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From Genesis to Revelation</w:t>
      </w:r>
    </w:p>
    <w:p>
      <w:pPr>
        <w:pStyle w:val="H2"/>
        <w:rPr/>
      </w:pPr>
      <w:r>
        <w:rPr/>
        <w:t>Where the Sour Turns to Sweet</w:t>
      </w:r>
    </w:p>
    <w:p>
      <w:pPr>
        <w:pStyle w:val="Blockquote"/>
        <w:rPr/>
      </w:pPr>
      <w:r>
        <w:rPr/>
        <w:t>We're waiting for you</w:t>
        <w:br/>
        <w:t>Come and join us now</w:t>
        <w:br/>
        <w:t>We need you with us</w:t>
        <w:br/>
        <w:t>Come and join us now</w:t>
        <w:br/>
        <w:br/>
        <w:t>Look inside your mind</w:t>
        <w:br/>
        <w:t>See the darkness is creeping out</w:t>
        <w:br/>
        <w:t>I can see in the softness there</w:t>
        <w:br/>
        <w:t>Where the sunshine is gliding in</w:t>
        <w:br/>
        <w:t>Fill your mind with love</w:t>
        <w:br/>
        <w:t>Find the world of future glory</w:t>
        <w:br/>
        <w:br/>
        <w:t>You can meet yourself</w:t>
        <w:br/>
        <w:t>Where the sour turns to sweet</w:t>
        <w:br/>
        <w:t>Leave your ugly selfish shell</w:t>
        <w:br/>
        <w:t>To melt in the glowing flames</w:t>
        <w:br/>
        <w:t>Can you sense the change?</w:t>
        <w:br/>
        <w:t>See your eyes, now listen</w:t>
        <w:br/>
        <w:br/>
        <w:t>We're waiting for you</w:t>
        <w:br/>
        <w:t>Come and join us now</w:t>
        <w:br/>
        <w:t>We want you with us</w:t>
        <w:br/>
        <w:t>Come and join us now</w:t>
        <w:br/>
        <w:br/>
        <w:t>Paint your face all white</w:t>
        <w:br/>
        <w:t>To show the peace inside</w:t>
        <w:br/>
        <w:t>Drift away while the saffron burns</w:t>
        <w:br/>
        <w:t>To the land where the rainbow ends</w:t>
        <w:br/>
        <w:t>Can you sense the change?</w:t>
        <w:br/>
        <w:t>See your eyes in focus</w:t>
        <w:br/>
        <w:br/>
        <w:t>We're waiting for you</w:t>
        <w:br/>
        <w:t>Come and join us now</w:t>
        <w:br/>
        <w:t>We need you with us</w:t>
        <w:br/>
        <w:t>Come and join us now</w:t>
        <w:br/>
        <w:br/>
        <w:t>We're waiting for you</w:t>
        <w:br/>
        <w:t>Come and join us now</w:t>
        <w:br/>
        <w:t>We need you with us</w:t>
        <w:br/>
        <w:t>Come and join us now</w:t>
        <w:br/>
        <w:br/>
        <w:t>We want you with us</w:t>
        <w:br/>
        <w:t>Come and join us now</w:t>
        <w:br/>
        <w:t>We need you with us</w:t>
        <w:br/>
        <w:t>Come and join us now</w:t>
      </w:r>
      <w:r>
        <w:br w:type="page"/>
      </w:r>
    </w:p>
    <w:p>
      <w:pPr>
        <w:pStyle w:val="Blockquote"/>
        <w:rPr/>
      </w:pPr>
      <w:r>
        <w:rPr/>
      </w:r>
    </w:p>
    <w:p>
      <w:pPr>
        <w:pStyle w:val="H2"/>
        <w:rPr/>
      </w:pPr>
      <w:r>
        <w:rPr/>
        <w:t>In the Beginning</w:t>
      </w:r>
    </w:p>
    <w:p>
      <w:pPr>
        <w:pStyle w:val="Blockquote"/>
        <w:rPr/>
      </w:pPr>
      <w:r>
        <w:rPr/>
        <w:t>Ocean of motion</w:t>
        <w:br/>
        <w:t>Squirming around and up and down</w:t>
        <w:br/>
        <w:t>Pushing together</w:t>
        <w:br/>
        <w:t>Scattering mountains all around you</w:t>
        <w:br/>
        <w:br/>
        <w:t>That is the sound of a new born world</w:t>
        <w:br/>
        <w:t>And the light from a curious sky</w:t>
        <w:br/>
        <w:t>It has begun</w:t>
        <w:br/>
        <w:t>You're in the hands of destiny</w:t>
        <w:br/>
        <w:br/>
        <w:t>Thrashing with violence</w:t>
        <w:br/>
        <w:t>Hurling its lava up and down</w:t>
        <w:br/>
        <w:t>Furnace of frenzy</w:t>
        <w:br/>
        <w:t>Burning with power uncontrolled</w:t>
        <w:br/>
        <w:br/>
        <w:t>That is the sound of a new born world</w:t>
        <w:br/>
        <w:t>And the light from a curious sky</w:t>
        <w:br/>
        <w:t>It has begun</w:t>
        <w:br/>
        <w:t>You're in the hands of destiny</w:t>
        <w:br/>
        <w:br/>
        <w:t>Is that the chariot with stallions gold?</w:t>
        <w:br/>
        <w:t>Is that a prince of heaven on the ground?</w:t>
        <w:br/>
        <w:t>Is that the roar of a thundercrash?</w:t>
        <w:br/>
        <w:t>This is my world and it's waiting to be crowned</w:t>
        <w:br/>
        <w:t>Father, son, looks down with happiness</w:t>
        <w:br/>
        <w:t>Life is on its way</w:t>
        <w:br/>
        <w:br/>
        <w:t>Ocean of motion</w:t>
        <w:br/>
        <w:t>Squirming around and up and down</w:t>
        <w:br/>
        <w:t>Pushing together</w:t>
        <w:br/>
        <w:t>Scattering mountains all around you</w:t>
        <w:br/>
        <w:br/>
        <w:t>That is the sound of a new born world</w:t>
        <w:br/>
        <w:t>And the light from a curious sky</w:t>
        <w:br/>
        <w:t>It has begun</w:t>
        <w:br/>
        <w:t>You're in the hands of destiny</w:t>
        <w:br/>
        <w:br/>
        <w:t>Is that the chariot with stallions gold?</w:t>
        <w:br/>
        <w:t>Is that a prince of heaven on the ground?</w:t>
        <w:br/>
        <w:t>Is that the roar of a thundercrash?</w:t>
        <w:br/>
        <w:t>This is my world and it's waiting to be crowned</w:t>
        <w:br/>
        <w:t>Father, son, looks down with happiness</w:t>
        <w:br/>
        <w:t>Life is on its way</w:t>
      </w:r>
      <w:r>
        <w:br w:type="page"/>
      </w:r>
    </w:p>
    <w:p>
      <w:pPr>
        <w:pStyle w:val="Blockquote"/>
        <w:rPr/>
      </w:pPr>
      <w:r>
        <w:rPr/>
      </w:r>
    </w:p>
    <w:p>
      <w:pPr>
        <w:pStyle w:val="H2"/>
        <w:rPr/>
      </w:pPr>
      <w:r>
        <w:rPr/>
        <w:t>Fireside Song</w:t>
      </w:r>
    </w:p>
    <w:p>
      <w:pPr>
        <w:pStyle w:val="Blockquote"/>
        <w:rPr/>
      </w:pPr>
      <w:r>
        <w:rPr/>
        <w:t>As daybreak breaks the mist upon the earth</w:t>
        <w:br/>
        <w:t>It came to pass that beauty settled there forever more</w:t>
        <w:br/>
        <w:t>And as the steam clings close to things to come</w:t>
        <w:br/>
        <w:t>It came to pass that solid rock did part for humble life</w:t>
        <w:br/>
        <w:br/>
        <w:t>Once upon a time there was confusion</w:t>
        <w:br/>
        <w:t>Disappointment, fear and disillusion</w:t>
        <w:br/>
        <w:t>Now there's hope reborn with every morning</w:t>
        <w:br/>
        <w:t>See the future clearly at its dawning</w:t>
        <w:br/>
        <w:t>Forever drifting slowly towards a hazy emptiness</w:t>
        <w:br/>
        <w:t>Whilst water slips into the sea</w:t>
        <w:br/>
        <w:t>The father's sad to see it's free</w:t>
        <w:br/>
        <w:br/>
        <w:t>As shadows creep towards their master night</w:t>
        <w:br/>
        <w:t>It came to pass that trees defied the wind who shook their leaves</w:t>
        <w:br/>
        <w:t>And as the peace descended all around</w:t>
        <w:br/>
        <w:t>It came to pass that nature's creatures came to face the world</w:t>
        <w:br/>
        <w:br/>
        <w:t>Once upon a time there was confusion</w:t>
        <w:br/>
        <w:t>Disappointment, fear and disillusion</w:t>
        <w:br/>
        <w:t>Now there's hope reborn with every morning</w:t>
        <w:br/>
        <w:t>See the future clearly at its dawning</w:t>
        <w:br/>
        <w:t>Forever drifting slowly towards a hazy emptiness</w:t>
        <w:br/>
        <w:t>Whilst water slips into the sea</w:t>
        <w:br/>
        <w:t>The father's sad to see it's free</w:t>
        <w:br/>
        <w:br/>
        <w:t>Once upon a time there was confusion</w:t>
        <w:br/>
        <w:t>Disappointment, fear and disillusion</w:t>
        <w:br/>
        <w:t>Now there's hope reborn with every morning</w:t>
        <w:br/>
        <w:t>See the future clearly at its dawning</w:t>
        <w:br/>
        <w:br/>
        <w:t>Once upon a time there was confusion</w:t>
        <w:br/>
        <w:t>Disappointment, fear and disillusion</w:t>
      </w:r>
      <w:r>
        <w:br w:type="page"/>
      </w:r>
    </w:p>
    <w:p>
      <w:pPr>
        <w:pStyle w:val="Blockquote"/>
        <w:rPr/>
      </w:pPr>
      <w:r>
        <w:rPr/>
      </w:r>
    </w:p>
    <w:p>
      <w:pPr>
        <w:pStyle w:val="H2"/>
        <w:rPr/>
      </w:pPr>
      <w:r>
        <w:rPr/>
        <w:t>The Serpent</w:t>
      </w:r>
    </w:p>
    <w:p>
      <w:pPr>
        <w:pStyle w:val="Blockquote"/>
        <w:rPr/>
      </w:pPr>
      <w:r>
        <w:rPr/>
        <w:t>Dark night, planets are set</w:t>
        <w:br/>
        <w:t>Creator prepares for the dawn of man</w:t>
        <w:br/>
        <w:t>You're waking up, the day of incarnation</w:t>
        <w:br/>
        <w:t>Said you're waking up to life</w:t>
        <w:br/>
        <w:br/>
        <w:t>Images he made to love</w:t>
        <w:br/>
        <w:t>Images of gods in flesh</w:t>
        <w:br/>
        <w:t>Man is wonderful, very wonderful</w:t>
        <w:br/>
        <w:t>Look at him</w:t>
        <w:br/>
        <w:t>Beware the future</w:t>
        <w:br/>
        <w:br/>
        <w:t>Here is my world and it's waiting for me</w:t>
        <w:br/>
        <w:t>Paradise before my eyes</w:t>
        <w:br/>
        <w:t>I am alive in a new born world</w:t>
        <w:br/>
        <w:t>This heaven will always be mine</w:t>
        <w:br/>
        <w:t>I'm waking up, the day of man has come</w:t>
        <w:br/>
        <w:t>I'm waking up, the day of man has come</w:t>
        <w:br/>
        <w:br/>
        <w:t>And god created man from dust</w:t>
        <w:br/>
        <w:t>With a soul inside his mould</w:t>
        <w:br/>
        <w:t>And god created womankind</w:t>
        <w:br/>
        <w:t>The vessel of satan's hold</w:t>
        <w:br/>
        <w:br/>
        <w:t>Creator made the serpent wise</w:t>
        <w:br/>
        <w:t>Evil in his tempting eyes</w:t>
        <w:br/>
        <w:t>Man is wonderful, very wonderful</w:t>
        <w:br/>
        <w:t>Look at him</w:t>
        <w:br/>
        <w:t>Beware the future</w:t>
        <w:br/>
        <w:br/>
        <w:t>Here is my world and it's waiting for me</w:t>
        <w:br/>
        <w:t>Paradise before my eyes</w:t>
        <w:br/>
        <w:t>I am alive in a new born world</w:t>
        <w:br/>
        <w:t>This heaven will always be mine</w:t>
        <w:br/>
        <w:t>I'm waking up, the day of man has come</w:t>
        <w:br/>
        <w:t>I'm waking up, the day of man has come</w:t>
        <w:br/>
        <w:br/>
        <w:t>Dark night, planets are set</w:t>
        <w:br/>
        <w:t>Creator prepares for the dawn of man</w:t>
        <w:br/>
        <w:t>You're waking up, the day of incarnation</w:t>
        <w:br/>
        <w:t>Said you're waking up to life</w:t>
        <w:br/>
        <w:br/>
        <w:t>Here I stand a child in a lonely world, oh no</w:t>
        <w:br/>
        <w:t>Watch the serpent tempting me to evil</w:t>
        <w:br/>
        <w:t>The guiding hand will help me on</w:t>
        <w:br/>
        <w:t>Guiding hand will help me on</w:t>
        <w:br/>
        <w:t>The guiding hand will help me on</w:t>
        <w:br/>
        <w:t>Guiding hand will help me on</w:t>
      </w:r>
      <w:r>
        <w:br w:type="page"/>
      </w:r>
    </w:p>
    <w:p>
      <w:pPr>
        <w:pStyle w:val="Blockquote"/>
        <w:rPr/>
      </w:pPr>
      <w:r>
        <w:rPr/>
      </w:r>
    </w:p>
    <w:p>
      <w:pPr>
        <w:pStyle w:val="H2"/>
        <w:rPr/>
      </w:pPr>
      <w:r>
        <w:rPr/>
        <w:t>Am I Very Wrong?</w:t>
      </w:r>
    </w:p>
    <w:p>
      <w:pPr>
        <w:pStyle w:val="Blockquote"/>
        <w:rPr/>
      </w:pPr>
      <w:r>
        <w:rPr/>
        <w:t>Am I very wrong</w:t>
        <w:br/>
        <w:t>To hide behind the glare from an open minded stare</w:t>
        <w:br/>
        <w:t>Am I very wrong</w:t>
        <w:br/>
        <w:t>To wander in the fear of a never ending lie</w:t>
        <w:br/>
        <w:br/>
        <w:t>Am I very wrong</w:t>
        <w:br/>
        <w:t>To try to close my ears to the sound they play so loud</w:t>
        <w:br/>
        <w:t>Am I very wrong</w:t>
        <w:br/>
        <w:t>The happiness machine is trying hard to sing my song</w:t>
        <w:br/>
        <w:br/>
        <w:t>Today's your birthday friend, everything all right</w:t>
        <w:br/>
        <w:t>Let us our greetings to you send</w:t>
        <w:br/>
        <w:t>Happy friend, everything all right</w:t>
        <w:br/>
        <w:t>We hope your life will never end</w:t>
        <w:br/>
        <w:br/>
        <w:t>Am I very wrong</w:t>
        <w:br/>
        <w:t>To want to steal a pin then I'll check that I have skin</w:t>
        <w:br/>
        <w:t>Am I very wrong</w:t>
        <w:br/>
        <w:t>To want to leave my friends and the curse of the happiness machine</w:t>
        <w:br/>
        <w:br/>
        <w:t>Today's your birthday friend, everything all right</w:t>
        <w:br/>
        <w:t>Let us our greetings to you send</w:t>
        <w:br/>
        <w:t>Happy friend, everything all right</w:t>
        <w:br/>
        <w:t>We hope your life will never end</w:t>
        <w:br/>
        <w:br/>
        <w:t>They say, we hope your life will never end</w:t>
        <w:br/>
        <w:t>They say never end, never end, never end, never end, never end</w:t>
        <w:br/>
        <w:t>They say never end - no</w:t>
        <w:br/>
        <w:t>They say never end, never end...</w:t>
      </w:r>
      <w:r>
        <w:br w:type="page"/>
      </w:r>
    </w:p>
    <w:p>
      <w:pPr>
        <w:pStyle w:val="Blockquote"/>
        <w:rPr/>
      </w:pPr>
      <w:r>
        <w:rPr/>
      </w:r>
    </w:p>
    <w:p>
      <w:pPr>
        <w:pStyle w:val="H2"/>
        <w:rPr/>
      </w:pPr>
      <w:r>
        <w:rPr/>
        <w:t>In the Wilderness</w:t>
      </w:r>
    </w:p>
    <w:p>
      <w:pPr>
        <w:pStyle w:val="Blockquote"/>
        <w:rPr/>
      </w:pPr>
      <w:r>
        <w:rPr/>
        <w:t>Leaving all the world to play they disappear</w:t>
        <w:br/>
        <w:t>And the leaves have gathered dust to run like deer</w:t>
        <w:br/>
        <w:t>Tearing pieces from our lives to feed the dawn</w:t>
        <w:br/>
        <w:t>Mist surrounds the seagulls christened by the storm</w:t>
        <w:br/>
        <w:br/>
        <w:t>Music, all I hear is music - guaranteed to please</w:t>
        <w:br/>
        <w:t>And I look for something else</w:t>
        <w:br/>
        <w:t>Rain drops pouring down the rooftops</w:t>
        <w:br/>
        <w:t>Flowing in the drains</w:t>
        <w:br/>
        <w:t xml:space="preserve">As the people run their lives </w:t>
        <w:br/>
        <w:t>As their lives are run by time</w:t>
        <w:br/>
        <w:br/>
        <w:t>Fighting enemies with weapons made to kill</w:t>
        <w:br/>
        <w:t>Death is easy as a substitute for pride</w:t>
        <w:br/>
        <w:t>Victors join together, happy in their bed</w:t>
        <w:br/>
        <w:t>Leaving cold outside the children of the dead</w:t>
        <w:br/>
        <w:br/>
        <w:t>Music, all I hear is music - guaranteed to please</w:t>
        <w:br/>
        <w:t>And I look for something else</w:t>
        <w:br/>
        <w:t>Rain drops pouring down the rooftops</w:t>
        <w:br/>
        <w:t>Flowing in the drains</w:t>
        <w:br/>
        <w:t xml:space="preserve">As the people run their lives </w:t>
        <w:br/>
        <w:t>As their lives are run by time...</w:t>
      </w:r>
      <w:r>
        <w:br w:type="page"/>
      </w:r>
    </w:p>
    <w:p>
      <w:pPr>
        <w:pStyle w:val="Blockquote"/>
        <w:rPr/>
      </w:pPr>
      <w:r>
        <w:rPr/>
      </w:r>
    </w:p>
    <w:p>
      <w:pPr>
        <w:pStyle w:val="H2"/>
        <w:rPr/>
      </w:pPr>
      <w:r>
        <w:rPr/>
        <w:t>The Conqueror</w:t>
      </w:r>
    </w:p>
    <w:p>
      <w:pPr>
        <w:pStyle w:val="Blockquote"/>
        <w:rPr/>
      </w:pPr>
      <w:r>
        <w:rPr/>
        <w:t>He climbs inside the looking glass</w:t>
        <w:br/>
        <w:t>And points at anything he hates</w:t>
        <w:br/>
        <w:t>He calls to you, "Hey look out son</w:t>
        <w:br/>
        <w:t>There's a gun they're pointing at your pretty face"</w:t>
        <w:br/>
        <w:br/>
        <w:t>And the heads they are a rolling</w:t>
        <w:br/>
        <w:t>Cos the conqueror is on his way</w:t>
        <w:br/>
        <w:t>And the justice day is coming</w:t>
        <w:br/>
        <w:t>For the conqueror is on his way</w:t>
        <w:br/>
        <w:br/>
        <w:t>Five hundred little women</w:t>
        <w:br/>
        <w:t>Are calling at their hero's door</w:t>
        <w:br/>
        <w:t>Yes, their hero is working overtime</w:t>
        <w:br/>
        <w:t>He's squirming on an empty floor</w:t>
        <w:br/>
        <w:br/>
        <w:t>And the heads they are a rolling</w:t>
        <w:br/>
        <w:t>Cos the conqueror is on his way</w:t>
        <w:br/>
        <w:t>And the justice day is coming</w:t>
        <w:br/>
        <w:t>For the conqueror is on his way</w:t>
        <w:br/>
        <w:br/>
        <w:t>He's bought the castle on the hill</w:t>
        <w:br/>
        <w:t>He's bought it just to knock it down</w:t>
        <w:br/>
        <w:t>The local power shout him down</w:t>
        <w:br/>
        <w:t>They say he's just an empty-headed clown</w:t>
        <w:br/>
        <w:br/>
        <w:t>And the heads they are a rolling</w:t>
        <w:br/>
        <w:t>Cos the conqueror is on his way</w:t>
        <w:br/>
        <w:t>And the justice day is coming</w:t>
        <w:br/>
        <w:t>For the conqueror is on his way</w:t>
        <w:br/>
        <w:br/>
        <w:t>He's busy building monuments</w:t>
        <w:br/>
        <w:t>To hide inside his empty grave</w:t>
        <w:br/>
        <w:t>You there, can you find some souls</w:t>
        <w:br/>
        <w:t>He's looking for some people to save</w:t>
        <w:br/>
        <w:br/>
        <w:t>And the heads they are a rolling</w:t>
        <w:br/>
        <w:t>Cos the conqueror is on his way</w:t>
        <w:br/>
        <w:t>And the justice day is coming</w:t>
        <w:br/>
        <w:t>For the conqueror is on his way</w:t>
        <w:br/>
        <w:t>And the words of love are killing him</w:t>
        <w:br/>
        <w:t>The conqueror is on his way</w:t>
        <w:br/>
        <w:br/>
        <w:t>And the words of love were lying on an empty floor</w:t>
        <w:br/>
        <w:t>Just in the place where the conqueror lay...</w:t>
      </w:r>
      <w:r>
        <w:br w:type="page"/>
      </w:r>
    </w:p>
    <w:p>
      <w:pPr>
        <w:pStyle w:val="Blockquote"/>
        <w:rPr/>
      </w:pPr>
      <w:r>
        <w:rPr/>
      </w:r>
    </w:p>
    <w:p>
      <w:pPr>
        <w:pStyle w:val="H2"/>
        <w:rPr/>
      </w:pPr>
      <w:r>
        <w:rPr/>
        <w:t>In Hiding</w:t>
      </w:r>
    </w:p>
    <w:p>
      <w:pPr>
        <w:pStyle w:val="Blockquote"/>
        <w:rPr/>
      </w:pPr>
      <w:r>
        <w:rPr/>
        <w:t>Pick me up, put me down</w:t>
        <w:br/>
        <w:t>Push me in, turn me round</w:t>
        <w:br/>
        <w:t>Switch me on, let me go</w:t>
        <w:br/>
        <w:t>- I have a mind of my own</w:t>
        <w:br/>
        <w:br/>
        <w:t>In hiding</w:t>
        <w:br/>
        <w:t>Far from the city of night</w:t>
        <w:br/>
        <w:t>And the factories of truth</w:t>
        <w:br/>
        <w:t>I stand upon the mountain</w:t>
        <w:br/>
        <w:t>A million miles from my home</w:t>
        <w:br/>
        <w:t>And the faces of fear</w:t>
        <w:br/>
        <w:t>I have freedom to think</w:t>
        <w:br/>
        <w:br/>
        <w:t>In hiding</w:t>
        <w:br/>
        <w:t>I may take off my clothes</w:t>
        <w:br/>
        <w:t>That I wear on my face</w:t>
        <w:br/>
        <w:t>I float upon a river</w:t>
        <w:br/>
        <w:t>A million miles from the plains</w:t>
        <w:br/>
        <w:t>That are piercing the clouds</w:t>
        <w:br/>
        <w:t>I am lost in the beauty</w:t>
        <w:br/>
        <w:t>In hiding</w:t>
        <w:br/>
        <w:br/>
        <w:t>Pick me up, put me down</w:t>
        <w:br/>
        <w:t>Push me in, turn me round</w:t>
        <w:br/>
        <w:t>Switch me on, let me go</w:t>
        <w:br/>
        <w:t>- I have a mind of my own</w:t>
        <w:br/>
        <w:br/>
        <w:t>I wish you were here</w:t>
        <w:br/>
        <w:br/>
        <w:t>In hiding</w:t>
        <w:br/>
        <w:t>I lie silent at last</w:t>
        <w:br/>
        <w:t>I'm free from my past</w:t>
        <w:br/>
        <w:t>I walk among the tall trees</w:t>
        <w:br/>
        <w:t>This is beauty I know</w:t>
        <w:br/>
        <w:t>I'm in love with it all</w:t>
        <w:br/>
        <w:t>I have freedom to love</w:t>
        <w:br/>
        <w:t>In hiding</w:t>
        <w:br/>
        <w:br/>
        <w:t>Pick me up, put me down</w:t>
        <w:br/>
        <w:t>Push me in, turn me round</w:t>
        <w:br/>
        <w:t>Switch me on, let me go</w:t>
        <w:br/>
        <w:t>- I have a mind of my own</w:t>
        <w:br/>
        <w:br/>
        <w:t>Pick me up, put me down</w:t>
        <w:br/>
        <w:t>Push me in, turn me round</w:t>
        <w:br/>
        <w:t>Switch me on, let me go</w:t>
        <w:br/>
        <w:t>- I have a mind of my own</w:t>
      </w:r>
      <w:r>
        <w:br w:type="page"/>
      </w:r>
    </w:p>
    <w:p>
      <w:pPr>
        <w:pStyle w:val="Blockquote"/>
        <w:rPr/>
      </w:pPr>
      <w:r>
        <w:rPr/>
      </w:r>
    </w:p>
    <w:p>
      <w:pPr>
        <w:pStyle w:val="H2"/>
        <w:rPr/>
      </w:pPr>
      <w:r>
        <w:rPr/>
        <w:t>One Day</w:t>
      </w:r>
    </w:p>
    <w:p>
      <w:pPr>
        <w:pStyle w:val="Blockquote"/>
        <w:rPr/>
      </w:pPr>
      <w:r>
        <w:rPr/>
        <w:t>Don't get me wrong</w:t>
        <w:br/>
        <w:t>I think I'm in love</w:t>
        <w:br/>
        <w:t>But the feeling in the word is more</w:t>
        <w:br/>
        <w:t>Than your crystal eyes will ever see in me</w:t>
        <w:br/>
        <w:t>Don't get me wrong</w:t>
        <w:br/>
        <w:t>Open your eyes</w:t>
        <w:br/>
        <w:t>Although I cannot show my heart</w:t>
        <w:br/>
        <w:t>I'll watch and hope while you are near to me</w:t>
        <w:br/>
        <w:t>One day I'll capture you</w:t>
        <w:br/>
        <w:t>And call you to my side</w:t>
        <w:br/>
        <w:t xml:space="preserve">One day I'll take you from </w:t>
        <w:br/>
        <w:t>The boredom of our lives</w:t>
        <w:br/>
        <w:t>One day we'll fly away</w:t>
        <w:br/>
        <w:t>To the kingdom of my dreams</w:t>
        <w:br/>
        <w:t>One day I'll find myself</w:t>
        <w:br/>
        <w:t>And wrap it in my love for you</w:t>
        <w:br/>
        <w:t>Birds of the sky, may I borrow your wings?</w:t>
        <w:br/>
        <w:t xml:space="preserve">Very soon I'll ask my love </w:t>
        <w:br/>
        <w:t>To travel with me to the world outside</w:t>
        <w:br/>
        <w:t>Cherry trees, may I borrow your bloom?</w:t>
        <w:br/>
        <w:t>Very soon I'll ask my love</w:t>
        <w:br/>
        <w:t>To come inside the nest I'll build alone</w:t>
        <w:br/>
        <w:t>One day I'll capture you</w:t>
        <w:br/>
        <w:t>And call you to my side</w:t>
        <w:br/>
        <w:t xml:space="preserve">One day I'll take you from </w:t>
        <w:br/>
        <w:t>The boredom of our lives</w:t>
        <w:br/>
        <w:t>One day we'll fly away</w:t>
        <w:br/>
        <w:t>To the kingdom of my dreams</w:t>
        <w:br/>
        <w:t>One day I'll find myself</w:t>
        <w:br/>
        <w:t>And wrap it in my love for you</w:t>
        <w:br/>
        <w:t>Animal friends</w:t>
        <w:br/>
        <w:t>Help me decide</w:t>
        <w:br/>
        <w:t>When should I ask my love to leave?</w:t>
        <w:br/>
        <w:t>I'll beg of you that she'll say yes to me</w:t>
        <w:br/>
        <w:t>Breathe in deep</w:t>
        <w:br/>
        <w:t>Now is the time</w:t>
        <w:br/>
        <w:t>She looks at me and gently smiles</w:t>
        <w:br/>
        <w:t>As if she knew I'd ask her all the time</w:t>
        <w:br/>
        <w:t>One day I'll capture you</w:t>
        <w:br/>
        <w:t>And call you to my side</w:t>
        <w:br/>
        <w:t xml:space="preserve">One day I'll take you from </w:t>
        <w:br/>
        <w:t>The boredom of our lives</w:t>
        <w:br/>
        <w:t>One day we'll fly away</w:t>
        <w:br/>
        <w:t>To the kingdom of my dreams</w:t>
        <w:br/>
        <w:t>One day I'll find myself</w:t>
        <w:br/>
        <w:t>And wrap it in my love for you</w:t>
      </w:r>
      <w:r>
        <w:br w:type="page"/>
      </w:r>
    </w:p>
    <w:p>
      <w:pPr>
        <w:pStyle w:val="Blockquote"/>
        <w:rPr/>
      </w:pPr>
      <w:r>
        <w:rPr/>
      </w:r>
    </w:p>
    <w:p>
      <w:pPr>
        <w:pStyle w:val="H2"/>
        <w:rPr/>
      </w:pPr>
      <w:r>
        <w:rPr/>
        <w:t>Window</w:t>
      </w:r>
    </w:p>
    <w:p>
      <w:pPr>
        <w:pStyle w:val="Blockquote"/>
        <w:rPr/>
      </w:pPr>
      <w:r>
        <w:rPr/>
        <w:t>Slowly I stretch out my arms, freely</w:t>
        <w:br/>
        <w:t>Shadows of night disappear</w:t>
        <w:br/>
        <w:t>Rise from the slough of despond, find the pathway</w:t>
        <w:br/>
        <w:t>Guiding us forward through pastures of dream day</w:t>
        <w:br/>
        <w:t>Days to enjoy, peace I knew once before me</w:t>
        <w:br/>
        <w:t>Dawning to dusk on the hills until morning</w:t>
        <w:br/>
        <w:t>Come see me take my hand</w:t>
        <w:br/>
        <w:t>Come see me in my land</w:t>
        <w:br/>
        <w:br/>
        <w:t>Flying invisibly high, watch me</w:t>
        <w:br/>
        <w:t>All on a beautiful sky, I'll be</w:t>
        <w:br/>
        <w:t>Clear and serene in the love I've discovered</w:t>
        <w:br/>
        <w:t>Long search is over, the soul is uncovered</w:t>
        <w:br/>
        <w:t>Resting on joy that abounds without ceasing</w:t>
        <w:br/>
        <w:t>Bidding farewell to the fears now decreasing</w:t>
        <w:br/>
        <w:t>Come see me take my hand</w:t>
        <w:br/>
        <w:t>Come see me in my land</w:t>
        <w:br/>
        <w:br/>
        <w:t>High on a golden crested wave she sits</w:t>
        <w:br/>
        <w:t>The little nymphs dance in her hair</w:t>
        <w:br/>
        <w:t>The trees all beckon to the sky to bless their empty lives</w:t>
        <w:br/>
        <w:t>Horizons come to sip wine there</w:t>
        <w:br/>
        <w:t>The veiled mist reveals the wandering ship upon the reef</w:t>
        <w:br/>
        <w:t>The albatross flies to the stern</w:t>
        <w:br/>
        <w:t>But only Jack Frost saw the kiss you gave him in return</w:t>
        <w:br/>
        <w:br/>
        <w:t>Crossing the mountains of truth see them</w:t>
        <w:br/>
        <w:t>Soaring majestically high, and then</w:t>
        <w:br/>
        <w:t>Stop at the warning light, see it flash brightly</w:t>
        <w:br/>
        <w:t>Thunder awakes me, the crashes beside me</w:t>
        <w:br/>
        <w:t>Shatters the scene and brings chaos to beauty</w:t>
        <w:br/>
        <w:t>Leading us forward where destiny may be</w:t>
        <w:br/>
        <w:t>Come see me take my hand</w:t>
        <w:br/>
        <w:t>View from another land...</w:t>
      </w:r>
      <w:r>
        <w:br w:type="page"/>
      </w:r>
    </w:p>
    <w:p>
      <w:pPr>
        <w:pStyle w:val="Blockquote"/>
        <w:rPr/>
      </w:pPr>
      <w:r>
        <w:rPr/>
      </w:r>
    </w:p>
    <w:p>
      <w:pPr>
        <w:pStyle w:val="H2"/>
        <w:rPr/>
      </w:pPr>
      <w:r>
        <w:rPr/>
        <w:t>In Limbo</w:t>
      </w:r>
    </w:p>
    <w:p>
      <w:pPr>
        <w:pStyle w:val="Blockquote"/>
        <w:rPr/>
      </w:pPr>
      <w:r>
        <w:rPr/>
        <w:t>Please take me away</w:t>
        <w:br/>
        <w:t>Far from this place</w:t>
        <w:br/>
        <w:t>Leaving me here</w:t>
        <w:br/>
        <w:t>Take me away</w:t>
        <w:br/>
        <w:br/>
        <w:t>To the furthest star in the sky</w:t>
        <w:br/>
        <w:t>Take me away</w:t>
        <w:br/>
        <w:t>To the deepest cave of the night</w:t>
        <w:br/>
        <w:t>Take me away</w:t>
        <w:br/>
        <w:t>Voices of love, here am I</w:t>
        <w:br/>
        <w:t>In the sad sad world of fear</w:t>
        <w:br/>
        <w:t>Take me away</w:t>
        <w:br/>
        <w:t>From the power of my ambition</w:t>
        <w:br/>
        <w:t>And I'll be happy</w:t>
        <w:br/>
        <w:br/>
        <w:t>I, I've conquered time</w:t>
        <w:br/>
        <w:t>Where will I go?</w:t>
        <w:br/>
        <w:t>Am I still mine?</w:t>
        <w:br/>
        <w:t>Take me away</w:t>
        <w:br/>
        <w:br/>
        <w:t>To the furthest star in the sky</w:t>
        <w:br/>
        <w:t>Take me away</w:t>
        <w:br/>
        <w:t>To the deepest cave of the night</w:t>
        <w:br/>
        <w:t>Take me away</w:t>
        <w:br/>
        <w:t>Voices of love, here am I</w:t>
        <w:br/>
        <w:t>In the sad sad world of fear</w:t>
        <w:br/>
        <w:t>Take me away</w:t>
        <w:br/>
        <w:t>From the power of my ambition</w:t>
        <w:br/>
        <w:t>And I'll be happy</w:t>
        <w:br/>
        <w:br/>
        <w:t>Peace - floating in limbo</w:t>
        <w:br/>
        <w:t>Limbo - leading me nowhere</w:t>
        <w:br/>
        <w:t>Peace - now without motion</w:t>
        <w:br/>
        <w:t>I cry - when will I die?</w:t>
        <w:br/>
        <w:t>God - where is my soul now?</w:t>
        <w:br/>
        <w:t>My world, please set me free</w:t>
      </w:r>
      <w:r>
        <w:br w:type="page"/>
      </w:r>
    </w:p>
    <w:p>
      <w:pPr>
        <w:pStyle w:val="Blockquote"/>
        <w:rPr/>
      </w:pPr>
      <w:r>
        <w:rPr/>
      </w:r>
    </w:p>
    <w:p>
      <w:pPr>
        <w:pStyle w:val="H2"/>
        <w:rPr/>
      </w:pPr>
      <w:r>
        <w:rPr/>
        <w:t>The Silent Sun</w:t>
      </w:r>
    </w:p>
    <w:p>
      <w:pPr>
        <w:pStyle w:val="Blockquote"/>
        <w:rPr/>
      </w:pPr>
      <w:r>
        <w:rPr/>
        <w:t>The silent sun that never shines</w:t>
        <w:br/>
        <w:t>She is the warmth of my lonely heart</w:t>
        <w:br/>
        <w:t>The motion of a turning wheel</w:t>
        <w:br/>
        <w:t>Can't you stop it and look around?</w:t>
        <w:br/>
        <w:br/>
        <w:t>Baby you feel so close</w:t>
        <w:br/>
        <w:t>I wish you could see my love</w:t>
        <w:br/>
        <w:t>Baby you've changed my life</w:t>
        <w:br/>
        <w:t>I'm trying to show you...</w:t>
        <w:br/>
        <w:br/>
        <w:t>A tiny stone that hides from me</w:t>
        <w:br/>
        <w:t>Can't you see that I'm just outside?</w:t>
        <w:br/>
        <w:t>A mountain stream that chills the sea</w:t>
        <w:br/>
        <w:t>Can't you feel in your useless pride?</w:t>
        <w:br/>
        <w:br/>
        <w:t>Baby you feel so close</w:t>
        <w:br/>
        <w:t>I wish you could see my love</w:t>
        <w:br/>
        <w:t>Baby you've changed my life</w:t>
        <w:br/>
        <w:t>I'm trying to show you...</w:t>
        <w:br/>
        <w:br/>
        <w:t>When night reveals a star-filled sky</w:t>
        <w:br/>
        <w:t>I want to hold it in my hands</w:t>
        <w:br/>
        <w:t>When snowflakes heal the ugly ground</w:t>
        <w:br/>
        <w:t>Your beauty hides the joy I've found</w:t>
        <w:br/>
        <w:br/>
        <w:t>Baby you feel so close</w:t>
        <w:br/>
        <w:t>I wish you could see my love</w:t>
        <w:br/>
        <w:t>Baby you've changed my life</w:t>
        <w:br/>
        <w:t>I'm trying to show you...</w:t>
      </w:r>
      <w:r>
        <w:br w:type="page"/>
      </w:r>
    </w:p>
    <w:p>
      <w:pPr>
        <w:pStyle w:val="Blockquote"/>
        <w:rPr/>
      </w:pPr>
      <w:r>
        <w:rPr/>
      </w:r>
    </w:p>
    <w:p>
      <w:pPr>
        <w:pStyle w:val="H2"/>
        <w:rPr/>
      </w:pPr>
      <w:r>
        <w:rPr/>
        <w:t>A Place to Call My Own</w:t>
      </w:r>
    </w:p>
    <w:p>
      <w:pPr>
        <w:pStyle w:val="Blockquote"/>
        <w:rPr/>
      </w:pPr>
      <w:r>
        <w:rPr/>
        <w:t>And I've nearly found a place to call my own</w:t>
        <w:br/>
        <w:br/>
        <w:t>Waking gently feel her presence near</w:t>
        <w:br/>
        <w:t>Devil shattered, warmth is everywhere</w:t>
        <w:br/>
        <w:t>I am only a child of hers, my guardian goddess</w:t>
        <w:br/>
        <w:t>Now, I'm reaching my journey's end inside her womb</w:t>
        <w:br/>
        <w:t>And I think I've found a place to call my own</w:t>
      </w:r>
      <w:r>
        <w:br w:type="page"/>
      </w:r>
    </w:p>
    <w:p>
      <w:pPr>
        <w:pStyle w:val="Blockquote"/>
        <w:rPr/>
      </w:pPr>
      <w:r>
        <w:rPr/>
      </w:r>
    </w:p>
    <w:p>
      <w:pPr>
        <w:pStyle w:val="H2"/>
        <w:rPr/>
      </w:pPr>
      <w:r>
        <w:rPr/>
        <w:t>That's Me</w:t>
      </w:r>
    </w:p>
    <w:p>
      <w:pPr>
        <w:pStyle w:val="Blockquote"/>
        <w:rPr>
          <w:sz w:val="20"/>
        </w:rPr>
      </w:pPr>
      <w:r>
        <w:rPr>
          <w:sz w:val="20"/>
        </w:rPr>
        <w:t>Every morning when the people are out</w:t>
        <w:br/>
        <w:t>And I'm free move around on my own</w:t>
        <w:br/>
        <w:t>I look into the sun and I see a reflection</w:t>
        <w:br/>
        <w:t>Of a sad and lonely shrivelled man</w:t>
        <w:br/>
        <w:t>That's me, that's me</w:t>
        <w:br/>
        <w:t>And I know it's how I'm always gonna be</w:t>
        <w:br/>
        <w:br/>
        <w:t>Nothing to do, nothing to say</w:t>
        <w:br/>
        <w:t>Nothing to hope, and nothing to pray</w:t>
        <w:br/>
        <w:br/>
        <w:t>I can see, I can feel</w:t>
        <w:br/>
        <w:t>I've forgotten what I'm meant to be</w:t>
        <w:br/>
        <w:t>Won't come back, not if I try</w:t>
        <w:br/>
        <w:br/>
        <w:t>They told me things about me that I didn't know</w:t>
        <w:br/>
        <w:t>But I could tell they've told me lies</w:t>
        <w:br/>
        <w:t>And it really goes to show</w:t>
        <w:br/>
        <w:t>That everyone was wrong</w:t>
        <w:br/>
        <w:t>And they don't understand my ways</w:t>
        <w:br/>
        <w:t>But it's not me that's going wrong, it's them</w:t>
        <w:br/>
        <w:br/>
        <w:t>I can see, I can feel</w:t>
        <w:br/>
        <w:t>I've forgotten what I'm meant to be</w:t>
        <w:br/>
        <w:t>Won't come back, not if I try</w:t>
        <w:br/>
        <w:br/>
        <w:t>They told me things about me that I didn't know</w:t>
        <w:br/>
        <w:t>But I could tell they've told me lies</w:t>
        <w:br/>
        <w:t>And it really goes to show</w:t>
        <w:br/>
        <w:t>That everyone was wrong</w:t>
        <w:br/>
        <w:t>And they don't understand my ways</w:t>
        <w:br/>
        <w:t>But it's not me that's going wrong, it's them</w:t>
        <w:br/>
        <w:br/>
        <w:t>Every morning when the people are out</w:t>
        <w:br/>
        <w:t>And I'm free move around my own</w:t>
        <w:br/>
        <w:t>I look into the sun and I see a reflection</w:t>
        <w:br/>
        <w:t>Of a sad and lonely shrivelled man</w:t>
        <w:br/>
        <w:br/>
        <w:t>That's me, that's me</w:t>
        <w:br/>
        <w:t>And I know it's how I'm always gonna be</w:t>
        <w:br/>
        <w:br/>
        <w:t>That's me, that's me</w:t>
        <w:br/>
        <w:t>And I know it's how I'm always gonna be</w:t>
        <w:br/>
        <w:br/>
        <w:t>Shrivelled old man</w:t>
        <w:br/>
        <w:t>Who hides from a world</w:t>
        <w:br/>
        <w:t>He's never seen the light</w:t>
        <w:br/>
        <w:t>That can set him free</w:t>
        <w:br/>
        <w:t>His vicious life</w:t>
        <w:br/>
        <w:t>Is such a shame</w:t>
        <w:br/>
        <w:t>I wanna find out who's to blame</w:t>
        <w:br/>
        <w:br/>
        <w:t>And that's me, oh that's me, aaoh</w:t>
        <w:br/>
        <w:t>Set me free</w:t>
      </w:r>
      <w:r>
        <w:br w:type="page"/>
      </w:r>
    </w:p>
    <w:p>
      <w:pPr>
        <w:pStyle w:val="Blockquote"/>
        <w:rPr>
          <w:sz w:val="20"/>
        </w:rPr>
      </w:pPr>
      <w:r>
        <w:rPr>
          <w:sz w:val="20"/>
        </w:rPr>
      </w:r>
    </w:p>
    <w:p>
      <w:pPr>
        <w:pStyle w:val="H2"/>
        <w:rPr/>
      </w:pPr>
      <w:r>
        <w:rPr/>
        <w:t>A Winter's Tale</w:t>
      </w:r>
    </w:p>
    <w:p>
      <w:pPr>
        <w:pStyle w:val="Blockquote"/>
        <w:rPr/>
      </w:pPr>
      <w:r>
        <w:rPr/>
        <w:t>The winter's bitterness is lost</w:t>
        <w:br/>
        <w:t>It's the fireside warmth that comforts me</w:t>
        <w:br/>
        <w:t>The peace for all my thoughts</w:t>
        <w:br/>
        <w:br/>
        <w:t>The night brings shadows to the street</w:t>
        <w:br/>
        <w:t>It's the time for dreams of things to come</w:t>
        <w:br/>
        <w:t>To creep inside their lives</w:t>
        <w:br/>
        <w:br/>
        <w:t>You're concealing every feeling</w:t>
        <w:br/>
        <w:t>Can you find me, deep inside you</w:t>
        <w:br/>
        <w:t>Let me touch you, let me keep you</w:t>
        <w:br/>
        <w:t>Let me know you're there</w:t>
        <w:br/>
        <w:br/>
        <w:t>You're concealing every feeling</w:t>
        <w:br/>
        <w:t>Can you find me, no</w:t>
        <w:br/>
        <w:t>Yes deep inside you're a part of me</w:t>
        <w:br/>
        <w:t>Every day I need to know I'm there, I'm there, I'm there</w:t>
        <w:br/>
        <w:t>[with previous verse sung behind]</w:t>
        <w:br/>
        <w:br/>
        <w:t>The evening fantasy begins</w:t>
        <w:br/>
        <w:t>In the sandy lanes that cross the fields</w:t>
        <w:br/>
        <w:t>The gentle rain will fall</w:t>
        <w:br/>
        <w:br/>
        <w:t>The morning sweeps away the night</w:t>
        <w:br/>
        <w:t>And the dreams of you still haunt my thoughts</w:t>
        <w:br/>
        <w:t>Bring meaning to my life</w:t>
        <w:br/>
        <w:br/>
        <w:t>You're concealing every feeling</w:t>
        <w:br/>
        <w:t>Can you find me, deep inside you</w:t>
        <w:br/>
        <w:t>Let me touch you, let me keep you</w:t>
        <w:br/>
        <w:t>Let me know you're there</w:t>
        <w:br/>
        <w:br/>
        <w:t>You're concealing every feeling</w:t>
        <w:br/>
        <w:t>Can you find me, no</w:t>
        <w:br/>
        <w:t>Yes deep inside you're a part of me</w:t>
        <w:br/>
        <w:t>Every day I need to know I'm there, I'm there, I'm there</w:t>
        <w:br/>
        <w:br/>
        <w:t xml:space="preserve">(with previous verse sung behind) </w:t>
        <w:br/>
        <w:br/>
        <w:t xml:space="preserve">(ad lib to fade:) </w:t>
        <w:br/>
        <w:br/>
        <w:t>Can you hold me with your small hand</w:t>
        <w:br/>
        <w:t>Prepare much, length and beauty of our tiny lives</w:t>
        <w:br/>
        <w:t>Future's brighter now</w:t>
        <w:br/>
        <w:t>Our world is everything to me, to know, I'm there</w:t>
        <w:br/>
        <w:t>Lord! You see the world is brighter than the sky</w:t>
        <w:br/>
        <w:t>The sky is shining everywhere in our world</w:t>
        <w:br/>
        <w:t>You know you never said in your many times, all in me instead</w:t>
      </w:r>
      <w:r>
        <w:br w:type="page"/>
      </w:r>
    </w:p>
    <w:p>
      <w:pPr>
        <w:pStyle w:val="Blockquote"/>
        <w:rPr/>
      </w:pPr>
      <w:r>
        <w:rPr/>
      </w:r>
    </w:p>
    <w:p>
      <w:pPr>
        <w:pStyle w:val="H2"/>
        <w:rPr/>
      </w:pPr>
      <w:r>
        <w:rPr/>
        <w:t>One-Eyed Hound</w:t>
      </w:r>
    </w:p>
    <w:p>
      <w:pPr>
        <w:pStyle w:val="Blockquote"/>
        <w:rPr/>
      </w:pPr>
      <w:r>
        <w:rPr/>
        <w:t>Mister you've been caught at last</w:t>
        <w:br/>
        <w:t>Chasing dogs in the moonlight</w:t>
        <w:br/>
        <w:t>This man committed a sin</w:t>
        <w:br/>
        <w:t>This man he never can win</w:t>
        <w:br/>
        <w:t>Mister you've got one more chance</w:t>
        <w:br/>
        <w:t>If you catch the hound when the sun shines</w:t>
        <w:br/>
        <w:t>This man committed a sin</w:t>
        <w:br/>
        <w:t>This man he never can win</w:t>
        <w:br/>
        <w:br/>
        <w:t>And it's all gone wrong</w:t>
        <w:br/>
        <w:t>Night is the time for chasing the one-eyed hound</w:t>
        <w:br/>
        <w:t>And it's all been tried before</w:t>
        <w:br/>
        <w:t>Night is the time for chasing the one-eyed hound</w:t>
        <w:br/>
        <w:br/>
        <w:t>Have you seen the one-eyed hound?</w:t>
        <w:br/>
        <w:t>Tell me where he's going</w:t>
        <w:br/>
        <w:t>This man committed a sin</w:t>
        <w:br/>
        <w:t>This man he never can win</w:t>
        <w:br/>
        <w:t>Every place that I have been</w:t>
        <w:br/>
        <w:t>No-one else has seen him</w:t>
        <w:br/>
        <w:t>This man committed a sin</w:t>
        <w:br/>
        <w:t>This man he never can win</w:t>
        <w:br/>
        <w:br/>
        <w:t>And it's all gone wrong</w:t>
        <w:br/>
        <w:t>Night is the time for chasing the one-eyed hound</w:t>
        <w:br/>
        <w:t>And it's all been tried before</w:t>
        <w:br/>
        <w:t>Night is the time for chasing the one-eyed hound</w:t>
        <w:br/>
        <w:br/>
        <w:t>Everybody's telling me exactly where to go</w:t>
        <w:br/>
        <w:t>This man committed a sin</w:t>
        <w:br/>
        <w:t>This man he never can win</w:t>
        <w:br/>
        <w:t>People call and people talk</w:t>
        <w:br/>
        <w:t>But they don't reach agreement</w:t>
        <w:br/>
        <w:t>This man committed a sin</w:t>
        <w:br/>
        <w:t>This man he never can win</w:t>
        <w:br/>
        <w:br/>
        <w:t>And it's all gone wrong</w:t>
        <w:br/>
        <w:t>Night is the time for chasing the one-eyed hound</w:t>
        <w:br/>
        <w:t>And it's all been tried before</w:t>
        <w:br/>
        <w:t>Night is the time for chasing the one-eyed hound</w:t>
        <w:br/>
        <w:t>Night is the time for chasing the one-eyed hound</w:t>
      </w:r>
    </w:p>
    <w:p>
      <w:pPr>
        <w:pStyle w:val="Normal"/>
        <w:rPr/>
      </w:pPr>
      <w:r>
        <w:rPr/>
        <w:br/>
        <w:br/>
      </w:r>
      <w:r>
        <w:br w:type="page"/>
      </w:r>
    </w:p>
    <w:p>
      <w:pPr>
        <w:pStyle w:val="Normal"/>
        <w:rPr/>
      </w:pPr>
      <w:r>
        <w:rPr/>
      </w:r>
    </w:p>
    <w:p>
      <w:pPr>
        <w:pStyle w:val="H1"/>
        <w:jc w:val="center"/>
        <w:rPr/>
      </w:pPr>
      <w:r>
        <w:rPr/>
        <w:t xml:space="preserve">Trespass </w:t>
      </w:r>
    </w:p>
    <w:p>
      <w:pPr>
        <w:pStyle w:val="Normal"/>
        <w:jc w:val="center"/>
        <w:rPr/>
      </w:pPr>
      <w:r>
        <w:rPr/>
      </w:r>
    </w:p>
    <w:p>
      <w:pPr>
        <w:pStyle w:val="H2"/>
        <w:rPr/>
      </w:pPr>
      <w:r>
        <w:rPr/>
        <w:t>Looking for Someone</w:t>
      </w:r>
    </w:p>
    <w:p>
      <w:pPr>
        <w:pStyle w:val="Blockquote"/>
        <w:rPr/>
      </w:pPr>
      <w:r>
        <w:rPr/>
        <w:t>Looking for someone, I guess I'm doing that,</w:t>
        <w:br/>
        <w:t>Trying to find a mem'ry in a dark room.</w:t>
        <w:br/>
        <w:t>Dirty man, you're looking like a Buddha,</w:t>
        <w:br/>
        <w:t>I know you well - yeah.</w:t>
        <w:br/>
        <w:br/>
        <w:t>Keep on a straight line, I don't believe I can,</w:t>
        <w:br/>
        <w:t>Trying to find a needle in a haystack.</w:t>
        <w:br/>
        <w:t>Chilly wind you're piercing like a dagger,</w:t>
        <w:br/>
        <w:t>It hurts me so - yeah.</w:t>
        <w:br/>
        <w:br/>
        <w:t>Nobody needs to discover me,</w:t>
        <w:br/>
        <w:t>I'm back again.</w:t>
        <w:br/>
        <w:t>You see the sunlight through the</w:t>
        <w:br/>
        <w:t>Trees to keep you warm,</w:t>
        <w:br/>
        <w:t>In peaceful shades of green.</w:t>
        <w:br/>
        <w:t>Yet in the darkness of my mind</w:t>
        <w:br/>
        <w:t>Damascus wasn't far behind.</w:t>
        <w:br/>
        <w:br/>
        <w:t>Lost in a subway, I guess I'm losing time,</w:t>
        <w:br/>
        <w:t>There's a man looking at a magazine.</w:t>
        <w:br/>
        <w:t>You're such a fool, your mumbo-jumbo</w:t>
        <w:br/>
        <w:t>Never tells me anything - yeah.</w:t>
        <w:br/>
        <w:br/>
        <w:t>Nobody needs to discover me,</w:t>
        <w:br/>
        <w:t>I'm back again.</w:t>
        <w:br/>
        <w:t>You feel the ashes from the</w:t>
        <w:br/>
        <w:t>Fire that kept you warm.</w:t>
        <w:br/>
        <w:t>Its comfort disappears,</w:t>
        <w:br/>
        <w:t>But still the only friend I know</w:t>
        <w:br/>
        <w:t>Would never tell me where I go.</w:t>
        <w:br/>
        <w:br/>
        <w:t>Looking for someone,</w:t>
        <w:br/>
        <w:t>And now I've found myself a name.</w:t>
        <w:br/>
        <w:t>Come away, leave me,</w:t>
        <w:br/>
        <w:t>All that I have I will give.</w:t>
        <w:br/>
        <w:t>Leave me, leave me,</w:t>
        <w:br/>
        <w:t>All that I am I will give.</w:t>
      </w:r>
      <w:r>
        <w:br w:type="page"/>
      </w:r>
    </w:p>
    <w:p>
      <w:pPr>
        <w:pStyle w:val="Blockquote"/>
        <w:rPr/>
      </w:pPr>
      <w:r>
        <w:rPr/>
        <w:br/>
      </w:r>
    </w:p>
    <w:p>
      <w:pPr>
        <w:pStyle w:val="H2"/>
        <w:rPr/>
      </w:pPr>
      <w:r>
        <w:rPr/>
        <w:t>White Mountain</w:t>
      </w:r>
    </w:p>
    <w:p>
      <w:pPr>
        <w:pStyle w:val="Blockquote"/>
        <w:rPr/>
      </w:pPr>
      <w:r>
        <w:rPr/>
        <w:t>Thin hung the web like a trap in a cage,</w:t>
        <w:br/>
        <w:t>The fox lay asleep in his lair.</w:t>
        <w:br/>
        <w:t>Fang's frantic paws told the tale of his sin,</w:t>
        <w:br/>
        <w:t>Far off the chase shrieked revenge.</w:t>
        <w:br/>
        <w:t>Outcast he trespassed where no wolf may tread,</w:t>
        <w:br/>
        <w:t>The last sacred haunt of the dead.</w:t>
        <w:br/>
        <w:t>He learnt of a truth which only one wolf may know,</w:t>
        <w:br/>
        <w:t>The sceptre and crown of a king.</w:t>
        <w:br/>
        <w:t>Howling for blood, One-eye leads on the pack,</w:t>
        <w:br/>
        <w:t>Plunging through forest and snowstorm.</w:t>
        <w:br/>
        <w:br/>
        <w:t>Steep rose the ridge, ghostly peaks climbed the sky,</w:t>
        <w:br/>
        <w:t>Fang sped through jungles of ice.</w:t>
        <w:br/>
        <w:t>Hard on his tail, One-eye drew from the pack -</w:t>
        <w:br/>
        <w:t>An old hero conquered by none.</w:t>
        <w:br/>
        <w:t>Steep, far too steep, grew the pathway ahead,</w:t>
        <w:br/>
        <w:t>Descent was the only escape.</w:t>
        <w:br/>
        <w:t>A wolf never flees in the face of his foe,</w:t>
        <w:br/>
        <w:t>Fang knew the price he would pay -</w:t>
        <w:br/>
        <w:t>One-eye stood before him</w:t>
        <w:br/>
        <w:t>With the crown upon his head,</w:t>
        <w:br/>
        <w:t>Sceptre raised to deal the deadly blow.</w:t>
        <w:br/>
        <w:br/>
        <w:t>Fang, son of Great Fang, the traitor we seek,</w:t>
        <w:br/>
        <w:t>The laws of the brethren say this:</w:t>
        <w:br/>
        <w:t>That only the king sees the crown of the gods,</w:t>
        <w:br/>
        <w:t>And he, the usurper, must die.</w:t>
        <w:br/>
        <w:t>Snarling he tore at the throat of his foe,</w:t>
        <w:br/>
        <w:t>But Fang fought the hero in vain.</w:t>
        <w:br/>
        <w:t>Dawn saw the white mountain tinted with red -</w:t>
        <w:br/>
        <w:t>Never would the crown leave again.</w:t>
        <w:br/>
        <w:t>One-eye his the crown and with laurels on his head</w:t>
        <w:br/>
        <w:t>Returned amongst the tribe and dwelt in peace.</w:t>
      </w:r>
      <w:r>
        <w:br w:type="page"/>
      </w:r>
    </w:p>
    <w:p>
      <w:pPr>
        <w:pStyle w:val="Blockquote"/>
        <w:rPr/>
      </w:pPr>
      <w:r>
        <w:rPr/>
        <w:br/>
      </w:r>
    </w:p>
    <w:p>
      <w:pPr>
        <w:pStyle w:val="H2"/>
        <w:rPr/>
      </w:pPr>
      <w:r>
        <w:rPr/>
        <w:t>Visions of Angels</w:t>
      </w:r>
    </w:p>
    <w:p>
      <w:pPr>
        <w:pStyle w:val="Blockquote"/>
        <w:rPr/>
      </w:pPr>
      <w:r>
        <w:rPr/>
        <w:t>Standing in a forest gazing at the sun</w:t>
        <w:br/>
        <w:t>looking at the trees but there's not even one</w:t>
        <w:br/>
        <w:t>See a rippling stream that smiles and then goes by</w:t>
        <w:br/>
        <w:t>run to feel its comfort but the water's dry.</w:t>
        <w:br/>
        <w:br/>
        <w:t>I see her face and run to take her hand</w:t>
        <w:br/>
        <w:t>Whey she's never there I don't understand</w:t>
        <w:br/>
        <w:t>The trumpets sound my whole world crumbles down</w:t>
        <w:br/>
        <w:br/>
        <w:t>Visions of angels all around</w:t>
        <w:br/>
        <w:t>dance in the sky</w:t>
        <w:br/>
        <w:t>Leaving me here</w:t>
        <w:br/>
        <w:t>forever goodbye.</w:t>
        <w:br/>
        <w:br/>
        <w:t>As the leaves will crumble so will fall my love</w:t>
        <w:br/>
        <w:t>for the fragile beauty of our lives must fade</w:t>
        <w:br/>
        <w:t>Though I once remember echoes of my youth</w:t>
        <w:br/>
        <w:t>now I sense no past, no love that ends in love</w:t>
        <w:br/>
        <w:br/>
        <w:t>Take this dream the stars have filled with light</w:t>
        <w:br/>
        <w:t>As the blossom glides like snowflakes from the trees</w:t>
        <w:br/>
        <w:t>In vengeance to a god no-one can reach.</w:t>
        <w:br/>
        <w:br/>
        <w:t>Visions of angels all around</w:t>
        <w:br/>
        <w:t>dance in the sky</w:t>
        <w:br/>
        <w:t>Leaving me here</w:t>
        <w:br/>
        <w:t>forever goodbye.</w:t>
        <w:br/>
        <w:br/>
        <w:t>Ice is moving and world's begun to freeze</w:t>
        <w:br/>
        <w:t>see the sunlight stopped and deadened by the breeze</w:t>
        <w:br/>
        <w:t>Minds are empty bodies move insensitive</w:t>
        <w:br/>
        <w:t>some believe that when they die they really live</w:t>
        <w:br/>
        <w:br/>
        <w:t>I believe there never is an end</w:t>
        <w:br/>
        <w:t>God gave up this world its people long ago</w:t>
        <w:br/>
        <w:t>Why she's never there I still don't understand</w:t>
        <w:br/>
        <w:br/>
        <w:t>Visions of angels all around</w:t>
        <w:br/>
        <w:t>dance in the sky</w:t>
        <w:br/>
        <w:t>Leaving me here</w:t>
        <w:br/>
        <w:t>forever goodbye.</w:t>
        <w:br/>
        <w:br/>
        <w:t>Visions of angels all around</w:t>
        <w:br/>
        <w:t>dance in the sky</w:t>
        <w:br/>
        <w:t>Leaving me here</w:t>
        <w:br/>
        <w:t>forever goodbye.</w:t>
      </w:r>
      <w:r>
        <w:br w:type="page"/>
      </w:r>
    </w:p>
    <w:p>
      <w:pPr>
        <w:pStyle w:val="Blockquote"/>
        <w:rPr/>
      </w:pPr>
      <w:r>
        <w:rPr/>
        <w:br/>
      </w:r>
    </w:p>
    <w:p>
      <w:pPr>
        <w:pStyle w:val="H2"/>
        <w:ind w:left="360" w:right="360" w:hanging="0"/>
        <w:rPr/>
      </w:pPr>
      <w:r>
        <w:rPr/>
        <w:t>Stagnation</w:t>
      </w:r>
    </w:p>
    <w:p>
      <w:pPr>
        <w:pStyle w:val="Blockquote"/>
        <w:rPr/>
      </w:pPr>
      <w:r>
        <w:rPr>
          <w:i/>
        </w:rPr>
        <w:t>To Thomas S. Eiselberg, a very rich man, who was wise enough to spend all his fortunes in burying himself many miles beneath the ground. As the only surviving member of the human race, he inherited the whole world.</w:t>
      </w:r>
      <w:r>
        <w:rPr/>
        <w:br/>
        <w:br/>
        <w:t>Here today the red sky tells his tale,</w:t>
        <w:br/>
        <w:t>but the only listening eyes are mine</w:t>
        <w:br/>
        <w:t>There is peace amongst the hills,</w:t>
        <w:br/>
        <w:t>and the night will cover all my pride.</w:t>
        <w:br/>
        <w:t>Blest are they who smile from bodies free,</w:t>
        <w:br/>
        <w:t>seems to me like any other crowd</w:t>
        <w:br/>
        <w:t>who are waiting to be saved.</w:t>
        <w:br/>
        <w:br/>
        <w:t>Wait, there still is time for washing in the pool,</w:t>
        <w:br/>
        <w:t>wash away the past.</w:t>
        <w:br/>
        <w:t>Moon, my long-lost friend is smiling from above,</w:t>
        <w:br/>
        <w:t>smiling at my tears.</w:t>
        <w:br/>
        <w:t>Come we'll walk the path to take us to my home,</w:t>
        <w:br/>
        <w:t>keep outside the night.</w:t>
        <w:br/>
        <w:t>The ice-cold knife has come to decorate the dead,</w:t>
        <w:br/>
        <w:t>somehow.</w:t>
        <w:br/>
        <w:br/>
        <w:t>And each will find a home,</w:t>
        <w:br/>
        <w:t>And there will still be time,</w:t>
        <w:br/>
        <w:t>for loving my friend</w:t>
        <w:br/>
        <w:t>- You are there -</w:t>
        <w:br/>
        <w:br/>
        <w:t>And I will wait for ever, beside the silent mirror</w:t>
        <w:br/>
        <w:t>And fish for bitter minnows amongst the weeds and slimy water.</w:t>
        <w:br/>
        <w:br/>
        <w:t>I, I...said I want to sit down</w:t>
        <w:br/>
        <w:t>I, I...said I want to sit down.</w:t>
        <w:br/>
        <w:t>I want a drink - I want a drink,</w:t>
        <w:br/>
        <w:t>To take all the dust and the dirt from my throat,</w:t>
        <w:br/>
        <w:t>I want a drink - I want a drink,</w:t>
        <w:br/>
        <w:t>To wash out the filth that is deep in my guts,</w:t>
        <w:br/>
        <w:t>I want a drink.</w:t>
        <w:br/>
        <w:br/>
        <w:t>THEN LET US DRINK - THEN LET US SMILE</w:t>
        <w:br/>
        <w:t>- THEN LET US GO.</w:t>
      </w:r>
      <w:r>
        <w:br w:type="page"/>
      </w:r>
    </w:p>
    <w:p>
      <w:pPr>
        <w:pStyle w:val="Blockquote"/>
        <w:rPr/>
      </w:pPr>
      <w:r>
        <w:rPr/>
        <w:br/>
      </w:r>
    </w:p>
    <w:p>
      <w:pPr>
        <w:pStyle w:val="H2"/>
        <w:rPr/>
      </w:pPr>
      <w:r>
        <w:rPr/>
        <w:t>Dusk</w:t>
      </w:r>
    </w:p>
    <w:p>
      <w:pPr>
        <w:pStyle w:val="Blockquote"/>
        <w:rPr/>
      </w:pPr>
      <w:r>
        <w:rPr/>
        <w:t>See my hand is moving</w:t>
        <w:br/>
        <w:t>touching all that's real</w:t>
        <w:br/>
        <w:t>And once it stroked love's body</w:t>
        <w:br/>
        <w:t>now it claws the past.</w:t>
        <w:br/>
        <w:br/>
        <w:t>The scent of a flower,</w:t>
        <w:br/>
        <w:t>The colours of the morning,</w:t>
        <w:br/>
        <w:t>Friends to believe in,</w:t>
        <w:br/>
        <w:t>Tears soon forgotten,</w:t>
        <w:br/>
        <w:t>See how the rain drives away, another day.</w:t>
        <w:br/>
        <w:br/>
        <w:t>If a leaf as fallen</w:t>
        <w:br/>
        <w:t>does the tree lie broken?</w:t>
        <w:br/>
        <w:t>And if we draw some water</w:t>
        <w:br/>
        <w:t>does the well run dry?</w:t>
        <w:br/>
        <w:br/>
        <w:t>The sigh of a mother,</w:t>
        <w:br/>
        <w:t>The screaming of lovers,</w:t>
        <w:br/>
        <w:t>Like two angry tigers,</w:t>
        <w:br/>
        <w:t>They tear at each other,</w:t>
        <w:br/>
        <w:t>See how for him lifetime's fears disappear.</w:t>
        <w:br/>
        <w:br/>
        <w:t>Once Jesus suffered,</w:t>
        <w:br/>
        <w:t>Heaven could not see him.</w:t>
        <w:br/>
        <w:t>And now my ship is sinking,</w:t>
        <w:br/>
        <w:t>The captain stands alone.</w:t>
        <w:br/>
        <w:br/>
        <w:t>A pawn on a chessboard,</w:t>
        <w:br/>
        <w:t>A false move by God will now destroy me,</w:t>
        <w:br/>
        <w:t>But wait, on the horizon,</w:t>
        <w:br/>
        <w:t>A new dawn seems to be rising,</w:t>
        <w:br/>
        <w:t>Never to recall this passerby, born to die.</w:t>
      </w:r>
      <w:r>
        <w:br w:type="page"/>
      </w:r>
    </w:p>
    <w:p>
      <w:pPr>
        <w:pStyle w:val="Blockquote"/>
        <w:rPr/>
      </w:pPr>
      <w:r>
        <w:rPr/>
      </w:r>
    </w:p>
    <w:p>
      <w:pPr>
        <w:pStyle w:val="H2"/>
        <w:rPr/>
      </w:pPr>
      <w:r>
        <w:rPr/>
        <w:t>The Knife</w:t>
      </w:r>
    </w:p>
    <w:p>
      <w:pPr>
        <w:pStyle w:val="Blockquote"/>
        <w:rPr/>
      </w:pPr>
      <w:r>
        <w:rPr>
          <w:i/>
          <w:sz w:val="20"/>
        </w:rPr>
        <w:t>For Those that Trespass against us</w:t>
      </w:r>
      <w:r>
        <w:rPr>
          <w:sz w:val="20"/>
        </w:rPr>
        <w:br/>
        <w:br/>
        <w:t>Tell me my life is about to begin</w:t>
        <w:br/>
        <w:t>Tell me that I am a hero,</w:t>
        <w:br/>
        <w:t>Promise me all of your violent dreams</w:t>
        <w:br/>
        <w:t>Light up your body with anger.</w:t>
        <w:br/>
        <w:t>Now, in this ugly world</w:t>
        <w:br/>
        <w:t>it is time to destroy all this evil.</w:t>
        <w:br/>
        <w:t>Now, when I give the word</w:t>
        <w:br/>
        <w:t>get ready to fight for your freedom</w:t>
        <w:br/>
        <w:t>Now -</w:t>
        <w:br/>
        <w:br/>
        <w:t>Stand up and fight, for you know we are right</w:t>
        <w:br/>
        <w:t>We must strike at the lies</w:t>
        <w:br/>
        <w:t>That have spread like disease through our minds.</w:t>
        <w:br/>
        <w:t>Soon we'll have power, every soldier will rest</w:t>
        <w:br/>
        <w:t>And we'll spread out our kindness</w:t>
        <w:br/>
        <w:t>To all who our love now deserve.</w:t>
        <w:br/>
        <w:t>Some of you are going to die -</w:t>
        <w:br/>
        <w:t>Martyrs of course to the freedom that I shall provide.</w:t>
        <w:br/>
        <w:br/>
        <w:t>I'll give you the names of those you must kill,</w:t>
        <w:br/>
        <w:t>All must die with their children.</w:t>
        <w:br/>
        <w:t>Carry their heads to the palace of old,</w:t>
        <w:br/>
        <w:t>Hang them high, let the blood flow.</w:t>
        <w:br/>
        <w:t>Now, in this ugly world</w:t>
        <w:br/>
        <w:t>break all the chains around us,</w:t>
        <w:br/>
        <w:t>Now, the crusade has begun</w:t>
        <w:br/>
        <w:t>give us a land fit for heroes,</w:t>
        <w:br/>
        <w:t>Now -</w:t>
        <w:br/>
        <w:br/>
        <w:t>Stand up and fight, for you know we are right</w:t>
        <w:br/>
        <w:t>We must strike at the lies</w:t>
        <w:br/>
        <w:t>That have spread like disease through our minds.</w:t>
        <w:br/>
        <w:t>Soon we'll have power, every soldier will rest</w:t>
        <w:br/>
        <w:t>And we'll spread out our kindness</w:t>
        <w:br/>
        <w:t>To all who our love now deserve.</w:t>
        <w:br/>
        <w:t>Some of you are going to die -</w:t>
        <w:br/>
        <w:t>Martyrs of course to the freedom that I shall provide.</w:t>
        <w:br/>
        <w:br/>
        <w:t>We are only wanting freedom</w:t>
        <w:br/>
        <w:t>We are only wanting freedom</w:t>
        <w:br/>
        <w:t>We are only wanting freedom</w:t>
        <w:br/>
        <w:t>We are only wanting freedom ("Freedom, freedom, freedom, freedom...")</w:t>
        <w:br/>
        <w:t>We are only wanting freedom ("Things are getting out of control here today")</w:t>
        <w:br/>
        <w:t>We are only wanting freedom ("OK men - fire over their heads!")</w:t>
        <w:br/>
        <w:t>We are only wanting freedom</w:t>
        <w:br/>
        <w:br/>
        <w:t>--- WE HAVE WON ---</w:t>
        <w:br/>
        <w:br/>
        <w:t>Some of you are going to die,</w:t>
        <w:br/>
        <w:t>Martyrs of course to the freedom that I shall provide.</w:t>
      </w:r>
      <w:r>
        <w:br w:type="page"/>
      </w:r>
    </w:p>
    <w:p>
      <w:pPr>
        <w:pStyle w:val="Blockquote"/>
        <w:rPr>
          <w:sz w:val="20"/>
        </w:rPr>
      </w:pPr>
      <w:r>
        <w:rPr>
          <w:sz w:val="20"/>
        </w:rPr>
      </w:r>
    </w:p>
    <w:p>
      <w:pPr>
        <w:pStyle w:val="H1"/>
        <w:ind w:left="360" w:right="360" w:hanging="0"/>
        <w:jc w:val="center"/>
        <w:rPr/>
      </w:pPr>
      <w:r>
        <w:rPr/>
        <w:t xml:space="preserve">Nursery Cryme </w:t>
      </w:r>
    </w:p>
    <w:p>
      <w:pPr>
        <w:pStyle w:val="H2"/>
        <w:rPr/>
      </w:pPr>
      <w:r>
        <w:rPr/>
        <w:t>The Musical Box</w:t>
      </w:r>
    </w:p>
    <w:p>
      <w:pPr>
        <w:pStyle w:val="Blockquote"/>
        <w:rPr/>
      </w:pPr>
      <w:r>
        <w:rPr>
          <w:i/>
          <w:sz w:val="20"/>
        </w:rPr>
        <w:t>While Henry Hamilton-Smythe minor (8) was playing croquet with Cynthia Jane De Blaise-William (9), sweet-smiling Cynthia raised her mallet high and gracefully removed Henry's head. Two weeks later, in Henry's nursery, she discovered his treasured musical box. Eagerly she opened it and as "Old King Cole" began to play, a small spirit-figure appeared. Henry had returned - but not for long, for as he stood in the room his body began aging rapidly, leaving a child's mind inside. A lifetime's desires surged through him. Unfortunately the attempt to persuade Cynthia Jane to fulfill his romantic desire led his nurse to the nursery to investigate the noise. Instinctively Nanny hurled the musical box at the bearded child, destroying both.</w:t>
      </w:r>
      <w:r>
        <w:rPr>
          <w:sz w:val="20"/>
        </w:rPr>
        <w:t xml:space="preserve"> </w:t>
      </w:r>
    </w:p>
    <w:p>
      <w:pPr>
        <w:pStyle w:val="Blockquote"/>
        <w:rPr/>
      </w:pPr>
      <w:r>
        <w:rPr>
          <w:sz w:val="20"/>
        </w:rPr>
        <w:t>Play me Old King Cole</w:t>
        <w:br/>
        <w:t>That I may join with you,</w:t>
        <w:br/>
        <w:t>All your hearts now seem so far from me</w:t>
        <w:br/>
        <w:t>It hardly seems to matter now.</w:t>
        <w:br/>
        <w:br/>
        <w:t>And the nurse will tell you lies</w:t>
        <w:br/>
        <w:t>Of a kingdom beyond the skies.</w:t>
        <w:br/>
        <w:t>But I am lost within this half-world,</w:t>
        <w:br/>
        <w:t>It hardly seems to matter now.</w:t>
        <w:br/>
        <w:br/>
        <w:t>Play me my song.</w:t>
        <w:br/>
        <w:t>Here it comes again.</w:t>
        <w:br/>
        <w:t>Play me my song.</w:t>
        <w:br/>
        <w:t>Here it comes again.</w:t>
        <w:br/>
        <w:br/>
        <w:t>Just a little bit,</w:t>
        <w:br/>
        <w:t>Just a little bit more time,</w:t>
        <w:br/>
        <w:t>Time left to live out my life.</w:t>
        <w:br/>
        <w:br/>
        <w:t>Play me my song.</w:t>
        <w:br/>
        <w:t>Here it comes again.</w:t>
        <w:br/>
        <w:t>Play me my song.</w:t>
        <w:br/>
        <w:t>Here it comes again.</w:t>
        <w:br/>
        <w:br/>
        <w:t>Old King Cole was a merry old soul,</w:t>
        <w:br/>
        <w:t>And a merry old soul was he.</w:t>
        <w:br/>
        <w:t>So he called for his pipe,</w:t>
        <w:br/>
        <w:t>And he called for his bowl,</w:t>
        <w:br/>
        <w:t>And he called for his fiddlers three.</w:t>
        <w:br/>
        <w:br/>
        <w:t>But the clock, tick-tock,</w:t>
        <w:br/>
        <w:t>On the mantlepiece -</w:t>
        <w:br/>
        <w:t>And I want, and I feel, and I know, and I touch,</w:t>
        <w:br/>
        <w:t>THE WALL!</w:t>
        <w:br/>
        <w:br/>
        <w:t>She's a lady, she's got time,</w:t>
        <w:br/>
        <w:t>Brush back your hair, and let me get to know your face.</w:t>
        <w:br/>
        <w:t>She's a lady, she is mine.</w:t>
        <w:br/>
        <w:t>Brush back your hair, and let me get to know your flesh.</w:t>
        <w:br/>
        <w:br/>
        <w:t>I've been waiting here for so long</w:t>
        <w:br/>
        <w:t>And all this time has passed me by</w:t>
        <w:br/>
        <w:t>It doesn't seem to matter now</w:t>
        <w:br/>
        <w:t>You stand there with your fixed expression</w:t>
        <w:br/>
        <w:t>Casting doubt on all I have to say.</w:t>
        <w:br/>
        <w:t>Why don't you touch me, touch me,</w:t>
        <w:br/>
        <w:t>Why don't you touch me, touch me,</w:t>
        <w:br/>
        <w:t>Touch me now, now, now, now, now...</w:t>
      </w:r>
      <w:r>
        <w:br w:type="page"/>
      </w:r>
    </w:p>
    <w:p>
      <w:pPr>
        <w:pStyle w:val="Blockquote"/>
        <w:rPr>
          <w:sz w:val="20"/>
        </w:rPr>
      </w:pPr>
      <w:r>
        <w:rPr>
          <w:sz w:val="20"/>
        </w:rPr>
      </w:r>
    </w:p>
    <w:p>
      <w:pPr>
        <w:pStyle w:val="H2"/>
        <w:rPr/>
      </w:pPr>
      <w:r>
        <w:rPr/>
        <w:t>For Absent Friends</w:t>
      </w:r>
    </w:p>
    <w:p>
      <w:pPr>
        <w:pStyle w:val="Blockquote"/>
        <w:rPr/>
      </w:pPr>
      <w:r>
        <w:rPr/>
        <w:t>Sunday at six when they close both the gates</w:t>
        <w:br/>
        <w:t>a widowed pair,</w:t>
        <w:br/>
        <w:t>still sitting there,</w:t>
        <w:br/>
        <w:t>Wonder if they're late for church</w:t>
        <w:br/>
        <w:t>and it's cold, so they fasten their coats</w:t>
        <w:br/>
        <w:t>and cross the grass, they're always last.</w:t>
        <w:br/>
        <w:br/>
        <w:t>Passing by the padlocked swings,</w:t>
        <w:br/>
        <w:t>the roundabout still turning,</w:t>
        <w:br/>
        <w:t>ahead they see a small girl</w:t>
        <w:br/>
        <w:t>on her way home with a pram.</w:t>
        <w:br/>
        <w:br/>
        <w:t>Inside the archway,</w:t>
        <w:br/>
        <w:t>the priest greets them with a courteous nod.</w:t>
        <w:br/>
        <w:t>He's close to God.</w:t>
        <w:br/>
        <w:t>Looking back at days of four instead of two.</w:t>
        <w:br/>
        <w:t>Years seem so few (four instead of two).</w:t>
        <w:br/>
        <w:t>Heads bent in prayer</w:t>
        <w:br/>
        <w:t>for friends not there.</w:t>
        <w:br/>
        <w:br/>
        <w:t>Leaving twopence on the plate,</w:t>
        <w:br/>
        <w:t>they hurry down the path and through the gate</w:t>
        <w:br/>
        <w:t>and wait to board the bus</w:t>
        <w:br/>
        <w:t>that ambles down the street.</w:t>
      </w:r>
      <w:r>
        <w:br w:type="page"/>
      </w:r>
    </w:p>
    <w:p>
      <w:pPr>
        <w:pStyle w:val="Blockquote"/>
        <w:rPr/>
      </w:pPr>
      <w:r>
        <w:rPr/>
        <w:br/>
      </w:r>
    </w:p>
    <w:p>
      <w:pPr>
        <w:pStyle w:val="H2"/>
        <w:rPr/>
      </w:pPr>
      <w:r>
        <w:rPr/>
        <w:t>The Return of the Giant Hogweed</w:t>
      </w:r>
    </w:p>
    <w:p>
      <w:pPr>
        <w:pStyle w:val="Blockquote"/>
        <w:rPr/>
      </w:pPr>
      <w:r>
        <w:rPr/>
        <w:t>Turn and run!</w:t>
        <w:br/>
        <w:t>Nothing can stop them,</w:t>
        <w:br/>
        <w:t>Around every river and canal their power is growing.</w:t>
        <w:br/>
        <w:t>Stamp them out!</w:t>
        <w:br/>
        <w:t>We must destroy them,</w:t>
        <w:br/>
        <w:t>They infiltrate each city with their thick dark warning odour.</w:t>
        <w:br/>
        <w:br/>
        <w:t>They are invincible,</w:t>
        <w:br/>
        <w:t>They seem immune to all our herbicidal battering.</w:t>
        <w:br/>
        <w:br/>
        <w:t>Long ago in the Russian hills,</w:t>
        <w:br/>
        <w:t>A Victorian explorer found the regal Hogweed by a marsh,</w:t>
        <w:br/>
        <w:t>He captured it and brought it home.</w:t>
        <w:br/>
        <w:t>Botanical creature stirs, seeking revenge.</w:t>
        <w:br/>
        <w:t>Royal beast did not forget.</w:t>
        <w:br/>
        <w:t>He came home to London,</w:t>
        <w:br/>
        <w:t>And made a present of the Hogweed to the Royal Gardens at Kew.</w:t>
        <w:br/>
        <w:br/>
        <w:t>Waste no time!</w:t>
        <w:br/>
        <w:t>They are approaching.</w:t>
        <w:br/>
        <w:t>Hurry now, we must protect ourselves and find some shelter</w:t>
        <w:br/>
        <w:t>Strike by night!</w:t>
        <w:br/>
        <w:t>They are defenceless.</w:t>
        <w:br/>
        <w:t>They all need the sun to photosensitize their venom.</w:t>
        <w:br/>
        <w:br/>
        <w:t>Still they're invincible,</w:t>
        <w:br/>
        <w:t>Still they're immune to all our herbicidal battering.</w:t>
        <w:br/>
        <w:br/>
        <w:t>Fashionable country gentlemen had some cultivated wild gardens,</w:t>
        <w:br/>
        <w:t>In which they innocently planted the Giant Hogweed throughout the land.</w:t>
        <w:br/>
        <w:t>Botanical creature stirs, seeking revenge.</w:t>
        <w:br/>
        <w:t>Royal beast did not forget.</w:t>
        <w:br/>
        <w:t>Soon they escaped, spreading their seed,</w:t>
        <w:br/>
        <w:t>Preparing for an onslaught, threatening the human race.</w:t>
        <w:br/>
        <w:br/>
      </w:r>
      <w:r>
        <w:rPr>
          <w:i/>
        </w:rPr>
        <w:t>The Dance Of The Giant Hogweed</w:t>
      </w:r>
      <w:r>
        <w:rPr/>
        <w:t xml:space="preserve"> </w:t>
        <w:br/>
        <w:br/>
        <w:t>Mighty Hogweed is avenged.</w:t>
        <w:br/>
        <w:t>Human bodies soon will know our anger.</w:t>
        <w:br/>
        <w:t>Kill them with your Hogweed hairs</w:t>
        <w:br/>
        <w:t>HERACLEUM MANTEGAZZIANI</w:t>
        <w:br/>
        <w:br/>
        <w:t xml:space="preserve">Giant Hogweed lives </w:t>
      </w:r>
      <w:r>
        <w:br w:type="page"/>
      </w:r>
    </w:p>
    <w:p>
      <w:pPr>
        <w:pStyle w:val="Blockquote"/>
        <w:rPr/>
      </w:pPr>
      <w:r>
        <w:rPr/>
        <w:br/>
      </w:r>
    </w:p>
    <w:p>
      <w:pPr>
        <w:pStyle w:val="H2"/>
        <w:rPr/>
      </w:pPr>
      <w:r>
        <w:rPr/>
        <w:t>Seven Stones</w:t>
      </w:r>
    </w:p>
    <w:p>
      <w:pPr>
        <w:pStyle w:val="Blockquote"/>
        <w:rPr/>
      </w:pPr>
      <w:r>
        <w:rPr/>
        <w:t>I heard the old man tell his tale:</w:t>
        <w:br/>
        <w:br/>
        <w:t>Tinker, alone within a storm,</w:t>
        <w:br/>
        <w:t>And losing hope he clears the leaves beneath a tree,</w:t>
        <w:br/>
        <w:t>Seven stones</w:t>
        <w:br/>
        <w:t>Lay on the ground.</w:t>
        <w:br/>
        <w:t>Within the seventh house a friend was found.</w:t>
        <w:br/>
        <w:t>And the changes of no consequence will pick up the reins from nowhere.</w:t>
        <w:br/>
        <w:br/>
        <w:t>Sailors, in peril on the sea,</w:t>
        <w:br/>
        <w:t>Amongst the waves a rock looms nearer, and not yet seen.</w:t>
        <w:br/>
        <w:t>They see a gull</w:t>
        <w:br/>
        <w:t>Flying by.</w:t>
        <w:br/>
        <w:t>The Captain turns the boat and he asks not why.</w:t>
        <w:br/>
        <w:t>And the changes of no consequence will pick up the reins from nowhere.</w:t>
        <w:br/>
        <w:t>Nowhere.</w:t>
        <w:br/>
        <w:br/>
        <w:t>Despair that tires the world brings the old man laughter.</w:t>
        <w:br/>
        <w:t>The laughter of the world only grieves him,</w:t>
        <w:br/>
        <w:t>believe him,</w:t>
        <w:br/>
        <w:t>The old man's guide is chance.</w:t>
        <w:br/>
        <w:br/>
        <w:t>I heard the old man tell his tale:</w:t>
        <w:br/>
        <w:br/>
        <w:t>Farmer, who knows not when to sow,</w:t>
        <w:br/>
        <w:t>Consults the old man clutching money in his hand.</w:t>
        <w:br/>
        <w:t>And with a shrug,</w:t>
        <w:br/>
        <w:t>The old man smiled,</w:t>
        <w:br/>
        <w:t>Took the money, left the farmer wild.</w:t>
        <w:br/>
        <w:t>And the changes of no consequence will pick up the reins from nowhere.</w:t>
        <w:br/>
        <w:t>Nowhere.</w:t>
        <w:br/>
        <w:br/>
        <w:t>Despair that tires the world brings the old man laughter.</w:t>
        <w:br/>
        <w:t>The laughter of the world only grieves him, believe him,</w:t>
        <w:br/>
        <w:t>The old man's guide is chance.</w:t>
      </w:r>
    </w:p>
    <w:p>
      <w:pPr>
        <w:pStyle w:val="Blockquote"/>
        <w:rPr/>
      </w:pPr>
      <w:r>
        <w:rPr/>
      </w:r>
      <w:r>
        <w:br w:type="page"/>
      </w:r>
    </w:p>
    <w:p>
      <w:pPr>
        <w:pStyle w:val="H2"/>
        <w:rPr/>
      </w:pPr>
      <w:r>
        <w:rPr/>
        <w:t>Harold the Barrel</w:t>
      </w:r>
    </w:p>
    <w:p>
      <w:pPr>
        <w:pStyle w:val="Blockquote"/>
        <w:rPr/>
      </w:pPr>
      <w:r>
        <w:rPr>
          <w:i/>
        </w:rPr>
        <w:t>News:</w:t>
      </w:r>
      <w:r>
        <w:rPr/>
        <w:br/>
        <w:t>A well-known Bognor restaurant-owner disappeared</w:t>
        <w:br/>
        <w:t>early this morning.</w:t>
        <w:br/>
        <w:t>Last seen in a mouse-brown overcoat,</w:t>
        <w:br/>
        <w:t>suitably camouflaged,</w:t>
        <w:br/>
        <w:t>they saw him catch a train.</w:t>
        <w:br/>
        <w:br/>
      </w:r>
      <w:r>
        <w:rPr>
          <w:i/>
        </w:rPr>
        <w:t xml:space="preserve">Man-in-the-street: </w:t>
      </w:r>
      <w:r>
        <w:rPr/>
        <w:br/>
        <w:t>"Father of three its disgusting"</w:t>
        <w:br/>
        <w:t>"Such a horrible thing to do"</w:t>
        <w:br/>
        <w:br/>
        <w:t>Harold the Barrel cut off his toes and he served them all for tea</w:t>
        <w:br/>
        <w:t>"Can't go far", "He can't go far".</w:t>
        <w:br/>
        <w:t>"Hasn't got a leg to stand on"</w:t>
        <w:br/>
        <w:t>"He can't go far".</w:t>
        <w:br/>
        <w:br/>
      </w:r>
      <w:r>
        <w:rPr>
          <w:i/>
        </w:rPr>
        <w:t>Man-on-the-spot:</w:t>
      </w:r>
      <w:r>
        <w:rPr/>
        <w:br/>
        <w:t>I'm standing in a doorway on the main square</w:t>
        <w:br/>
        <w:t>tension is mounting</w:t>
        <w:br/>
        <w:t>There's a restless crowd of angry people</w:t>
        <w:br/>
        <w:br/>
      </w:r>
      <w:r>
        <w:rPr>
          <w:i/>
        </w:rPr>
        <w:t xml:space="preserve">Man-on-the-council: </w:t>
      </w:r>
      <w:r>
        <w:rPr/>
        <w:br/>
        <w:t>"More than we've ever seen.</w:t>
        <w:br/>
        <w:t>- had to tighten up security"</w:t>
        <w:br/>
        <w:br/>
        <w:t>Over to the scene at the town hall</w:t>
        <w:br/>
        <w:t>The Lord Mayor's ready to speak</w:t>
        <w:br/>
        <w:br/>
      </w:r>
      <w:r>
        <w:rPr>
          <w:i/>
        </w:rPr>
        <w:t xml:space="preserve">Lord Mayor: </w:t>
      </w:r>
      <w:r>
        <w:rPr/>
        <w:br/>
        <w:t>"Man of suspicion, you can't last long, the British Public is on our side"</w:t>
        <w:br/>
        <w:br/>
      </w:r>
      <w:r>
        <w:rPr>
          <w:i/>
        </w:rPr>
        <w:t xml:space="preserve">British Public: </w:t>
      </w:r>
      <w:r>
        <w:rPr/>
        <w:br/>
        <w:t>"Can't last long", "You can't last long".</w:t>
        <w:br/>
        <w:t>"Said you couldn't trust him, his brother was just the same"</w:t>
        <w:br/>
        <w:t>"You can't last long".</w:t>
        <w:br/>
        <w:br/>
      </w:r>
      <w:r>
        <w:rPr>
          <w:i/>
        </w:rPr>
        <w:t>Harold:</w:t>
      </w:r>
      <w:r>
        <w:rPr/>
        <w:br/>
        <w:t>If I was many miles from here,</w:t>
        <w:br/>
        <w:t>I'd be sailing in an open boat on the sea</w:t>
        <w:br/>
        <w:t>Instead I'm on this window ledge,</w:t>
        <w:br/>
        <w:t>With the whole world below</w:t>
        <w:br/>
        <w:t>Up at the window</w:t>
        <w:br/>
        <w:t>Look at the window...</w:t>
        <w:br/>
        <w:br/>
      </w:r>
      <w:r>
        <w:rPr>
          <w:i/>
        </w:rPr>
        <w:t>Mr.Plod:</w:t>
      </w:r>
      <w:r>
        <w:rPr/>
        <w:br/>
        <w:t>"We can help you"</w:t>
        <w:br/>
        <w:br/>
      </w:r>
      <w:r>
        <w:rPr>
          <w:i/>
        </w:rPr>
        <w:t>Plod's Chorus:</w:t>
      </w:r>
      <w:r>
        <w:rPr/>
        <w:br/>
        <w:t>"We can help you"</w:t>
        <w:br/>
        <w:br/>
      </w:r>
      <w:r>
        <w:rPr>
          <w:i/>
        </w:rPr>
        <w:t>Mr. Plod:</w:t>
      </w:r>
      <w:r>
        <w:rPr/>
        <w:br/>
        <w:t>"We're all your friends, if you come on down and talk to us son"</w:t>
        <w:br/>
        <w:br/>
      </w:r>
      <w:r>
        <w:rPr>
          <w:i/>
        </w:rPr>
        <w:t>Harold:</w:t>
      </w:r>
      <w:r>
        <w:rPr/>
        <w:br/>
        <w:t>You must be joking</w:t>
        <w:br/>
        <w:t>Take a running jump</w:t>
        <w:br/>
        <w:br/>
        <w:t>The crowd was getting stronger and our Harold getting weaker;</w:t>
        <w:br/>
        <w:t>Forwards, backwards, swaying side to side</w:t>
        <w:br/>
        <w:t>Fearing the very worst</w:t>
        <w:br/>
        <w:t>They called his mother to the sight</w:t>
        <w:br/>
        <w:t>Upon the ledge beside him</w:t>
        <w:br/>
        <w:t>His mother made a last request.</w:t>
        <w:br/>
        <w:br/>
      </w:r>
      <w:r>
        <w:rPr>
          <w:i/>
        </w:rPr>
        <w:t>67-yr-old Mrs Barrel:</w:t>
      </w:r>
      <w:r>
        <w:rPr/>
        <w:br/>
        <w:t>"Come off the ledge if your father were alive he'd be very, very, very upset.</w:t>
        <w:br/>
        <w:t>"Just can't jump, you just can't jump"</w:t>
        <w:br/>
        <w:t>"Your shirt's all dirty, there's a man here from the B.B.C."</w:t>
        <w:br/>
        <w:t>"You just can't jump"</w:t>
        <w:br/>
        <w:br/>
      </w:r>
      <w:r>
        <w:rPr>
          <w:i/>
        </w:rPr>
        <w:t>Mr. Plod:</w:t>
      </w:r>
      <w:r>
        <w:rPr/>
        <w:br/>
        <w:t>"We can help you"</w:t>
        <w:br/>
        <w:br/>
      </w:r>
      <w:r>
        <w:rPr>
          <w:i/>
        </w:rPr>
        <w:t>Plod's Chorus:</w:t>
      </w:r>
      <w:r>
        <w:rPr/>
        <w:br/>
        <w:t>"We can help you"</w:t>
        <w:br/>
        <w:br/>
      </w:r>
      <w:r>
        <w:rPr>
          <w:i/>
        </w:rPr>
        <w:t>Mr. Plod:</w:t>
      </w:r>
      <w:r>
        <w:rPr/>
        <w:br/>
        <w:t>"We're all your friends, if you come on down and talk to us Harry"</w:t>
        <w:br/>
        <w:br/>
      </w:r>
      <w:r>
        <w:rPr>
          <w:i/>
        </w:rPr>
        <w:t>Harold:</w:t>
      </w:r>
      <w:r>
        <w:rPr/>
        <w:br/>
        <w:t>You must be joking.</w:t>
        <w:br/>
        <w:t>Take a running jump......</w:t>
        <w:br/>
      </w:r>
      <w:r>
        <w:br w:type="page"/>
      </w:r>
    </w:p>
    <w:p>
      <w:pPr>
        <w:pStyle w:val="H2"/>
        <w:rPr/>
      </w:pPr>
      <w:r>
        <w:rPr/>
        <w:t>Harlequin</w:t>
      </w:r>
    </w:p>
    <w:p>
      <w:pPr>
        <w:pStyle w:val="Blockquote"/>
        <w:rPr/>
      </w:pPr>
      <w:r>
        <w:rPr/>
        <w:t>Came the night a mist dissolved the trees</w:t>
        <w:br/>
        <w:t>And in the broken light colours fly, fading by.</w:t>
        <w:br/>
        <w:t>Pale and cold as figures fill the glade</w:t>
        <w:br/>
        <w:t>Grey is the web they spin, on and on, and on and on.</w:t>
        <w:br/>
        <w:t>Through the flame still summer lingers on</w:t>
        <w:br/>
        <w:t>Though her pictures soon shatter.</w:t>
        <w:br/>
        <w:br/>
        <w:t>All, always the same.</w:t>
        <w:br/>
        <w:t>But there appears in the shades of dawning,</w:t>
        <w:br/>
        <w:t>Though your eyes are dim,</w:t>
        <w:br/>
        <w:t>All of the pieces in the sky.</w:t>
        <w:br/>
        <w:br/>
        <w:t>There was once a harvest in this land.</w:t>
        <w:br/>
        <w:t>Reap from the turquoise sky, harlequin, harlequin,</w:t>
        <w:br/>
        <w:t>Dancing round, three children fill the glade,</w:t>
        <w:br/>
        <w:t>Theirs was the laughter in the winding stream, and in between.</w:t>
        <w:br/>
        <w:t>Close your door, the picture fades again</w:t>
        <w:br/>
        <w:t>From the flames in the firelight.</w:t>
        <w:br/>
        <w:br/>
        <w:t>All, always the same,</w:t>
        <w:br/>
        <w:t>But there appears in the shades of dawning,</w:t>
        <w:br/>
        <w:t>Though your eyes are dim,</w:t>
        <w:br/>
        <w:t>All of the pieces in the sky.</w:t>
        <w:br/>
        <w:br/>
        <w:t>All, all is not lost,</w:t>
        <w:br/>
        <w:t>And light appears in the shades of dawning</w:t>
        <w:br/>
        <w:t>When your eyes can see</w:t>
        <w:br/>
        <w:t>Order the pieces, put them back, put them back.</w:t>
        <w:br/>
      </w:r>
      <w:r>
        <w:br w:type="page"/>
      </w:r>
    </w:p>
    <w:p>
      <w:pPr>
        <w:pStyle w:val="H2"/>
        <w:rPr/>
      </w:pPr>
      <w:r>
        <w:rPr/>
        <w:t>The Fountain of Salmacis</w:t>
      </w:r>
    </w:p>
    <w:p>
      <w:pPr>
        <w:pStyle w:val="Blockquote"/>
        <w:rPr>
          <w:i/>
          <w:i/>
        </w:rPr>
      </w:pPr>
      <w:r>
        <w:rPr>
          <w:i/>
        </w:rPr>
        <w:t xml:space="preserve">Hermaphrodite: a flower containing both male and female organs; a person or animal of both sexes. </w:t>
      </w:r>
    </w:p>
    <w:p>
      <w:pPr>
        <w:pStyle w:val="Blockquote"/>
        <w:rPr/>
      </w:pPr>
      <w:r>
        <w:rPr>
          <w:i/>
        </w:rPr>
        <w:t>The child Hermaphroditus was the son of Hermes and Aphrodite, the result of a secret love affair. For this reason he was entrusted to the nymphs of the isolated Mount Ida, who allowed him to grow up as a wild creature of the woods. After his encounter with the water-nymph Salmacis, he laid a curse upon the water. According to fable, all persons who bathed in the water became hermaphrodites.</w:t>
      </w:r>
      <w:r>
        <w:rPr/>
        <w:br/>
        <w:br/>
        <w:t>From a dense forest of tall dark pinewood,</w:t>
        <w:br/>
        <w:t>Mount Ida rises like an island.</w:t>
        <w:br/>
        <w:t>Within a hidden cave, nymphs had kept a child;</w:t>
        <w:br/>
        <w:t>Hermaphroditus, son of gods, so afraid of their love.</w:t>
        <w:br/>
        <w:br/>
        <w:t>As the dawn creeps up the sky</w:t>
        <w:br/>
        <w:t>The hunter caught sight of a doe.</w:t>
        <w:br/>
        <w:t>In desire for conquest,</w:t>
        <w:br/>
        <w:t>He found himself within a glade he'd not beheld before.</w:t>
        <w:br/>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rPr>
                <w:i/>
                <w:i/>
              </w:rPr>
            </w:pPr>
            <w:r>
              <w:rPr>
                <w:i/>
              </w:rPr>
              <w:t>Hermaphroditus:</w:t>
            </w:r>
          </w:p>
        </w:tc>
        <w:tc>
          <w:tcPr>
            <w:tcW w:w="4680" w:type="dxa"/>
            <w:tcBorders/>
            <w:vAlign w:val="center"/>
          </w:tcPr>
          <w:p>
            <w:pPr>
              <w:pStyle w:val="Normal"/>
              <w:rPr>
                <w:i/>
                <w:i/>
              </w:rPr>
            </w:pPr>
            <w:r>
              <w:rPr>
                <w:i/>
              </w:rPr>
              <w:t>Narrator:</w:t>
            </w:r>
          </w:p>
        </w:tc>
      </w:tr>
      <w:tr>
        <w:trPr/>
        <w:tc>
          <w:tcPr>
            <w:tcW w:w="4680" w:type="dxa"/>
            <w:tcBorders/>
            <w:vAlign w:val="center"/>
          </w:tcPr>
          <w:p>
            <w:pPr>
              <w:pStyle w:val="Normal"/>
              <w:rPr/>
            </w:pPr>
            <w:r>
              <w:rPr/>
              <w:t>"Where are you, my father?</w:t>
            </w:r>
          </w:p>
        </w:tc>
        <w:tc>
          <w:tcPr>
            <w:tcW w:w="4680" w:type="dxa"/>
            <w:tcBorders/>
            <w:vAlign w:val="center"/>
          </w:tcPr>
          <w:p>
            <w:pPr>
              <w:pStyle w:val="Normal"/>
              <w:rPr/>
            </w:pPr>
            <w:r>
              <w:rPr/>
              <w:t>"Then he could go no farther</w:t>
            </w:r>
          </w:p>
        </w:tc>
      </w:tr>
      <w:tr>
        <w:trPr/>
        <w:tc>
          <w:tcPr>
            <w:tcW w:w="4680" w:type="dxa"/>
            <w:tcBorders/>
            <w:vAlign w:val="center"/>
          </w:tcPr>
          <w:p>
            <w:pPr>
              <w:pStyle w:val="Normal"/>
              <w:rPr/>
            </w:pPr>
            <w:r>
              <w:rPr/>
              <w:t>Give wisdom to your son"</w:t>
            </w:r>
          </w:p>
        </w:tc>
        <w:tc>
          <w:tcPr>
            <w:tcW w:w="4680" w:type="dxa"/>
            <w:tcBorders/>
            <w:vAlign w:val="center"/>
          </w:tcPr>
          <w:p>
            <w:pPr>
              <w:pStyle w:val="Normal"/>
              <w:rPr/>
            </w:pPr>
            <w:r>
              <w:rPr/>
              <w:t>Now lost, the boy was guided by the sun"</w:t>
            </w:r>
          </w:p>
        </w:tc>
      </w:tr>
    </w:tbl>
    <w:p>
      <w:pPr>
        <w:pStyle w:val="Blockquote"/>
        <w:rPr/>
      </w:pPr>
      <w:r>
        <w:rPr/>
        <w:br/>
        <w:t>And as his strength began to fail</w:t>
        <w:br/>
        <w:t>He saw a shimmering lake.</w:t>
        <w:br/>
        <w:t>A shadow in the dark green depths</w:t>
        <w:br/>
        <w:t>Disturbed the strange tranquility.</w:t>
        <w:br/>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rPr>
                <w:i/>
                <w:i/>
              </w:rPr>
            </w:pPr>
            <w:r>
              <w:rPr>
                <w:i/>
              </w:rPr>
              <w:t>Salmacis:</w:t>
            </w:r>
          </w:p>
        </w:tc>
        <w:tc>
          <w:tcPr>
            <w:tcW w:w="4680" w:type="dxa"/>
            <w:tcBorders/>
            <w:vAlign w:val="center"/>
          </w:tcPr>
          <w:p>
            <w:pPr>
              <w:pStyle w:val="Normal"/>
              <w:rPr>
                <w:i/>
                <w:i/>
              </w:rPr>
            </w:pPr>
            <w:r>
              <w:rPr>
                <w:i/>
              </w:rPr>
              <w:t>Narrator:</w:t>
            </w:r>
          </w:p>
        </w:tc>
      </w:tr>
      <w:tr>
        <w:trPr/>
        <w:tc>
          <w:tcPr>
            <w:tcW w:w="4680" w:type="dxa"/>
            <w:tcBorders/>
            <w:vAlign w:val="center"/>
          </w:tcPr>
          <w:p>
            <w:pPr>
              <w:pStyle w:val="Normal"/>
              <w:rPr/>
            </w:pPr>
            <w:r>
              <w:rPr/>
              <w:t>"The waters are disturbed</w:t>
            </w:r>
          </w:p>
        </w:tc>
        <w:tc>
          <w:tcPr>
            <w:tcW w:w="4680" w:type="dxa"/>
            <w:tcBorders/>
            <w:vAlign w:val="center"/>
          </w:tcPr>
          <w:p>
            <w:pPr>
              <w:pStyle w:val="Normal"/>
              <w:rPr/>
            </w:pPr>
            <w:r>
              <w:rPr/>
              <w:t>"The waters are disturbed</w:t>
            </w:r>
          </w:p>
        </w:tc>
      </w:tr>
      <w:tr>
        <w:trPr/>
        <w:tc>
          <w:tcPr>
            <w:tcW w:w="4680" w:type="dxa"/>
            <w:tcBorders/>
            <w:vAlign w:val="center"/>
          </w:tcPr>
          <w:p>
            <w:pPr>
              <w:pStyle w:val="Normal"/>
              <w:rPr/>
            </w:pPr>
            <w:r>
              <w:rPr/>
              <w:t>Some creature has been stirred"</w:t>
            </w:r>
          </w:p>
        </w:tc>
        <w:tc>
          <w:tcPr>
            <w:tcW w:w="4680" w:type="dxa"/>
            <w:tcBorders/>
            <w:vAlign w:val="center"/>
          </w:tcPr>
          <w:p>
            <w:pPr>
              <w:pStyle w:val="Normal"/>
              <w:rPr/>
            </w:pPr>
            <w:r>
              <w:rPr/>
              <w:t>Naiad queen Salmacis has been stirred"</w:t>
            </w:r>
          </w:p>
        </w:tc>
      </w:tr>
    </w:tbl>
    <w:p>
      <w:pPr>
        <w:pStyle w:val="Blockquote"/>
        <w:rPr/>
      </w:pPr>
      <w:r>
        <w:rPr/>
        <w:br/>
        <w:t>As he rushed to quench his thirst,</w:t>
        <w:br/>
        <w:t>A fountain spring appeared before him</w:t>
        <w:br/>
        <w:t>And as his heated breath brushed through the cool mist,</w:t>
        <w:br/>
        <w:t>A liquid voice called, "Son of gods, drink from my spring".</w:t>
        <w:br/>
        <w:br/>
        <w:t>The water tasted strangely sweet.</w:t>
        <w:br/>
        <w:t>Behind him the voice called again.</w:t>
        <w:br/>
        <w:t>He turned and saw her, in a cloak of mist alone</w:t>
        <w:br/>
        <w:t>And as he gazed, her eyes were filled with the darkness of the lake.</w:t>
        <w:br/>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rPr>
                <w:i/>
                <w:i/>
              </w:rPr>
            </w:pPr>
            <w:r>
              <w:rPr>
                <w:i/>
              </w:rPr>
              <w:t>Salmacis:</w:t>
            </w:r>
          </w:p>
        </w:tc>
        <w:tc>
          <w:tcPr>
            <w:tcW w:w="4680" w:type="dxa"/>
            <w:tcBorders/>
            <w:vAlign w:val="center"/>
          </w:tcPr>
          <w:p>
            <w:pPr>
              <w:pStyle w:val="Normal"/>
              <w:rPr>
                <w:i/>
                <w:i/>
              </w:rPr>
            </w:pPr>
            <w:r>
              <w:rPr>
                <w:i/>
              </w:rPr>
              <w:t>Narrator:</w:t>
            </w:r>
          </w:p>
        </w:tc>
      </w:tr>
      <w:tr>
        <w:trPr/>
        <w:tc>
          <w:tcPr>
            <w:tcW w:w="4680" w:type="dxa"/>
            <w:tcBorders/>
            <w:vAlign w:val="center"/>
          </w:tcPr>
          <w:p>
            <w:pPr>
              <w:pStyle w:val="Normal"/>
              <w:rPr/>
            </w:pPr>
            <w:r>
              <w:rPr/>
              <w:t>"We shall be one</w:t>
            </w:r>
          </w:p>
        </w:tc>
        <w:tc>
          <w:tcPr>
            <w:tcW w:w="4680" w:type="dxa"/>
            <w:tcBorders/>
            <w:vAlign w:val="center"/>
          </w:tcPr>
          <w:p>
            <w:pPr>
              <w:pStyle w:val="Normal"/>
              <w:rPr/>
            </w:pPr>
            <w:r>
              <w:rPr/>
              <w:t>"She wanted them as one</w:t>
            </w:r>
          </w:p>
        </w:tc>
      </w:tr>
      <w:tr>
        <w:trPr/>
        <w:tc>
          <w:tcPr>
            <w:tcW w:w="4680" w:type="dxa"/>
            <w:tcBorders/>
            <w:vAlign w:val="center"/>
          </w:tcPr>
          <w:p>
            <w:pPr>
              <w:pStyle w:val="Normal"/>
              <w:rPr/>
            </w:pPr>
            <w:r>
              <w:rPr/>
              <w:t>We shall be joined as one"</w:t>
            </w:r>
          </w:p>
        </w:tc>
        <w:tc>
          <w:tcPr>
            <w:tcW w:w="4680" w:type="dxa"/>
            <w:tcBorders/>
            <w:vAlign w:val="center"/>
          </w:tcPr>
          <w:p>
            <w:pPr>
              <w:pStyle w:val="Normal"/>
              <w:rPr/>
            </w:pPr>
            <w:r>
              <w:rPr/>
              <w:t>Yet he had no desire to be one"</w:t>
            </w:r>
          </w:p>
        </w:tc>
      </w:tr>
    </w:tbl>
    <w:p>
      <w:pPr>
        <w:pStyle w:val="Blockquote"/>
        <w:rPr/>
      </w:pPr>
      <w:r>
        <w:rPr/>
        <w:br/>
      </w:r>
      <w:r>
        <w:rPr>
          <w:i/>
        </w:rPr>
        <w:t>Hermaphroditus:</w:t>
      </w:r>
      <w:r>
        <w:rPr/>
        <w:br/>
        <w:t>"Away from me cold-blooded woman</w:t>
        <w:br/>
        <w:t>Your thirst is not mine"</w:t>
        <w:br/>
        <w:br/>
      </w:r>
      <w:r>
        <w:rPr>
          <w:i/>
        </w:rPr>
        <w:t>Salmacis:</w:t>
      </w:r>
      <w:r>
        <w:rPr/>
        <w:br/>
        <w:t>"Nothing will cause us to part</w:t>
        <w:br/>
        <w:t>Hear me, O Gods"</w:t>
        <w:br/>
        <w:br/>
        <w:t>Unearthly calm descended from the sky</w:t>
        <w:br/>
        <w:t>And then their flesh and bones were strangely merged</w:t>
        <w:br/>
        <w:t>Forever to be joined as one.</w:t>
        <w:br/>
        <w:br/>
        <w:t>The creature crawled into the lake.</w:t>
        <w:br/>
        <w:t>A fading voice was heard:</w:t>
        <w:br/>
        <w:t>"And I beg, yes I beg that all who touch this spring</w:t>
        <w:br/>
        <w:t>May share my fate"</w:t>
        <w:br/>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rPr>
                <w:i/>
                <w:i/>
              </w:rPr>
            </w:pPr>
            <w:r>
              <w:rPr>
                <w:i/>
              </w:rPr>
              <w:t>Salmacis:</w:t>
            </w:r>
          </w:p>
        </w:tc>
        <w:tc>
          <w:tcPr>
            <w:tcW w:w="4680" w:type="dxa"/>
            <w:tcBorders/>
            <w:vAlign w:val="center"/>
          </w:tcPr>
          <w:p>
            <w:pPr>
              <w:pStyle w:val="Normal"/>
              <w:rPr>
                <w:i/>
                <w:i/>
              </w:rPr>
            </w:pPr>
            <w:r>
              <w:rPr>
                <w:i/>
              </w:rPr>
              <w:t>Narrator:</w:t>
            </w:r>
          </w:p>
        </w:tc>
      </w:tr>
      <w:tr>
        <w:trPr/>
        <w:tc>
          <w:tcPr>
            <w:tcW w:w="4680" w:type="dxa"/>
            <w:tcBorders/>
            <w:vAlign w:val="center"/>
          </w:tcPr>
          <w:p>
            <w:pPr>
              <w:pStyle w:val="Normal"/>
              <w:rPr/>
            </w:pPr>
            <w:r>
              <w:rPr/>
              <w:t>"We are the one</w:t>
            </w:r>
          </w:p>
        </w:tc>
        <w:tc>
          <w:tcPr>
            <w:tcW w:w="4680" w:type="dxa"/>
            <w:tcBorders/>
            <w:vAlign w:val="center"/>
          </w:tcPr>
          <w:p>
            <w:pPr>
              <w:pStyle w:val="Normal"/>
              <w:rPr/>
            </w:pPr>
            <w:r>
              <w:rPr/>
              <w:t>"The two are now made one</w:t>
            </w:r>
          </w:p>
        </w:tc>
      </w:tr>
      <w:tr>
        <w:trPr/>
        <w:tc>
          <w:tcPr>
            <w:tcW w:w="4680" w:type="dxa"/>
            <w:tcBorders/>
            <w:vAlign w:val="center"/>
          </w:tcPr>
          <w:p>
            <w:pPr>
              <w:pStyle w:val="Normal"/>
              <w:rPr/>
            </w:pPr>
            <w:r>
              <w:rPr/>
              <w:t>We are the one"</w:t>
            </w:r>
          </w:p>
        </w:tc>
        <w:tc>
          <w:tcPr>
            <w:tcW w:w="4680" w:type="dxa"/>
            <w:tcBorders/>
            <w:vAlign w:val="center"/>
          </w:tcPr>
          <w:p>
            <w:pPr>
              <w:pStyle w:val="Normal"/>
              <w:rPr/>
            </w:pPr>
            <w:r>
              <w:rPr/>
              <w:t>Demi-god and nymph are now made one"</w:t>
            </w:r>
          </w:p>
        </w:tc>
      </w:tr>
    </w:tbl>
    <w:p>
      <w:pPr>
        <w:pStyle w:val="Blockquote"/>
        <w:rPr/>
      </w:pPr>
      <w:r>
        <w:rPr/>
        <w:br/>
        <w:t>Both had given everything they had.</w:t>
        <w:br/>
        <w:t>A lover's dream had been fulfilled at last,</w:t>
        <w:br/>
        <w:t>Forever still beneath the lake.</w:t>
      </w:r>
    </w:p>
    <w:p>
      <w:pPr>
        <w:pStyle w:val="Normal"/>
        <w:rPr/>
      </w:pPr>
      <w:r>
        <w:rPr/>
      </w:r>
      <w:r>
        <w:br w:type="page"/>
      </w:r>
    </w:p>
    <w:p>
      <w:pPr>
        <w:pStyle w:val="H1"/>
        <w:jc w:val="center"/>
        <w:rPr/>
      </w:pPr>
      <w:r>
        <w:rPr/>
        <w:t xml:space="preserve">Foxtrot </w:t>
      </w:r>
    </w:p>
    <w:p>
      <w:pPr>
        <w:pStyle w:val="H2"/>
        <w:rPr/>
      </w:pPr>
      <w:r>
        <w:rPr/>
        <w:t>Watcher of the Skies</w:t>
      </w:r>
    </w:p>
    <w:p>
      <w:pPr>
        <w:pStyle w:val="Blockquote"/>
        <w:rPr/>
      </w:pPr>
      <w:r>
        <w:rPr/>
        <w:t>Watcher of the skies watcher of all</w:t>
        <w:br/>
        <w:t>His is a world alone no world is his own,</w:t>
        <w:br/>
        <w:t>He whom life can no longer surprise,</w:t>
        <w:br/>
        <w:t>Raising his eyes beholds a planet unknown.</w:t>
        <w:br/>
        <w:br/>
        <w:t>Creatures shaped this planet's soil,</w:t>
        <w:br/>
        <w:t>Now their reign has come to an end,</w:t>
        <w:br/>
        <w:t>Has life again destroyed life,</w:t>
        <w:br/>
        <w:t>Do they play elsewhere, do they know</w:t>
        <w:br/>
        <w:t>more than their childhood games?</w:t>
        <w:br/>
        <w:t>Maybe the lizard's shed its tail,</w:t>
        <w:br/>
        <w:t>This is the end of man's long union with Earth.</w:t>
        <w:br/>
        <w:br/>
        <w:t>Judge not this race by empty remains</w:t>
        <w:br/>
        <w:t>Do you judge God by his creatures when they are dead?</w:t>
        <w:br/>
        <w:t>For now, the lizard's shed it's tail</w:t>
        <w:br/>
        <w:t>This is the end of man's long union with Earth.</w:t>
        <w:br/>
        <w:br/>
        <w:t>From life alone to life as one,</w:t>
        <w:br/>
        <w:t>Think not your journey's done</w:t>
        <w:br/>
        <w:t>For though your ship be sturdy, no</w:t>
        <w:br/>
        <w:t>Mercy has the sea,</w:t>
        <w:br/>
        <w:t>Will you survive on the ocean of being?</w:t>
        <w:br/>
        <w:t>Come ancient children hear what I say</w:t>
        <w:br/>
        <w:t>This is my parting council for you on your way.</w:t>
        <w:br/>
        <w:br/>
        <w:t>Sadly now your thoughts turn to the stars</w:t>
        <w:br/>
        <w:t>Where we have gone you know you never can go.</w:t>
        <w:br/>
        <w:t>Watcher of the skies watcher of all</w:t>
        <w:br/>
        <w:t>This is your fate alone, this fate is your own.</w:t>
        <w:br/>
      </w:r>
      <w:r>
        <w:br w:type="page"/>
      </w:r>
    </w:p>
    <w:p>
      <w:pPr>
        <w:pStyle w:val="H2"/>
        <w:rPr/>
      </w:pPr>
      <w:r>
        <w:rPr/>
        <w:t>Time Table</w:t>
      </w:r>
    </w:p>
    <w:p>
      <w:pPr>
        <w:pStyle w:val="Blockquote"/>
        <w:rPr/>
      </w:pPr>
      <w:r>
        <w:rPr/>
        <w:t>A carved oak table,</w:t>
        <w:br/>
        <w:t>Tells a tale</w:t>
        <w:br/>
        <w:t>Of times when kings and queens sipped wine from goblets gold,</w:t>
        <w:br/>
        <w:t>And the brave would lead their ladies from out of the room to arbours cool.</w:t>
        <w:br/>
        <w:br/>
        <w:t>A time of valour, and legends born</w:t>
        <w:br/>
        <w:t>A time when honour meant much more to a man than life</w:t>
        <w:br/>
        <w:t>And the days knew only strife to tell right from wrong</w:t>
        <w:br/>
        <w:t>Through lance and sword.</w:t>
        <w:br/>
        <w:br/>
        <w:t>Why, why can we never be sure till we die</w:t>
        <w:br/>
        <w:t>Or have killed for an answer,</w:t>
        <w:br/>
        <w:t>Why, why do we suffer each race to believe</w:t>
        <w:br/>
        <w:t>That no race has been grander</w:t>
        <w:br/>
        <w:t>It seems because through time and space</w:t>
        <w:br/>
        <w:t>Though names may change each face retains the mask it wore.</w:t>
        <w:br/>
        <w:br/>
        <w:t>A dusty table</w:t>
        <w:br/>
        <w:t>Musty smells</w:t>
        <w:br/>
        <w:t>Tarnished silver lies discarded upon the floor</w:t>
        <w:br/>
        <w:t>Only feeble light descends through a film of grey</w:t>
        <w:br/>
        <w:t>That scars the panes.</w:t>
        <w:br/>
        <w:t>Gone the carving,</w:t>
        <w:br/>
        <w:t>And those who left their mark,</w:t>
        <w:br/>
        <w:t>Gone the kings and queens now only the rats hold sway</w:t>
        <w:br/>
        <w:t>And the weak must die according to nature's law</w:t>
        <w:br/>
        <w:t>As old as they.</w:t>
        <w:br/>
        <w:br/>
        <w:t>Why, why can we never be sure till we die</w:t>
        <w:br/>
        <w:t>Or have killed for an answer,</w:t>
        <w:br/>
        <w:t>Why, why do we suffer each race to believe</w:t>
        <w:br/>
        <w:t>That no race has been grander</w:t>
        <w:br/>
        <w:t>It seems because through time and space</w:t>
        <w:br/>
        <w:t>Though names may change each face retains the mask it wore.</w:t>
        <w:br/>
      </w:r>
      <w:r>
        <w:br w:type="page"/>
      </w:r>
    </w:p>
    <w:p>
      <w:pPr>
        <w:pStyle w:val="H2"/>
        <w:rPr/>
      </w:pPr>
      <w:r>
        <w:rPr/>
        <w:t>Get 'Em Out By Friday</w:t>
      </w:r>
    </w:p>
    <w:p>
      <w:pPr>
        <w:pStyle w:val="Blockquote"/>
        <w:rPr/>
      </w:pPr>
      <w:r>
        <w:rPr>
          <w:i/>
        </w:rPr>
        <w:t>John Pebble of Styx Enterprises</w:t>
      </w:r>
      <w:r>
        <w:rPr/>
        <w:br/>
        <w:t>"Get 'em out by Friday!</w:t>
        <w:br/>
        <w:t>You don't get paid till the last one's well on his way.</w:t>
        <w:br/>
        <w:t>Get 'em out by Friday!</w:t>
        <w:br/>
        <w:t>It's important that we keep to schedule, there must be no delay."</w:t>
        <w:br/>
        <w:br/>
      </w:r>
      <w:r>
        <w:rPr>
          <w:i/>
        </w:rPr>
        <w:t>Mark Hall of Styx Enterprises (otherwise known as "The Winkler")</w:t>
      </w:r>
      <w:r>
        <w:rPr/>
        <w:t xml:space="preserve"> </w:t>
        <w:br/>
        <w:t>"I represent a firm of gentlemen who recently purchased this</w:t>
        <w:br/>
        <w:t>house and all the others in the road,</w:t>
        <w:br/>
        <w:t>In the interest of humanity we've found a better place for you</w:t>
        <w:br/>
        <w:t>to go, go-woh, go-woh"</w:t>
        <w:br/>
        <w:br/>
      </w:r>
      <w:r>
        <w:rPr>
          <w:i/>
        </w:rPr>
        <w:t>Mrs. Barrow (a tenant)</w:t>
      </w:r>
      <w:r>
        <w:rPr/>
        <w:t xml:space="preserve"> </w:t>
        <w:br/>
        <w:t>"Oh no, this I can't believe,</w:t>
        <w:br/>
        <w:t>Oh Mary, they're asking us to leave."</w:t>
        <w:br/>
        <w:br/>
      </w:r>
      <w:r>
        <w:rPr>
          <w:i/>
        </w:rPr>
        <w:t>Mr. Pebble</w:t>
      </w:r>
      <w:r>
        <w:rPr/>
        <w:t xml:space="preserve"> </w:t>
        <w:br/>
        <w:t>"Get 'em out by Friday!</w:t>
        <w:br/>
        <w:t>I've told you before, 's good many gone if we let them stay.</w:t>
        <w:br/>
        <w:t>And if it isn't easy,</w:t>
        <w:br/>
        <w:t>You can squeeze a little grease and our troubles will soon run away."</w:t>
        <w:br/>
        <w:br/>
      </w:r>
      <w:r>
        <w:rPr>
          <w:i/>
        </w:rPr>
        <w:t xml:space="preserve">Mrs. Barrow </w:t>
      </w:r>
      <w:r>
        <w:rPr/>
        <w:br/>
        <w:t>"After all this time, they ask us to leave,</w:t>
        <w:br/>
        <w:t>And I told them we could pay double the rent.</w:t>
        <w:br/>
        <w:t>I don't know why it seemed so funny,</w:t>
        <w:br/>
        <w:t>Seeing as how they'd take more money.</w:t>
        <w:br/>
        <w:t>The winkler called again, he came here this morning,</w:t>
        <w:br/>
        <w:t>With four hundred pounds and a photograph of the place he has found.</w:t>
        <w:br/>
        <w:t>A block of flats with central heating.</w:t>
        <w:br/>
        <w:t>I think we're going to find it hard."</w:t>
        <w:br/>
        <w:br/>
      </w:r>
      <w:r>
        <w:rPr>
          <w:i/>
        </w:rPr>
        <w:t>Mr. Pebble</w:t>
      </w:r>
      <w:r>
        <w:rPr/>
        <w:br/>
        <w:t>"Now we've got them!</w:t>
        <w:br/>
        <w:t>I've always said that cash cash cash can do anything well.</w:t>
        <w:br/>
        <w:t>Work can be rewarding</w:t>
        <w:br/>
        <w:t>When a flash of intuition is a gift that helps you excel-sell-sell-sell."</w:t>
        <w:br/>
        <w:br/>
      </w:r>
      <w:r>
        <w:rPr>
          <w:i/>
        </w:rPr>
        <w:t xml:space="preserve">Mr. Hall </w:t>
      </w:r>
      <w:r>
        <w:rPr/>
        <w:br/>
        <w:t xml:space="preserve">"Here we are in Harlow New Town, </w:t>
        <w:br/>
        <w:t>Did you recognise your block across the square, over there,</w:t>
        <w:br/>
        <w:t xml:space="preserve">Sadly since last time we spoke, </w:t>
        <w:br/>
        <w:t>we've found we've had to raise the rent again,</w:t>
        <w:br/>
        <w:t>just a bit."</w:t>
        <w:br/>
        <w:br/>
      </w:r>
      <w:r>
        <w:rPr>
          <w:i/>
        </w:rPr>
        <w:t>Mrs. Barrow</w:t>
      </w:r>
      <w:r>
        <w:rPr/>
        <w:br/>
        <w:t>"Oh no, this I can't believe</w:t>
        <w:br/>
        <w:t>Oh Mary, and we agreed to leave."</w:t>
        <w:br/>
        <w:br/>
      </w:r>
      <w:r>
        <w:rPr>
          <w:i/>
        </w:rPr>
        <w:t xml:space="preserve">(a passage of time) </w:t>
        <w:br/>
        <w:br/>
        <w:t xml:space="preserve">18/9/2012 T.V. Flash on all Dial-A-Program Services </w:t>
      </w:r>
      <w:r>
        <w:rPr/>
        <w:br/>
        <w:t>This is an announcement from Genetic Control:</w:t>
        <w:br/>
        <w:t>"It is my sad duty to inform you of a four foot restriction on</w:t>
        <w:br/>
        <w:t>humanoid height."</w:t>
        <w:br/>
        <w:br/>
      </w:r>
      <w:r>
        <w:rPr>
          <w:i/>
        </w:rPr>
        <w:t xml:space="preserve">Extract from coversation of Joe Ordinary in Local Puborama </w:t>
      </w:r>
      <w:r>
        <w:rPr/>
        <w:br/>
        <w:t>"I hear the directors of Genetic Control have been buying all the</w:t>
        <w:br/>
        <w:t>properties that have recently been sold, taking risks oh so bold.</w:t>
        <w:br/>
        <w:t>It's said now that people will be shorter in height,</w:t>
        <w:br/>
        <w:t>they can fit twice as many in the same building site.</w:t>
        <w:br/>
        <w:t>(they say it's alright),</w:t>
        <w:br/>
        <w:t>Beginning with the tenants of the town of Harlow,</w:t>
        <w:br/>
        <w:t>in the interest of humanity, they've been told they must go,</w:t>
        <w:br/>
        <w:t>told they must go-go-go-go."</w:t>
        <w:br/>
        <w:br/>
      </w:r>
      <w:r>
        <w:rPr>
          <w:i/>
        </w:rPr>
        <w:t xml:space="preserve">Sir John De Pebble of United Blacksprings International </w:t>
      </w:r>
      <w:r>
        <w:rPr/>
        <w:br/>
        <w:t>"I think I've fixed a new deal</w:t>
        <w:br/>
        <w:t>A dozen properties - we'll buy at five and sell at thirty four,</w:t>
        <w:br/>
        <w:t>Some are still inhabited,</w:t>
        <w:br/>
        <w:t>It's time to send the winkler to see them,</w:t>
        <w:br/>
        <w:t>he'll have to work some more."</w:t>
        <w:br/>
        <w:br/>
      </w:r>
      <w:r>
        <w:rPr>
          <w:i/>
        </w:rPr>
        <w:t xml:space="preserve">Memo from Satin Peter of Rock Development Ltd. </w:t>
      </w:r>
      <w:r>
        <w:rPr/>
        <w:br/>
        <w:t>With land in your hand, you'll be happy on earth</w:t>
        <w:br/>
        <w:t>Then invest in the Church for your heaven.</w:t>
        <w:br/>
      </w:r>
      <w:r>
        <w:br w:type="page"/>
      </w:r>
    </w:p>
    <w:p>
      <w:pPr>
        <w:pStyle w:val="H2"/>
        <w:rPr/>
      </w:pPr>
      <w:r>
        <w:rPr/>
        <w:t>Can-Utility and the Coastliners</w:t>
      </w:r>
    </w:p>
    <w:p>
      <w:pPr>
        <w:pStyle w:val="Blockquote"/>
        <w:rPr/>
      </w:pPr>
      <w:r>
        <w:rPr/>
        <w:t>The scattered pages of a book by the sea</w:t>
        <w:br/>
        <w:t>Held by the sand, washed by the waves</w:t>
        <w:br/>
        <w:t>A shadow forms cast by a cloud,</w:t>
        <w:br/>
        <w:t>Skimming by as eyes of the past, but the rising tide</w:t>
        <w:br/>
        <w:t>Absorbs them effortlessly claiming.</w:t>
        <w:br/>
        <w:br/>
        <w:t>They told of one who tired of all singing,</w:t>
        <w:br/>
        <w:t>"Praise him, praise him."</w:t>
        <w:br/>
        <w:t>"We heed not flatterers," he cried,</w:t>
        <w:br/>
        <w:t>"By our command, waters retreat,</w:t>
        <w:br/>
        <w:t>Show my power, halt at my feet,"</w:t>
        <w:br/>
        <w:t>But the cause was lost,</w:t>
        <w:br/>
        <w:t>Now cold winds blow.</w:t>
        <w:br/>
        <w:br/>
        <w:t>For from the north overcast ranks advance</w:t>
        <w:br/>
        <w:t>Fear of the storm accusing with rage and scorn.</w:t>
        <w:br/>
        <w:t>The waves surround the sinking throne</w:t>
        <w:br/>
        <w:t>Singing "Crown him, crown him,"</w:t>
        <w:br/>
        <w:t>"Those who love our majesty show themselves!"</w:t>
        <w:br/>
        <w:t>All bent their knees.</w:t>
        <w:br/>
        <w:br/>
        <w:t>But he forced a smile even though</w:t>
        <w:br/>
        <w:t>His hopes lay dashed where offerings fell (where they fell).</w:t>
        <w:br/>
        <w:t>"Nothing can my peace destroy as long as none smile."</w:t>
        <w:br/>
        <w:t>More opened ears and opened eyes,</w:t>
        <w:br/>
        <w:t>And soon they dared to laugh.</w:t>
        <w:br/>
        <w:t>See a little man with his face turning red</w:t>
        <w:br/>
        <w:t>Though his story's often told you can tell he's dead.</w:t>
        <w:br/>
      </w:r>
      <w:r>
        <w:br w:type="page"/>
      </w:r>
    </w:p>
    <w:p>
      <w:pPr>
        <w:pStyle w:val="H2"/>
        <w:rPr/>
      </w:pPr>
      <w:r>
        <w:rPr/>
        <w:t>Horizons</w:t>
      </w:r>
    </w:p>
    <w:p>
      <w:pPr>
        <w:pStyle w:val="Blockquote"/>
        <w:rPr/>
      </w:pPr>
      <w:r>
        <w:rPr>
          <w:i/>
        </w:rPr>
        <w:t>Instrumental</w:t>
      </w:r>
      <w:r>
        <w:rPr/>
        <w:br/>
      </w:r>
    </w:p>
    <w:p>
      <w:pPr>
        <w:pStyle w:val="H2"/>
        <w:rPr/>
      </w:pPr>
      <w:r>
        <w:rPr/>
        <w:t>Supper's Ready</w:t>
      </w:r>
    </w:p>
    <w:p>
      <w:pPr>
        <w:pStyle w:val="H3"/>
        <w:ind w:left="360" w:right="360" w:hanging="0"/>
        <w:rPr/>
      </w:pPr>
      <w:r>
        <w:rPr/>
        <w:t>Lover's Leap</w:t>
      </w:r>
    </w:p>
    <w:p>
      <w:pPr>
        <w:pStyle w:val="Blockquote"/>
        <w:ind w:left="720" w:right="720" w:hanging="0"/>
        <w:rPr/>
      </w:pPr>
      <w:r>
        <w:rPr/>
        <w:t>Walking across the sitting-room, I turn the television off.</w:t>
        <w:br/>
        <w:t>Sitting beside you, I look into your eyes.</w:t>
        <w:br/>
        <w:t>As the sound of motor cars fades in the night time,</w:t>
        <w:br/>
        <w:t>I swear I saw your face change, it didn't seem quite right.</w:t>
        <w:br/>
        <w:t>...And it's hello babe with your guardian eyes so blue</w:t>
        <w:br/>
        <w:t>Hey my baby don't you know our love is true.</w:t>
        <w:br/>
        <w:br/>
        <w:t>Coming closer with our eyes, a distance falls around our bodies.</w:t>
        <w:br/>
        <w:t>Out in the garden, the moon seems very bright,</w:t>
        <w:br/>
        <w:t>Six saintly shrouded men move across the lawn slowly.</w:t>
        <w:br/>
        <w:t>The seventh walks in front with a cross held high in hand.</w:t>
        <w:br/>
        <w:t>...And it's hey babe your supper's waiting for you.</w:t>
        <w:br/>
        <w:t>Hey my baby, don't you know our love is true.</w:t>
        <w:br/>
        <w:br/>
        <w:t>I've been so far from here,</w:t>
        <w:br/>
        <w:t>Far from your warm arms.</w:t>
        <w:br/>
        <w:t>It's good to feel you again,</w:t>
        <w:br/>
        <w:t>It's been a long long time. Hasn't it?</w:t>
        <w:br/>
      </w:r>
    </w:p>
    <w:p>
      <w:pPr>
        <w:pStyle w:val="H3"/>
        <w:ind w:left="360" w:right="360" w:hanging="0"/>
        <w:rPr/>
      </w:pPr>
      <w:r>
        <w:rPr/>
        <w:t>The Guaranteed Eternal Sanctuary Man</w:t>
      </w:r>
    </w:p>
    <w:p>
      <w:pPr>
        <w:pStyle w:val="Blockquote"/>
        <w:ind w:left="720" w:right="720" w:hanging="0"/>
        <w:rPr/>
      </w:pPr>
      <w:r>
        <w:rPr/>
        <w:t>I know a farmer who looks after the farm.</w:t>
        <w:br/>
        <w:t>With water clear, he cares for all his harvest.</w:t>
        <w:br/>
        <w:t>I know a fireman who looks after the fire.</w:t>
        <w:br/>
        <w:br/>
        <w:t>You, can't you see he's fooled you all.</w:t>
        <w:br/>
        <w:t>Yes, he's here again, can't you see he's fooled you all.</w:t>
        <w:br/>
        <w:t>Share his peace,</w:t>
        <w:br/>
        <w:t>Sign the lease.</w:t>
        <w:br/>
        <w:t>He's a supersonic scientist,</w:t>
        <w:br/>
        <w:t>He's the guaranteed eternal sanctuary man.</w:t>
        <w:br/>
        <w:t>Look, look into my mouth he cries,</w:t>
        <w:br/>
        <w:t>And all the children lost down many paths,</w:t>
        <w:br/>
        <w:t>I bet my life you'll walk inside</w:t>
        <w:br/>
        <w:t>Hand in hand,</w:t>
        <w:br/>
        <w:t>gland in gland</w:t>
        <w:br/>
        <w:t>With a spoonful of miracle,</w:t>
        <w:br/>
        <w:t>He's the guaranteed eternal sanctuary man.</w:t>
        <w:br/>
        <w:t>We will rock you, rock you little snake,</w:t>
        <w:br/>
        <w:t>We will keep you snug and warm.</w:t>
        <w:br/>
      </w:r>
      <w:r>
        <w:br w:type="page"/>
      </w:r>
    </w:p>
    <w:p>
      <w:pPr>
        <w:pStyle w:val="H3"/>
        <w:ind w:left="360" w:right="360" w:hanging="0"/>
        <w:rPr/>
      </w:pPr>
      <w:r>
        <w:rPr/>
        <w:t>Ikhnaton and Itsacon and Their Band of Merry Men</w:t>
      </w:r>
    </w:p>
    <w:p>
      <w:pPr>
        <w:pStyle w:val="Blockquote"/>
        <w:ind w:left="720" w:right="720" w:hanging="0"/>
        <w:rPr/>
      </w:pPr>
      <w:r>
        <w:rPr/>
        <w:t>Wearing feelings on our faces while our faces took a rest,</w:t>
        <w:br/>
        <w:t>We walked across the fields to see the children of the West,</w:t>
        <w:br/>
        <w:t>But we saw a host of dark skinned warriors</w:t>
        <w:br/>
        <w:t>standing still below the ground,</w:t>
        <w:br/>
        <w:t>Waiting for battle.</w:t>
        <w:br/>
        <w:br/>
        <w:t>The fight's begun, they've been released.</w:t>
        <w:br/>
        <w:t>Killing foe for peace...bang, bang, bang. Bang, bang, bang...</w:t>
        <w:br/>
        <w:t>And they're giving me a wonderful potion,</w:t>
        <w:br/>
        <w:t>'Cos I cannot contain my emotion.</w:t>
        <w:br/>
        <w:t>And even though I'm feeling good,</w:t>
        <w:br/>
        <w:t>Something tells me I'd better activate my prayer capsule.</w:t>
        <w:br/>
        <w:br/>
        <w:t>Today's a day to celebrate, the foe have met their fate.</w:t>
        <w:br/>
        <w:t>The order for rejoicing and dancing has come from our warlord.</w:t>
        <w:br/>
      </w:r>
    </w:p>
    <w:p>
      <w:pPr>
        <w:pStyle w:val="H3"/>
        <w:ind w:left="360" w:right="360" w:hanging="0"/>
        <w:rPr/>
      </w:pPr>
      <w:r>
        <w:rPr/>
        <w:t>How Dare I Be So Beautiful?</w:t>
      </w:r>
    </w:p>
    <w:p>
      <w:pPr>
        <w:pStyle w:val="Blockquote"/>
        <w:ind w:left="720" w:right="720" w:hanging="0"/>
        <w:rPr/>
      </w:pPr>
      <w:r>
        <w:rPr/>
        <w:t>Wandering through the chaos the battle has left,</w:t>
        <w:br/>
        <w:t>We climb up a mountain of human flesh,</w:t>
        <w:br/>
        <w:t>To a plateau of green grass, and green trees full of life.</w:t>
        <w:br/>
        <w:t>A young figure sits still by a pool,</w:t>
        <w:br/>
        <w:t>He's been stamped "Human Bacon" by some butchery tool.</w:t>
        <w:br/>
        <w:t>(He is you)</w:t>
        <w:br/>
        <w:t>Social Security took care of this lad.</w:t>
        <w:br/>
        <w:t>We watch in reverence, as Narcissus is turned to a flower.</w:t>
        <w:br/>
        <w:br/>
        <w:t>A flower?</w:t>
        <w:br/>
      </w:r>
      <w:r>
        <w:br w:type="page"/>
      </w:r>
    </w:p>
    <w:p>
      <w:pPr>
        <w:pStyle w:val="H3"/>
        <w:ind w:left="360" w:right="360" w:hanging="0"/>
        <w:rPr/>
      </w:pPr>
      <w:r>
        <w:rPr/>
        <w:t>Willow Farm</w:t>
      </w:r>
    </w:p>
    <w:p>
      <w:pPr>
        <w:pStyle w:val="Blockquote"/>
        <w:ind w:left="720" w:right="720" w:hanging="0"/>
        <w:rPr/>
      </w:pPr>
      <w:r>
        <w:rPr/>
        <w:t>If you go down to Willow Farm,</w:t>
        <w:br/>
        <w:t>to look for butterflies, flutterbyes, gutterflies</w:t>
        <w:br/>
        <w:t>Open your eyes, it's full of surprise, everyone lies,</w:t>
        <w:br/>
        <w:t>like the focks on the rocks,</w:t>
        <w:br/>
        <w:t>and the musical box.</w:t>
        <w:br/>
        <w:t>Oh, there's Mum &amp; Dad, and good and bad,</w:t>
        <w:br/>
        <w:t>and everyone's happy to be here.</w:t>
        <w:br/>
        <w:br/>
        <w:t>There's Winston Churchill dressed in drag,</w:t>
        <w:br/>
        <w:t>he used to be a British flag, plastic bag, what a drag.</w:t>
        <w:br/>
        <w:t>The frog was a prince, the prince was a brick, the brick was an egg,</w:t>
        <w:br/>
        <w:t>the egg was a bird.</w:t>
        <w:br/>
        <w:t>(Fly away you sweet little thing, they're hard on your tail)</w:t>
        <w:br/>
        <w:t>Hadn't you heard?</w:t>
        <w:br/>
        <w:t>(They're going to change you into a human being!)</w:t>
        <w:br/>
        <w:t>Yes, we're happy as fish and gorgeous as geese,</w:t>
        <w:br/>
        <w:t>and wonderfully clean in the morning.</w:t>
        <w:br/>
        <w:br/>
        <w:t>We've got everything, we're growing everything,</w:t>
        <w:br/>
        <w:t>We've got some in</w:t>
        <w:br/>
        <w:t>We've got some out</w:t>
        <w:br/>
        <w:t>We've got some wild things floating about</w:t>
        <w:br/>
        <w:t>Everyone, we're changing everyone,</w:t>
        <w:br/>
        <w:t>you name them all,</w:t>
        <w:br/>
        <w:t>We've had them here,</w:t>
        <w:br/>
        <w:t>And the real stars are still to appear.</w:t>
        <w:br/>
        <w:br/>
      </w:r>
      <w:r>
        <w:rPr>
          <w:i/>
        </w:rPr>
        <w:t>ALL CHANGE!</w:t>
      </w:r>
      <w:r>
        <w:rPr/>
        <w:br/>
        <w:br/>
        <w:t>Feel your body melt;</w:t>
        <w:br/>
        <w:t>Mum to mud to mad to dad</w:t>
        <w:br/>
        <w:t>Dad diddley office, Dad diddley office,</w:t>
        <w:br/>
        <w:t>You're all full of ball.</w:t>
        <w:br/>
        <w:br/>
        <w:t>Dad to dam to dum to mum</w:t>
        <w:br/>
        <w:t>Mum diddley washing, Mum diddley washing,</w:t>
        <w:br/>
        <w:t>You're all full of ball.</w:t>
        <w:br/>
        <w:br/>
        <w:t>Let me hear you lies, we're living this up to the eyes.</w:t>
        <w:br/>
        <w:t>Ooee-ooee-ooee-oowaa</w:t>
        <w:br/>
        <w:t>Momma I want you now.</w:t>
        <w:br/>
        <w:br/>
        <w:t>And as you listen to my voice</w:t>
        <w:br/>
        <w:t>To look for hidden doors, tidy floors, more applause.</w:t>
        <w:br/>
        <w:t>You've been here all the time,</w:t>
        <w:br/>
        <w:t>Like it or not, like what you got,</w:t>
        <w:br/>
        <w:t>You're under the soil (the soil, the soil),</w:t>
        <w:br/>
        <w:t>Yes, deep in the soil (the soil, the soil, the soil!).</w:t>
        <w:br/>
        <w:t>So we'll end with a whistle and end with a bang</w:t>
        <w:br/>
        <w:t>and all of us fit in our places.</w:t>
      </w:r>
      <w:r>
        <w:br w:type="page"/>
      </w:r>
    </w:p>
    <w:p>
      <w:pPr>
        <w:pStyle w:val="Blockquote"/>
        <w:ind w:left="720" w:right="720" w:hanging="0"/>
        <w:rPr/>
      </w:pPr>
      <w:r>
        <w:rPr/>
      </w:r>
    </w:p>
    <w:p>
      <w:pPr>
        <w:pStyle w:val="H3"/>
        <w:ind w:left="360" w:right="360" w:hanging="0"/>
        <w:rPr/>
      </w:pPr>
      <w:r>
        <w:rPr/>
        <w:t>Apocalypse in 9/8</w:t>
      </w:r>
    </w:p>
    <w:p>
      <w:pPr>
        <w:pStyle w:val="Blockquote"/>
        <w:ind w:left="720" w:right="720" w:hanging="0"/>
        <w:rPr/>
      </w:pPr>
      <w:r>
        <w:rPr/>
        <w:t>With the guards of Magog, swarming around,</w:t>
        <w:br/>
        <w:t>The Pied Piper takes his children underground.</w:t>
        <w:br/>
        <w:t>Dragons coming out of the sea,</w:t>
        <w:br/>
        <w:t>Shimmering silver head of wisdom looking at me.</w:t>
        <w:br/>
        <w:t>He brings down the fire from the skies,</w:t>
        <w:br/>
        <w:t>You can tell he's doing well by the look in human eyes.</w:t>
        <w:br/>
        <w:t>Better not compromise.</w:t>
        <w:br/>
        <w:t>It won't be easy.</w:t>
        <w:br/>
        <w:br/>
        <w:t>666 is no longer alone,</w:t>
        <w:br/>
        <w:t>He's getting out the marrow in your back bone,</w:t>
        <w:br/>
        <w:t>And the seven trumpets blowing sweet rock and roll,</w:t>
        <w:br/>
        <w:t>Gonna blow right down inside your soul.</w:t>
        <w:br/>
        <w:t>Pythagoras with the looking glass reflects the full moon,</w:t>
        <w:br/>
        <w:t>In blood, he's writing the lyrics of a brand new tune.</w:t>
        <w:br/>
        <w:br/>
        <w:t>And it's hey babe, with your guardian eyes so blue,</w:t>
        <w:br/>
        <w:t>Hey my baby, don't you know our love is true,</w:t>
        <w:br/>
        <w:t>I've been so far from here,</w:t>
        <w:br/>
        <w:t>Far from your loving arms,</w:t>
        <w:br/>
        <w:t>Now I'm back again, and babe it's gonna work out fine.</w:t>
        <w:br/>
      </w:r>
    </w:p>
    <w:p>
      <w:pPr>
        <w:pStyle w:val="H3"/>
        <w:ind w:left="360" w:right="360" w:hanging="0"/>
        <w:rPr/>
      </w:pPr>
      <w:r>
        <w:rPr/>
        <w:t>As Sure As Eggs is Eggs (Aching Men's Feet)</w:t>
      </w:r>
    </w:p>
    <w:p>
      <w:pPr>
        <w:pStyle w:val="Blockquote"/>
        <w:ind w:left="720" w:right="720" w:hanging="0"/>
        <w:rPr/>
      </w:pPr>
      <w:r>
        <w:rPr/>
        <w:t>Can't you feel our souls ignite</w:t>
        <w:br/>
        <w:t xml:space="preserve">Shedding ever changing colours, </w:t>
        <w:br/>
        <w:t>in the darkness of the fading night,</w:t>
        <w:br/>
        <w:t xml:space="preserve">Like the river joins the ocean, </w:t>
        <w:br/>
        <w:t>as the germ in a seed grows</w:t>
        <w:br/>
        <w:t>We have finally been freed to get back home.</w:t>
        <w:br/>
        <w:br/>
        <w:t xml:space="preserve">There's an angel standing in the sun, </w:t>
        <w:br/>
        <w:t>and he's crying with a loud voice,</w:t>
        <w:br/>
        <w:t>"This is the supper of the mighty one",</w:t>
        <w:br/>
        <w:t>Lord of Lords,</w:t>
        <w:br/>
        <w:t>King of Kings,</w:t>
        <w:br/>
        <w:t>Has returned to lead his children home,</w:t>
        <w:br/>
        <w:t xml:space="preserve">To take them to the new Jerusalem. </w:t>
      </w:r>
    </w:p>
    <w:p>
      <w:pPr>
        <w:pStyle w:val="Normal"/>
        <w:rPr/>
      </w:pPr>
      <w:r>
        <w:rPr/>
      </w:r>
    </w:p>
    <w:p>
      <w:pPr>
        <w:pStyle w:val="Normal"/>
        <w:rPr/>
      </w:pPr>
      <w:r>
        <w:rPr/>
      </w:r>
    </w:p>
    <w:p>
      <w:pPr>
        <w:pStyle w:val="Normal"/>
        <w:rPr/>
      </w:pPr>
      <w:r>
        <w:rPr/>
      </w:r>
      <w:r>
        <w:br w:type="page"/>
      </w:r>
    </w:p>
    <w:p>
      <w:pPr>
        <w:pStyle w:val="H1"/>
        <w:jc w:val="center"/>
        <w:rPr/>
      </w:pPr>
      <w:r>
        <w:rPr/>
        <w:t xml:space="preserve">Selling England by the Pound </w:t>
      </w:r>
    </w:p>
    <w:p>
      <w:pPr>
        <w:pStyle w:val="H2"/>
        <w:rPr/>
      </w:pPr>
      <w:r>
        <w:rPr/>
        <w:t>Dancing with the Moonlit Knight</w:t>
      </w:r>
    </w:p>
    <w:p>
      <w:pPr>
        <w:pStyle w:val="Blockquote"/>
        <w:rPr/>
      </w:pPr>
      <w:r>
        <w:rPr/>
        <w:t>"Can you tell me where my country lies?"</w:t>
        <w:br/>
        <w:t>said the unifaun to his true love's eyes.</w:t>
        <w:br/>
        <w:t>"It lies with me!" cried the Queen of Maybe</w:t>
        <w:br/>
        <w:t>- for her merchandise, he traded in his prize.</w:t>
        <w:br/>
        <w:br/>
        <w:t>"Paper late!" cried a voice in the crowd.</w:t>
        <w:br/>
        <w:t>"Old man dies!" The note he left was signed 'Old Father Thames'</w:t>
        <w:br/>
        <w:t>- it seems he's drowned;</w:t>
        <w:br/>
        <w:t>selling england by the pound.</w:t>
        <w:br/>
        <w:br/>
        <w:t>Citizens of Hope &amp; Glory,</w:t>
        <w:br/>
        <w:t>Time goes by - it's "the time of your life".</w:t>
        <w:br/>
        <w:t>Easy now, sit you down.</w:t>
        <w:br/>
        <w:t>Chewing through your Wimpey dreams,</w:t>
        <w:br/>
        <w:t>they eat without a sound;</w:t>
        <w:br/>
        <w:t>digesting england by the pound.</w:t>
        <w:br/>
        <w:br/>
        <w:t>Young man says "you are what you eat" - eat well.</w:t>
        <w:br/>
        <w:t>Old man says "you are what you wear" - wear well.</w:t>
        <w:br/>
        <w:t>You know what you are, you don't give a damn;</w:t>
        <w:br/>
        <w:t>bursting your belt that is your homemade sham.</w:t>
        <w:br/>
        <w:br/>
        <w:t>The Captain leads his dance right on through the night</w:t>
        <w:br/>
        <w:t>- join the dance...</w:t>
        <w:br/>
        <w:t>Follow on! Till the Grail sun sets in the mould.</w:t>
        <w:br/>
        <w:t>Follow on! Till the gold is cold.</w:t>
        <w:br/>
        <w:t>Dancing out with the moonlit knight,</w:t>
        <w:br/>
        <w:t>Knights of the Green Shield stamp and shout.</w:t>
        <w:br/>
        <w:br/>
        <w:t>There's a fat old lady outside the saloon;</w:t>
        <w:br/>
        <w:t>laying out the credit cards she plays Fortune.</w:t>
        <w:br/>
        <w:t>The deck is uneven right from the start;</w:t>
        <w:br/>
        <w:t>and all of their hands are playing apart.</w:t>
        <w:br/>
        <w:br/>
        <w:t>The Captain leads his dance right on through the night</w:t>
        <w:br/>
        <w:t>- join the dance...</w:t>
        <w:br/>
        <w:t>Follow on! A Round Table-talking down we go.</w:t>
        <w:br/>
        <w:t>You're the show!</w:t>
        <w:br/>
        <w:t>Off we go with - You play the hobbyhorse,</w:t>
        <w:br/>
        <w:t>I'll play the fool.</w:t>
        <w:br/>
        <w:t>We'll tease the bull</w:t>
        <w:br/>
        <w:t>ringing round &amp; loud, loud &amp; round.</w:t>
        <w:br/>
        <w:br/>
        <w:t>Follow on! With a twist of the world we go.</w:t>
        <w:br/>
        <w:t>Follow on! Till the gold is cold.</w:t>
        <w:br/>
        <w:t>Dancing out with the moonlit knight,</w:t>
        <w:br/>
        <w:t>Knights of the Green Shield stamp and shout.</w:t>
      </w:r>
      <w:r>
        <w:br w:type="page"/>
      </w:r>
    </w:p>
    <w:p>
      <w:pPr>
        <w:pStyle w:val="Blockquote"/>
        <w:rPr/>
      </w:pPr>
      <w:r>
        <w:rPr/>
      </w:r>
    </w:p>
    <w:p>
      <w:pPr>
        <w:pStyle w:val="H2"/>
        <w:rPr/>
      </w:pPr>
      <w:r>
        <w:rPr/>
        <w:t>I Know What I Like (In Your Wardrobe)</w:t>
      </w:r>
    </w:p>
    <w:p>
      <w:pPr>
        <w:pStyle w:val="Blockquote"/>
        <w:rPr/>
      </w:pPr>
      <w:r>
        <w:rPr/>
        <w:t>It's one o'clock and time for lunch,</w:t>
        <w:br/>
        <w:t>When the sun beats down and I lie on the bench</w:t>
        <w:br/>
        <w:t>I can always hear them talk.</w:t>
        <w:br/>
        <w:br/>
        <w:t>There's always been Ethel:</w:t>
        <w:br/>
        <w:t>"Jacob, wake up! You've got to tidy your room now."</w:t>
        <w:br/>
        <w:t>And then Mister Lewis:</w:t>
        <w:br/>
        <w:t>"Isn't it time that he was out on his own?"</w:t>
        <w:br/>
        <w:t>Over the garden wall, two little lovebirds - cuckoo to you!</w:t>
        <w:br/>
        <w:t>Keep them moving blades sharp...</w:t>
        <w:br/>
        <w:br/>
        <w:t>I know what I like, and I like what I know;</w:t>
        <w:br/>
        <w:t>getting better in your wardrobe, stepping one beyond your show.</w:t>
        <w:br/>
        <w:br/>
        <w:t>Sunday night, Mr Farmer called, said:</w:t>
        <w:br/>
        <w:t>"Listen son, you're wasting your time; there's a future for you</w:t>
        <w:br/>
        <w:t>in the fire escape trade. Come up to town!"</w:t>
        <w:br/>
        <w:t>But I remebered a voice from the past;</w:t>
        <w:br/>
        <w:t>"Gambling only plays when you're winning"</w:t>
        <w:br/>
        <w:t>- I had to thank old Miss Mort for schooling a failure.</w:t>
        <w:br/>
        <w:t>Keep them moving blades sharp...</w:t>
        <w:br/>
        <w:br/>
        <w:t>I know what I like, and I like what I know;</w:t>
        <w:br/>
        <w:t>getting better in your wardrobe, stepping one beyond your show.</w:t>
        <w:br/>
        <w:br/>
        <w:t>When the sun beats down and I lie on the bench,</w:t>
        <w:br/>
        <w:t>I can always hear them talk.</w:t>
        <w:br/>
        <w:t>Me, I'm just a lawnmower - you can tell me by the way I walk.</w:t>
        <w:br/>
      </w:r>
      <w:r>
        <w:br w:type="page"/>
      </w:r>
    </w:p>
    <w:p>
      <w:pPr>
        <w:pStyle w:val="H2"/>
        <w:rPr/>
      </w:pPr>
      <w:r>
        <w:rPr/>
        <w:t>Firth of Fifth</w:t>
      </w:r>
    </w:p>
    <w:p>
      <w:pPr>
        <w:pStyle w:val="Blockquote"/>
        <w:rPr/>
      </w:pPr>
      <w:r>
        <w:rPr/>
        <w:t>The path is clear</w:t>
        <w:br/>
        <w:t>Though no eyes can see</w:t>
        <w:br/>
        <w:t>The course laid down long before.</w:t>
        <w:br/>
        <w:t>And so with gods and men</w:t>
        <w:br/>
        <w:t>The sheep remain inside their pen,</w:t>
        <w:br/>
        <w:t>Though many times they've seen the way to leave.</w:t>
        <w:br/>
        <w:br/>
        <w:t>He rides majestic</w:t>
        <w:br/>
        <w:t>Past homes of men</w:t>
        <w:br/>
        <w:t>Who care not or gaze with joy,</w:t>
        <w:br/>
        <w:t>To see reflected there</w:t>
        <w:br/>
        <w:t>The trees, the sky, the lily fair,</w:t>
        <w:br/>
        <w:t>The scene of death is lying just below.</w:t>
        <w:br/>
        <w:br/>
        <w:t>The mountain cuts off the town from view,</w:t>
        <w:br/>
        <w:t>Like a cancer growth is removed by skill.</w:t>
        <w:br/>
        <w:t>Let it be revealed.</w:t>
        <w:br/>
        <w:t>A waterfall, his madrigal.</w:t>
        <w:br/>
        <w:t>An inland sea, his symphony.</w:t>
        <w:br/>
        <w:br/>
        <w:t>Undinal songs</w:t>
        <w:br/>
        <w:t>Urge the sailors on</w:t>
        <w:br/>
        <w:t>Till lured by sirens' cry.</w:t>
        <w:br/>
        <w:br/>
        <w:t>Now as the river dissolves in sea,</w:t>
        <w:br/>
        <w:t>So Neptune has claimed another soul.</w:t>
        <w:br/>
        <w:t>And so with gods and men</w:t>
        <w:br/>
        <w:t>The sheep remain inside their pen,</w:t>
        <w:br/>
        <w:t>Until the Shepherd leads his flock away.</w:t>
        <w:br/>
        <w:br/>
        <w:t>The sands of time were eroded by</w:t>
        <w:br/>
        <w:t>The river of constant change.</w:t>
        <w:br/>
      </w:r>
      <w:r>
        <w:br w:type="page"/>
      </w:r>
    </w:p>
    <w:p>
      <w:pPr>
        <w:pStyle w:val="H2"/>
        <w:rPr/>
      </w:pPr>
      <w:r>
        <w:rPr/>
        <w:t>More Fool Me</w:t>
      </w:r>
    </w:p>
    <w:p>
      <w:pPr>
        <w:pStyle w:val="Blockquote"/>
        <w:rPr/>
      </w:pPr>
      <w:r>
        <w:rPr/>
        <w:t>Here am I</w:t>
        <w:br/>
        <w:t>Who while away the mornings</w:t>
        <w:br/>
        <w:t>Since you've gone</w:t>
        <w:br/>
        <w:t>Too long have I lay alone</w:t>
        <w:br/>
        <w:t>Not knowing which way to turn.</w:t>
        <w:br/>
        <w:br/>
        <w:t>And there you are</w:t>
        <w:br/>
        <w:t>Quite sure that you were right</w:t>
        <w:br/>
        <w:t>Knowing full well</w:t>
        <w:br/>
        <w:t>That I'd be the first one</w:t>
        <w:br/>
        <w:t>To go down.</w:t>
        <w:br/>
        <w:br/>
        <w:t>And you'd be the one who was laughing</w:t>
        <w:br/>
        <w:t>Except when things weren't going your way</w:t>
        <w:br/>
        <w:t>And then the lady would say that she'd had enough</w:t>
        <w:br/>
        <w:t>Wandering around on her own.</w:t>
        <w:br/>
        <w:br/>
        <w:t>The day you left</w:t>
        <w:br/>
        <w:t>Well I think you knew you'd not be back</w:t>
        <w:br/>
        <w:t>Well at least it would seem that way</w:t>
        <w:br/>
        <w:t>Because you never said goodbye.</w:t>
        <w:br/>
        <w:t>But when it comes round to you and me</w:t>
        <w:br/>
        <w:t>I'm sure it will work out alright.</w:t>
        <w:br/>
        <w:br/>
        <w:t>And you'd be the one who was laughing</w:t>
        <w:br/>
        <w:t>And giving me something I don't need</w:t>
        <w:br/>
        <w:t>And you know, I'd always hold you and keep you warm</w:t>
        <w:br/>
        <w:t>Oh! more fool me.</w:t>
        <w:br/>
        <w:br/>
        <w:t>Ah, but when it comes</w:t>
        <w:br/>
        <w:t>Round to you and me</w:t>
        <w:br/>
        <w:t>I ask myself</w:t>
        <w:br/>
        <w:t>Do I really believe</w:t>
        <w:br/>
        <w:t>In your love.</w:t>
        <w:br/>
        <w:br/>
        <w:t>Yes, I'm sure it will work out alright.</w:t>
        <w:br/>
      </w:r>
      <w:r>
        <w:br w:type="page"/>
      </w:r>
    </w:p>
    <w:p>
      <w:pPr>
        <w:pStyle w:val="H2"/>
        <w:rPr/>
      </w:pPr>
      <w:r>
        <w:rPr/>
        <w:t>The Battle of Epping Forest</w:t>
      </w:r>
    </w:p>
    <w:p>
      <w:pPr>
        <w:pStyle w:val="Blockquote"/>
        <w:rPr/>
      </w:pPr>
      <w:r>
        <w:rPr>
          <w:i/>
          <w:sz w:val="20"/>
        </w:rPr>
        <w:t>Taken from a news story concerning two rival gangs fighting over East-End Protection rights.</w:t>
      </w:r>
      <w:r>
        <w:rPr>
          <w:sz w:val="20"/>
        </w:rPr>
        <w:t xml:space="preserve"> </w:t>
        <w:br/>
        <w:br/>
        <w:t>Along the Forest Road, there's hundreds of cars - luxury cars.</w:t>
        <w:br/>
        <w:t>Each has got its load of convertible bars, cutlery cars - superscars!</w:t>
        <w:br/>
        <w:t>For today is the day when they sort it out, sort it out,</w:t>
        <w:br/>
        <w:t>'cos they disagree on a gangland boundary.</w:t>
        <w:br/>
        <w:t>They disagree on a gangland boundary.</w:t>
        <w:br/>
        <w:br/>
        <w:t>There's Willy Wright and his boys -</w:t>
        <w:br/>
        <w:t>one helluva noise, that's Billy's boys!</w:t>
        <w:br/>
        <w:t>With fully-fashioned mugs, that's Little John's thugs,</w:t>
        <w:br/>
        <w:t>the Barking Slugs - supersmugs!</w:t>
        <w:br/>
        <w:t>For today is the day when they sort it out, sort it out,</w:t>
        <w:br/>
        <w:t>yes these Christian soldiers fight to protect the poor.</w:t>
        <w:br/>
        <w:t>East end heroes got to score in...</w:t>
        <w:br/>
        <w:br/>
        <w:t>the Battle of Epping Forest,</w:t>
        <w:br/>
        <w:t>yes it's the Battle of Epping Forest,</w:t>
        <w:br/>
        <w:t>right outside your door.</w:t>
        <w:br/>
        <w:t>You ain't seen nothing like it.</w:t>
        <w:br/>
        <w:t>No, you ain't seen nothing like it,</w:t>
        <w:br/>
        <w:t>not since the Civil War.</w:t>
        <w:br/>
        <w:br/>
        <w:t>Coming over the hill are the boys of Bill,</w:t>
        <w:br/>
        <w:t>and Johnny's lads stand very still.</w:t>
        <w:br/>
        <w:t>With the thumpire's shout, they all start to clout</w:t>
        <w:br/>
        <w:t>- there's no guns in this gentleman's bout.</w:t>
        <w:br/>
        <w:t>Georgie moves in on the outside left</w:t>
        <w:br/>
        <w:t>with a chain flying round his head;</w:t>
        <w:br/>
        <w:t>and Harold Demure, from Art Literature,</w:t>
        <w:br/>
        <w:t>nips up the nearest tree.</w:t>
        <w:br/>
        <w:t>(Here come the cavalry!)</w:t>
        <w:br/>
        <w:br/>
        <w:t>Amidst the battle roar,</w:t>
        <w:br/>
        <w:t>accountants keep the score: 10-4.</w:t>
        <w:br/>
        <w:t>They've never been alone, after getting a radiophone.</w:t>
        <w:br/>
        <w:t>The bluebells are ringing for Sweetmeal Sam, real ham,</w:t>
        <w:br/>
        <w:t>handing out bread and jam just like any picnic.</w:t>
        <w:br/>
        <w:br/>
        <w:t>It's 5-4 on William Wright; he made his pile on Derby night.</w:t>
        <w:br/>
        <w:t>When Billy was a kid, walking the streets,</w:t>
        <w:br/>
        <w:t>the other kids hid - so they did!</w:t>
        <w:br/>
        <w:t>And now, after working hard in security trade, he's got it made.</w:t>
        <w:br/>
        <w:t>The shops that need aid are those that haven't paid.</w:t>
        <w:br/>
        <w:br/>
        <w:t>"I do my double-show quick!" said Mick the Prick, fresh out the nick.</w:t>
        <w:br/>
        <w:t>"I sell cheap holiday. The minute they leave,</w:t>
        <w:br/>
        <w:t>then a visit I pay - and does it pay!"</w:t>
        <w:br/>
        <w:t>And his friend, Liquid Len by name,</w:t>
        <w:br/>
        <w:t>of Wine, Women and Wandsworth fame,</w:t>
        <w:br/>
        <w:t>said "I'm breaking the legs of the bastard that got me framed!"</w:t>
        <w:br/>
        <w:br/>
        <w:t>They called me the Reverend when I entered the Church unstained;</w:t>
        <w:br/>
        <w:t>my employers have changed but the name has remained.</w:t>
        <w:br/>
        <w:t>It all began when I went on a tour,</w:t>
        <w:br/>
        <w:t>hoping to find some furniture.</w:t>
        <w:br/>
        <w:t>I followed a sign - it said "Beautiful Chest".</w:t>
        <w:br/>
        <w:t>It led to a lady who showed me her best.</w:t>
        <w:br/>
        <w:t>She was taken by surprise when I quickly closed my eyes.</w:t>
        <w:br/>
        <w:t>So she rang the bell, and quick as hell</w:t>
        <w:br/>
        <w:t>Bob the Nob came out on his job</w:t>
        <w:br/>
        <w:t>to see what the trouble was.</w:t>
        <w:br/>
        <w:t>"Louise, is the Reverend hard to please?"</w:t>
        <w:br/>
        <w:t>"You're telling me!"</w:t>
        <w:br/>
        <w:t>"Perhaps, sir, if it's not too late.</w:t>
        <w:br/>
        <w:t>we could interest you in our old-fashioned Staffordshire plate?"</w:t>
        <w:br/>
        <w:t>"Oh no, not me, I'm a man of repute."</w:t>
        <w:br/>
        <w:t>But the Devil caught hold of my soul and a voice called out "Shoot!"</w:t>
        <w:br/>
        <w:br/>
        <w:t>To save my steeple, I visited people;</w:t>
        <w:br/>
        <w:t>for this I'd gone when I met Little John.</w:t>
        <w:br/>
        <w:t>His name came, I understood,</w:t>
        <w:br/>
        <w:t>when the judge said "You're a robbing hood."</w:t>
        <w:br/>
        <w:t>He told me of his strange foundation,</w:t>
        <w:br/>
        <w:t>conceived on sight of the Woodstock nation;</w:t>
        <w:br/>
        <w:t>he'd had to hide his reputation.</w:t>
        <w:br/>
        <w:t>When poor, 'twas salvation from door to door.</w:t>
        <w:br/>
        <w:t>But now, with a pin-up guru every week,</w:t>
        <w:br/>
        <w:t>it's Love, Peace &amp; Truth Incorporated for all who seek.</w:t>
        <w:br/>
        <w:br/>
        <w:t>He employed me as a karma-ma-mechanic, with overall charms.</w:t>
        <w:br/>
        <w:t>His hands were then fit to receive, receive alms.</w:t>
        <w:br/>
        <w:t>That's why we're in</w:t>
        <w:br/>
        <w:br/>
        <w:t>the Battle of Epping Forest,</w:t>
        <w:br/>
        <w:t>yes it's the Battle of Epping Forest,</w:t>
        <w:br/>
        <w:t>right outside your door.</w:t>
        <w:br/>
        <w:t>We guard your souls for peanuts,</w:t>
        <w:br/>
        <w:t>and we guard your shops and houses</w:t>
        <w:br/>
        <w:t>for just a little more.</w:t>
        <w:br/>
        <w:br/>
        <w:t>In with a left hook is the Bethnal Green Butcher,</w:t>
        <w:br/>
        <w:t>but he's countered on the right by Mick's chain-gang fight,</w:t>
        <w:br/>
        <w:t>and Liquid Len, with his smashed bottle men,</w:t>
        <w:br/>
        <w:t>is lobbing Bob the Nob across the gob.</w:t>
        <w:br/>
        <w:t>With his kisser in a mess, Bob seems under stress,</w:t>
        <w:br/>
        <w:t>but Jones the Jug hits Len right in the mug;</w:t>
        <w:br/>
        <w:t>and Harold Demure, who's still not quite sure,</w:t>
        <w:br/>
        <w:t>fires acorns from out of his sling.</w:t>
        <w:br/>
        <w:t>(Here come the cavalry!)</w:t>
        <w:br/>
        <w:br/>
        <w:t>Up, up above the crowd,</w:t>
        <w:br/>
        <w:t>inside their Silver Cloud, done proud,</w:t>
        <w:br/>
        <w:t>the bold and brazen brass, seen darkly through the glass.</w:t>
        <w:br/>
        <w:t>The butler's got jam on his Rolls; Roy doles out the lot,</w:t>
        <w:br/>
        <w:t>with tea from a silver pot just like any picnic.</w:t>
        <w:br/>
        <w:br/>
        <w:t>Along the Forest Road, it's the end of the day</w:t>
        <w:br/>
        <w:t>and the Clouds roll away.</w:t>
        <w:br/>
        <w:t>Each has got its load - they'll come out for the count</w:t>
        <w:br/>
        <w:t>at the break-in of day.</w:t>
        <w:br/>
        <w:t>When the limos return for their final review, it's all thru'</w:t>
        <w:br/>
        <w:t>- all they can see is the morning goo.</w:t>
        <w:br/>
        <w:t>"There's no-one left alive - must be draw."</w:t>
        <w:br/>
        <w:t>So the Blackcap Barons toss a coin to settle the score.</w:t>
        <w:br/>
      </w:r>
    </w:p>
    <w:p>
      <w:pPr>
        <w:pStyle w:val="H2"/>
        <w:rPr/>
      </w:pPr>
      <w:r>
        <w:rPr/>
        <w:t>After the Ordeal</w:t>
      </w:r>
    </w:p>
    <w:p>
      <w:pPr>
        <w:pStyle w:val="Blockquote"/>
        <w:rPr/>
      </w:pPr>
      <w:r>
        <w:rPr>
          <w:i/>
        </w:rPr>
        <w:t xml:space="preserve">(Instrumental) </w:t>
      </w:r>
      <w:r>
        <w:rPr/>
        <w:br/>
      </w:r>
      <w:r>
        <w:br w:type="page"/>
      </w:r>
    </w:p>
    <w:p>
      <w:pPr>
        <w:pStyle w:val="H2"/>
        <w:rPr/>
      </w:pPr>
      <w:r>
        <w:rPr/>
        <w:t>The Cinema Show</w:t>
      </w:r>
    </w:p>
    <w:p>
      <w:pPr>
        <w:pStyle w:val="Blockquote"/>
        <w:rPr/>
      </w:pPr>
      <w:r>
        <w:rPr/>
        <w:t>Home from work our Juliet</w:t>
        <w:br/>
        <w:t>Clears her morning meal.</w:t>
        <w:br/>
        <w:t>She dabs her skin with pretty smells</w:t>
        <w:br/>
        <w:t>Concealing to appeal.</w:t>
        <w:br/>
        <w:t>I will make my bed,</w:t>
        <w:br/>
        <w:t>She said, but turned to go.</w:t>
        <w:br/>
        <w:t>Can she be late for her cinema show?</w:t>
        <w:br/>
        <w:br/>
        <w:t>Romeo locks his basement flat,</w:t>
        <w:br/>
        <w:t>And scurries up the stair.</w:t>
        <w:br/>
        <w:t>With head held high and floral tie,</w:t>
        <w:br/>
        <w:t>A weekend millionaire.</w:t>
        <w:br/>
        <w:t>I will make my bed</w:t>
        <w:br/>
        <w:t>With her tonight, he cries.</w:t>
        <w:br/>
        <w:t>Can he fail armed with his chocolate surprise?</w:t>
        <w:br/>
        <w:br/>
        <w:t>Take a little trip back with father Tiresias,</w:t>
        <w:br/>
        <w:t>Listen to the old one speak of all he has lived through.</w:t>
        <w:br/>
        <w:t>I have crossed between the poles, for me there's no mystery.</w:t>
        <w:br/>
        <w:t>Once a man, like the sea I raged,</w:t>
        <w:br/>
        <w:t>Once a woman, like the earth I gave.</w:t>
        <w:br/>
        <w:t>But there is in fact more earth than sea.</w:t>
        <w:br/>
        <w:br/>
        <w:t>Take a little trip back with father Tiresias,</w:t>
        <w:br/>
        <w:t>Listen to the old one speak of all he has lived through.</w:t>
        <w:br/>
        <w:t>I have crossed between the poles, for me there's no mystery.</w:t>
        <w:br/>
        <w:t>Once a man, like the sea I raged,</w:t>
        <w:br/>
        <w:t>Once a woman, like the earth I gave.</w:t>
        <w:br/>
        <w:t>But there is in fact more earth than sea.</w:t>
        <w:br/>
      </w:r>
      <w:r>
        <w:br w:type="page"/>
      </w:r>
    </w:p>
    <w:p>
      <w:pPr>
        <w:pStyle w:val="H2"/>
        <w:rPr/>
      </w:pPr>
      <w:r>
        <w:rPr/>
        <w:t>Aisle of Plenty</w:t>
      </w:r>
    </w:p>
    <w:p>
      <w:pPr>
        <w:pStyle w:val="Blockquote"/>
        <w:rPr/>
      </w:pPr>
      <w:r>
        <w:rPr/>
        <w:t>"I don't belong here", said old Tessa out loud.</w:t>
        <w:br/>
        <w:t>"Easy, love, there's the Safe Way Home."</w:t>
        <w:br/>
        <w:t>- thankful for her Fine Fair discount, Tess Co-operates</w:t>
        <w:br/>
        <w:br/>
        <w:t>Still alone in o-hell-o</w:t>
        <w:br/>
        <w:t>- see the deadly nightshade grow</w:t>
        <w:br/>
        <w:br/>
        <w:t>ENGLISH RIBS OF BEEF CUT DOWN TO 47p LB</w:t>
        <w:br/>
        <w:t>PEEK FREANS FAMILY ASSORTED FROM 17 1/2 to 12</w:t>
        <w:br/>
        <w:t>FAIRY LIQUID GIANT - SLASHED FROM 20p TO 17 1/2</w:t>
        <w:br/>
        <w:t>TABLE JELLYS AT 4p EACH</w:t>
        <w:br/>
        <w:t>ANCHOR BUTTER DOWN TO 11p FOR A 1/2</w:t>
        <w:br/>
        <w:t>BIRDS EYE DAIRY CREAM SPONGE ON OFFER THIS WEEK.</w:t>
        <w:br/>
        <w:br/>
        <w:t>It's Scrambled Eggs.</w:t>
        <w:br/>
      </w:r>
      <w:r>
        <w:br w:type="page"/>
      </w:r>
    </w:p>
    <w:p>
      <w:pPr>
        <w:pStyle w:val="H1"/>
        <w:jc w:val="center"/>
        <w:rPr/>
      </w:pPr>
      <w:r>
        <w:rPr/>
        <w:t xml:space="preserve">The Lamb Lies Down on Broadway </w:t>
      </w:r>
    </w:p>
    <w:p>
      <w:pPr>
        <w:pStyle w:val="Normal"/>
        <w:jc w:val="center"/>
        <w:rPr/>
      </w:pPr>
      <w:r>
        <w:rPr/>
      </w:r>
    </w:p>
    <w:p>
      <w:pPr>
        <w:pStyle w:val="H2"/>
        <w:rPr/>
      </w:pPr>
      <w:r>
        <w:rPr/>
        <w:t>The Lamb Lies Down on Broadway</w:t>
      </w:r>
    </w:p>
    <w:p>
      <w:pPr>
        <w:pStyle w:val="Blockquote"/>
        <w:rPr>
          <w:i/>
          <w:i/>
        </w:rPr>
      </w:pPr>
      <w:r>
        <w:rPr>
          <w:i/>
        </w:rPr>
        <w:t xml:space="preserve">Keep your fingers out of my eye. </w:t>
      </w:r>
    </w:p>
    <w:p>
      <w:pPr>
        <w:pStyle w:val="Blockquote"/>
        <w:rPr>
          <w:i/>
          <w:i/>
        </w:rPr>
      </w:pPr>
      <w:r>
        <w:rPr>
          <w:i/>
        </w:rPr>
        <w:t xml:space="preserve">While I write I like to glance at the butterflies in glass that are all around the walls. The people in memory are pinned to events I can't recall too well, but I'm putting one down to watch him break up, decompose and feed another sort of life. The one in question is all fully biodegradable material and categorised as 'Rael'. Rael hates me, I like Rael, - yes, even ostriches have feelings, but our relationship is something both of us are learning to live with. Rael likes a good time, I like a good rhyme, but you won't see me directly anymore - he hates my being around. So if his story doesn't stand, I might lend a hand, you understand? (ie. the rhyme is planned, dummies). </w:t>
      </w:r>
    </w:p>
    <w:p>
      <w:pPr>
        <w:pStyle w:val="Blockquote"/>
        <w:rPr>
          <w:i/>
          <w:i/>
        </w:rPr>
      </w:pPr>
      <w:r>
        <w:rPr>
          <w:i/>
        </w:rPr>
        <w:t xml:space="preserve">The flickering needle jumps into red. New York crawls out of its bed. </w:t>
      </w:r>
    </w:p>
    <w:p>
      <w:pPr>
        <w:pStyle w:val="Blockquote"/>
        <w:rPr/>
      </w:pPr>
      <w:r>
        <w:rPr/>
        <w:t>And the lamb lies down on Broadway.</w:t>
        <w:br/>
        <w:br/>
        <w:t>Early morning Manhattan,</w:t>
        <w:br/>
        <w:t>Ocean winds blow on the land.</w:t>
        <w:br/>
        <w:br/>
      </w:r>
      <w:r>
        <w:rPr>
          <w:i/>
        </w:rPr>
        <w:t>The weary guests are asked to leave the warmth of the all-night theater, having slept on pictures others only dream on.</w:t>
      </w:r>
      <w:r>
        <w:rPr/>
        <w:br/>
        <w:br/>
        <w:t>Movie-Palace is now undone,</w:t>
        <w:br/>
        <w:t>The all-night watchmen have had their fun.</w:t>
        <w:br/>
        <w:t>Sleeping cheaply on the midnight show,</w:t>
        <w:br/>
        <w:t>It's the same old ending - time to go.</w:t>
        <w:br/>
        <w:t>Get out!</w:t>
        <w:br/>
        <w:t>It seems they cannot leave their dream.</w:t>
        <w:br/>
        <w:br/>
      </w:r>
      <w:r>
        <w:rPr>
          <w:i/>
        </w:rPr>
        <w:t xml:space="preserve">The un-paid extras disturb the Sleeping Broadway. WALK to the left DON'T WALK to the right: on Broadway, directions don't look so bright. Autoghosts keep the pace for the cabman's early mobile race. </w:t>
      </w:r>
      <w:r>
        <w:rPr/>
        <w:br/>
        <w:br/>
        <w:t>There's something moving in the sidewalk steam,</w:t>
        <w:br/>
        <w:t>And the lamb lies down on Broadway.</w:t>
        <w:br/>
        <w:br/>
        <w:t>Nightime's flyers feel their pains.</w:t>
        <w:br/>
        <w:t>Drugstore take down the chains.</w:t>
        <w:br/>
        <w:t>Metal motion comes in bursts,</w:t>
        <w:br/>
        <w:t>The gas station can quench that thirst.</w:t>
        <w:br/>
        <w:t>Suspension cracked on unmade road</w:t>
        <w:br/>
        <w:t>The trucker's eyes read 'Overload'</w:t>
        <w:br/>
        <w:br/>
      </w:r>
      <w:r>
        <w:rPr>
          <w:i/>
        </w:rPr>
        <w:t xml:space="preserve">Enough of this - our hero is moving up the subway stairs into day- light. Beneath his leather jacket he holds a spray gun which has left the message R-A-E-L in big letters on the wall leading underground. It may not mean much to you but to Rael it is part of the process going towards 'making a name for yourself.' When you're not even a pure-bred Puerto Rican the going gets tough and the tough gets going. </w:t>
      </w:r>
      <w:r>
        <w:rPr/>
        <w:br/>
        <w:br/>
        <w:t>And out on the subway,</w:t>
        <w:br/>
        <w:t>Rael Imperial Aerosol Kid</w:t>
        <w:br/>
        <w:t>Exits into daylight, spraygun hid,</w:t>
        <w:br/>
        <w:t>And the lamb lies down on Broadway.</w:t>
        <w:br/>
        <w:br/>
      </w:r>
      <w:r>
        <w:rPr>
          <w:i/>
        </w:rPr>
        <w:t xml:space="preserve">With casual sideways glances along the wet street, he checks the motion in the steam to look for potential obstruction. Seeing none, he strides along the sidewalk, past the drugstore with iron guard being removed to reveal the smile of the toothpaste girl, past the nightladies and past Patrolman Frank Leonowich (48, married, two kids) who stands in the doorway of the wig-store. Patrolman Leonowich looks at Rael in much the same way that other Patrolmen look at him, and Rael only just hides that he is hiding something. Meanwhile from out of the steam a lamb lies down. This lamb has nothing whatsoever to do with Rael, or any other lamb - it just lies down on Broadway. </w:t>
      </w:r>
      <w:r>
        <w:rPr/>
        <w:br/>
        <w:br/>
        <w:t>The lamb seems right out of place,</w:t>
        <w:br/>
        <w:t>Yet the Broadway street scene finds a focus in its face.</w:t>
        <w:br/>
        <w:t>Somehow it's lying there,</w:t>
        <w:br/>
        <w:t>Brings a stillness to the air.</w:t>
        <w:br/>
        <w:t>Though man-made light, at night is very bright,</w:t>
        <w:br/>
        <w:t>There's no whitewash victim,</w:t>
        <w:br/>
        <w:t>As the neons dim, to the coat of white.</w:t>
        <w:br/>
        <w:t>Rael Imperial Aerosol Kid</w:t>
        <w:br/>
        <w:t>Wipes his gun - he's forgotten what he did,</w:t>
        <w:br/>
        <w:t>And the lamb lies down on Broadway.</w:t>
        <w:br/>
        <w:br/>
        <w:t>Suzanne tired her work all done,</w:t>
        <w:br/>
        <w:t>Thinks money - honey - be on - neon.</w:t>
        <w:br/>
        <w:t>Cabman's velvet glove sounds the horn</w:t>
        <w:br/>
        <w:t>And the sawdust king spits out his scorn.</w:t>
        <w:br/>
        <w:t>Wonder women you can draw your blind!</w:t>
        <w:br/>
        <w:t>Don't look at me! I'm not your kind.</w:t>
        <w:br/>
        <w:t>I'm Rael!</w:t>
        <w:br/>
        <w:t>Something inside me has just begun,</w:t>
        <w:br/>
        <w:t>Lord knows what I have done,</w:t>
        <w:br/>
        <w:t>And the lamb lies down on Broadway.</w:t>
        <w:br/>
        <w:t>On Broadway -</w:t>
        <w:br/>
        <w:t>They say the lights are always bright on Broadway.</w:t>
        <w:br/>
        <w:t>They say there's always magic in the air.</w:t>
        <w:br/>
      </w:r>
      <w:r>
        <w:br w:type="page"/>
      </w:r>
    </w:p>
    <w:p>
      <w:pPr>
        <w:pStyle w:val="H2"/>
        <w:rPr/>
      </w:pPr>
      <w:r>
        <w:rPr/>
        <w:t>Fly on a Windshield</w:t>
      </w:r>
    </w:p>
    <w:p>
      <w:pPr>
        <w:pStyle w:val="Blockquote"/>
        <w:rPr/>
      </w:pPr>
      <w:r>
        <w:rPr>
          <w:i/>
        </w:rPr>
        <w:t>The sky is overcast and as Rael looks back a dark cloud is descending like a balloon into Times Square. It rests on the ground and shapes itself into a hard edged flat surface, which solidifies and extends itself all the way East and West along 47th Street and reaching up to the dark sky. As the wall takes up its tension it becomes a screen showing what had existed in three dimensions, on the other side just a moment before. The image flickers and then cracks like painted clay and the wall silently moves forward, absorbing everything in its path. The unsuspecting New Yorkers are apparently blind to what is going on.</w:t>
      </w:r>
      <w:r>
        <w:rPr/>
        <w:br/>
        <w:br/>
        <w:t>There's something solid forming in the air,</w:t>
        <w:br/>
        <w:t>And the wall of death is lowered in Times Square.</w:t>
        <w:br/>
        <w:t>No-one seems to care,</w:t>
        <w:br/>
        <w:t>They carry on as if nothing was there.</w:t>
        <w:br/>
        <w:br/>
      </w:r>
      <w:r>
        <w:rPr>
          <w:i/>
        </w:rPr>
        <w:t xml:space="preserve">Rael starts to run away towards Columbus Circle. Each time he dares to take a look, the wall has moved another block. At the moment when he thinks he's maintaining his distance from the wall, the wind blows hard and cold slowing down his speed. The wind increases, dries the wet street and picks up the dust off the surface, throwing it into Rael's face. More and more dirt is blown up and it begins to settle on Rael's skin and clothes, making a solid layered coat that brings him gradually to a terrified stillness. A sitting duck. </w:t>
      </w:r>
      <w:r>
        <w:rPr/>
        <w:br/>
        <w:br/>
        <w:t>The wind is blowing harder now,</w:t>
        <w:br/>
        <w:t>Blowing dust into my eyes.</w:t>
        <w:br/>
        <w:t>The dust settles on my skin,</w:t>
        <w:br/>
        <w:t>Making a crust I cannot move in</w:t>
        <w:br/>
        <w:t>And I'm hovering like a fly, waiting for the windshield on the freeway.</w:t>
        <w:br/>
      </w:r>
      <w:r>
        <w:br w:type="page"/>
      </w:r>
    </w:p>
    <w:p>
      <w:pPr>
        <w:pStyle w:val="H2"/>
        <w:rPr/>
      </w:pPr>
      <w:r>
        <w:rPr/>
        <w:t>Broadway Melody of 1974</w:t>
      </w:r>
    </w:p>
    <w:p>
      <w:pPr>
        <w:pStyle w:val="Blockquote"/>
        <w:rPr/>
      </w:pPr>
      <w:r>
        <w:rPr>
          <w:i/>
        </w:rPr>
        <w:t xml:space="preserve">The moment of impact bursts through the silence and in a roar of sound, the final second is prolonged in a world of echoes as if the concrete and clay of Broadway itself was reliving its memories. The last great march past. Newsman stands limp as a whimper as audience and event are locked as one. Bing Crosby coos "You don't have to feel pain to sing the blues, you don't have to holla - you don't feel a thing in your dollar collar." Martin Luther King cries "Everybody Sing!" and rings the grand old liberty bell. Leary, weary of his prison cell, walks on heaven, talks on hell. J.F.K. gives the O.K. to shoot us, sipping Orange Julius and Lemon Brutus. Bare breasted cowboy double decks the triple champion. Who needs Medicare and the 35c flat rate fare, when Fred Astaire and Ginger Rogers are dancing through the air? From Broadway Melody stereotypes the band returns to 'Stars and Stripes' bringing a tear to the moonshiner, who's been pouring out his spirit from the illegal still. The pawn broker clears the noisy till and clutches his lucky dollar bill. </w:t>
      </w:r>
      <w:r>
        <w:rPr/>
        <w:br/>
        <w:br/>
        <w:t>Echoes of the Broadway Everglades,</w:t>
        <w:br/>
        <w:t>With her mythical madonnas still walking in their shades:</w:t>
        <w:br/>
        <w:t>Lenny Bruce, declares a truce and plays his other hand.</w:t>
        <w:br/>
        <w:t>Marshall Mcluhan, casual viewin', head buried in the sand.</w:t>
        <w:br/>
        <w:t>Sirens on the rooftops wailing, but there's no ship sailing.</w:t>
        <w:br/>
        <w:t>Groucho, with his movies trailing, stands alone with his punchline failing.</w:t>
        <w:br/>
        <w:t>Klu Klux Klan serve hot soul food and the band plays 'In the Mood'</w:t>
        <w:br/>
        <w:t>The cheerleader waves her cyanide wand,</w:t>
        <w:br/>
        <w:t>there's a smell of peach blossom and bitter almonde.</w:t>
        <w:br/>
        <w:t xml:space="preserve">Caryl Chessman sniffs the air and leads the parade, </w:t>
        <w:br/>
        <w:t>he knows in a scent, you can bottle all you made.</w:t>
        <w:br/>
        <w:t xml:space="preserve">There's Howard Hughes in blue suede shoes, </w:t>
        <w:br/>
        <w:t>smiling at the majorettes smoking Winston Cigarettes.</w:t>
        <w:br/>
        <w:t xml:space="preserve">And as the song and dance begins, the children play at home </w:t>
        <w:br/>
        <w:t>with needles; needles and pins.</w:t>
        <w:br/>
        <w:br/>
      </w:r>
      <w:r>
        <w:rPr>
          <w:i/>
        </w:rPr>
        <w:t>Then the blackout.</w:t>
      </w:r>
      <w:r>
        <w:rPr/>
        <w:t xml:space="preserve"> </w:t>
        <w:br/>
      </w:r>
      <w:r>
        <w:br w:type="page"/>
      </w:r>
    </w:p>
    <w:p>
      <w:pPr>
        <w:pStyle w:val="H2"/>
        <w:rPr/>
      </w:pPr>
      <w:r>
        <w:rPr/>
        <w:t>Cuckoo Cocoon</w:t>
      </w:r>
    </w:p>
    <w:p>
      <w:pPr>
        <w:pStyle w:val="Blockquote"/>
        <w:rPr/>
      </w:pPr>
      <w:r>
        <w:rPr>
          <w:i/>
        </w:rPr>
        <w:t xml:space="preserve">Rael regains consciousness in some musky half-light. He is warmly wrapped in some sort of cocoon. The only sound he can hear is dripping water which appears to be the source of a pale flickering light. He guesses he must be in some sort of cave - or kooky tomb, or catacomb, or eggshell waiting to drop from the bone of the womb. </w:t>
      </w:r>
      <w:r>
        <w:rPr/>
        <w:br/>
        <w:br/>
        <w:t>Wrapped up in some powdered wool - I guess I'm losing touch.</w:t>
        <w:br/>
        <w:t>Don't tell me this is dying, 'cos I ain't changed that much.</w:t>
        <w:br/>
        <w:t>The only sound is water drops, I wonder where the hell I am,</w:t>
        <w:br/>
        <w:t>Some kind of jam?</w:t>
        <w:br/>
        <w:t>Cuckoo Cocoon have I come to, too soon for you?</w:t>
        <w:br/>
        <w:br/>
        <w:t>There's nothing I can recognise; this is nowhere that I've known.</w:t>
        <w:br/>
        <w:t>With no sign of life at all, I guess that I'm alone,</w:t>
        <w:br/>
        <w:t xml:space="preserve">And I feel so secure that I know this can't be real, </w:t>
        <w:br/>
        <w:t>But I feel good.</w:t>
        <w:br/>
        <w:t>Cuckoo cocoon have I come to, too soon for you?</w:t>
        <w:br/>
        <w:br/>
        <w:t>I wonder if I'm a prisoner locked in some Brooklyn jail</w:t>
        <w:br/>
        <w:t>- or some sort of Jonah shut up inside the whale.</w:t>
        <w:br/>
        <w:t>No - I'm still Rael and I'm stuck in some kind of cave.</w:t>
        <w:br/>
        <w:t>what could've saved me?</w:t>
        <w:br/>
        <w:t>Cuckoo cocoon have I come to, too soon for you?</w:t>
        <w:br/>
        <w:br/>
      </w:r>
      <w:r>
        <w:rPr>
          <w:i/>
        </w:rPr>
        <w:t xml:space="preserve">Resigning himself to the unknown he drifts off into sleep. </w:t>
      </w:r>
      <w:r>
        <w:rPr/>
        <w:br/>
      </w:r>
      <w:r>
        <w:br w:type="page"/>
      </w:r>
    </w:p>
    <w:p>
      <w:pPr>
        <w:pStyle w:val="H2"/>
        <w:rPr/>
      </w:pPr>
      <w:r>
        <w:rPr/>
        <w:t>In the Cage</w:t>
      </w:r>
    </w:p>
    <w:p>
      <w:pPr>
        <w:pStyle w:val="Blockquote"/>
        <w:rPr/>
      </w:pPr>
      <w:r>
        <w:rPr/>
        <w:t>I got sunshine in my stomach</w:t>
        <w:br/>
        <w:t>Like I just rocked my baby to sleep.</w:t>
        <w:br/>
        <w:t>I got sunshine in my stomach</w:t>
        <w:br/>
        <w:t>But I can't keep me from creeping sleep,</w:t>
        <w:br/>
        <w:t>Sleep, deep in the deep.</w:t>
        <w:br/>
        <w:br/>
      </w:r>
      <w:r>
        <w:rPr>
          <w:i/>
        </w:rPr>
        <w:t xml:space="preserve">He wakes in a cold sweat with a strong urge to vomit. There's no sign of the cocoon and he can see more of the cave about him. There is much more of the glowing water dripping from the roof and stalactites and stalagmites are forming and decomposing at an alarming rate all around him. </w:t>
      </w:r>
      <w:r>
        <w:rPr/>
        <w:br/>
        <w:br/>
        <w:t>Rockface moves to press my skin</w:t>
        <w:br/>
        <w:t>White liquid turn sour within</w:t>
        <w:br/>
        <w:t>Turn fast - turn sour</w:t>
        <w:br/>
        <w:t>Turn sweat - turn sour.</w:t>
        <w:br/>
        <w:t>Must tell myself that I'm not here.</w:t>
        <w:br/>
        <w:t>I'm drowning in a liquid fear.</w:t>
        <w:br/>
        <w:t>Bottled in a strong compression,</w:t>
        <w:br/>
        <w:t>My distortion shows obsession</w:t>
        <w:br/>
        <w:t>In the cave.</w:t>
        <w:br/>
        <w:t>Get me out of this cave!</w:t>
        <w:br/>
        <w:br/>
      </w:r>
      <w:r>
        <w:rPr>
          <w:i/>
        </w:rPr>
        <w:t xml:space="preserve">As fear and shock register, he assures himself that self-control will provide some security, but this thought is abandoned as the stalactites and stalagmites lock into a fixed position, forming a cage whose bars are moving in towards him. </w:t>
      </w:r>
      <w:r>
        <w:rPr/>
        <w:br/>
        <w:br/>
        <w:t>If I keep my self-control,</w:t>
        <w:br/>
        <w:t>I'll be safe in my soul.</w:t>
        <w:br/>
        <w:t>And the childhood belief</w:t>
        <w:br/>
        <w:t>Brings a moment's relief,</w:t>
        <w:br/>
        <w:t>But my cynic soon returns</w:t>
        <w:br/>
        <w:t>And the lifeboat burns.</w:t>
        <w:br/>
        <w:t>My spirit just never learns.</w:t>
        <w:br/>
        <w:br/>
        <w:t>Stalactites, stalagmites</w:t>
        <w:br/>
        <w:t>Shut me in, lock me tight.</w:t>
        <w:br/>
        <w:t>Lips are dry, throat is dry.</w:t>
        <w:br/>
        <w:t>Feel like burning, stomach churning,</w:t>
        <w:br/>
        <w:t>I'm dressed up in a white costume</w:t>
        <w:br/>
        <w:t>Padding out leftover room.</w:t>
        <w:br/>
        <w:t>Body stretching, feel the wretching</w:t>
        <w:br/>
        <w:t>In the cage</w:t>
        <w:br/>
        <w:t>Get me out of the cage!</w:t>
        <w:br/>
        <w:br/>
      </w:r>
      <w:r>
        <w:rPr>
          <w:i/>
        </w:rPr>
        <w:t xml:space="preserve">At one moment there is a flash of light and he sees an infinite network of cages all strung together by a ropelike material. </w:t>
      </w:r>
      <w:r>
        <w:rPr/>
        <w:br/>
        <w:br/>
        <w:t>In the glare of a light,</w:t>
        <w:br/>
        <w:t>I see a strange kind of sight;</w:t>
        <w:br/>
        <w:t>Of cages joined to form a star</w:t>
        <w:br/>
        <w:t>Each person can't go very far;</w:t>
        <w:br/>
        <w:t>All tied to their things</w:t>
        <w:br/>
        <w:t>They're netted by their strings,</w:t>
        <w:br/>
        <w:t>Free to flutter in memories of their wasted wings.</w:t>
        <w:br/>
        <w:br/>
      </w:r>
      <w:r>
        <w:rPr>
          <w:i/>
        </w:rPr>
        <w:t xml:space="preserve">As the rocky bars press in on Rael's body, he sees his brother John outside, looking in. John's face is motionless despite screams for help, but in his vacant expression a tear of blood forms and trickles down his cheek. Then he calmly walks away leaving Rael to face the pains which are beginning to sweep through his body. </w:t>
      </w:r>
      <w:r>
        <w:rPr/>
        <w:br/>
        <w:br/>
        <w:t>Outside the cage I see my Brother John,</w:t>
        <w:br/>
        <w:t>He turns his head so slowly round.</w:t>
        <w:br/>
        <w:t>I cry out Help! before he can be gone,</w:t>
        <w:br/>
        <w:t>And he looks at me without a sound.</w:t>
        <w:br/>
        <w:t>And I shout out 'John please help me!'</w:t>
        <w:br/>
        <w:t>But he does not even want to try to speak.</w:t>
        <w:br/>
        <w:t>I'm helpless in my violent rage</w:t>
        <w:br/>
        <w:t>And a silent tear of blood dribbles down his cheek,</w:t>
        <w:br/>
        <w:t>And I watch him turn away and leave the cage.</w:t>
        <w:br/>
        <w:t>My little runaway.</w:t>
        <w:br/>
        <w:br/>
        <w:t>(Raindrops keep failing on my head, they keep falling on my...)</w:t>
        <w:br/>
        <w:br/>
        <w:t>In a trap, feel a strap</w:t>
        <w:br/>
        <w:t>Holding still. Pinned for kill.</w:t>
        <w:br/>
        <w:t>Chances narrow that I'll make it,</w:t>
        <w:br/>
        <w:t>In the cushioned straight-jacket.</w:t>
        <w:br/>
        <w:t>Just like 22nd Street,</w:t>
        <w:br/>
        <w:t>They got me by my neck and feet.</w:t>
        <w:br/>
        <w:t>Pressures building, can't take more.</w:t>
        <w:br/>
        <w:t>My headaches charge, earaches roar.</w:t>
        <w:br/>
        <w:t>In this pain</w:t>
        <w:br/>
        <w:t>Get me out of this pain.</w:t>
        <w:br/>
        <w:br/>
        <w:t>If I could change to liquid,</w:t>
        <w:br/>
        <w:t>I could fill the cracks up in the rocks.</w:t>
        <w:br/>
        <w:t>I know that I am solid</w:t>
        <w:br/>
        <w:t>And I am my own bad luck.</w:t>
        <w:br/>
        <w:br/>
      </w:r>
      <w:r>
        <w:rPr>
          <w:i/>
        </w:rPr>
        <w:t xml:space="preserve">However, just as John walks out of sight, the cage dissolves and Rael is left spinning like a top. </w:t>
      </w:r>
      <w:r>
        <w:rPr/>
        <w:br/>
        <w:br/>
        <w:t>Outside John disappears, my cage dissolves,</w:t>
        <w:br/>
        <w:t>without any reason my body revolves.</w:t>
        <w:br/>
        <w:br/>
        <w:t>Keep on turning,</w:t>
        <w:br/>
        <w:t>Keep on turning,</w:t>
        <w:br/>
        <w:t>Turning around,</w:t>
        <w:br/>
        <w:t>spinning around.</w:t>
        <w:br/>
        <w:br/>
        <w:t>(round, round, round, round...)</w:t>
        <w:br/>
      </w:r>
      <w:r>
        <w:br w:type="page"/>
      </w:r>
    </w:p>
    <w:p>
      <w:pPr>
        <w:pStyle w:val="H2"/>
        <w:rPr/>
      </w:pPr>
      <w:r>
        <w:rPr/>
        <w:t>The Grand Parade of Lifeless Packaging</w:t>
      </w:r>
    </w:p>
    <w:p>
      <w:pPr>
        <w:pStyle w:val="Blockquote"/>
        <w:rPr/>
      </w:pPr>
      <w:r>
        <w:rPr>
          <w:i/>
        </w:rPr>
        <w:t>When all this revolution is over, he sits down on a highly polished floor while his dizziness fades away. It is an empty modern hallway and the dreamdoll saleslady sits at the reception desk. Without prompting she goes into her rap: "This is the Grand Parade of Lifeless Packaging, those you are about to see are all in for servicing, except for a small quantity of our new product, in the second gallery. It is all the stock required to cover the existing arrangements of the enterprise. Different batches are distributed to area operators, and there are plenty of opportunities for the large investor. They stretch from the costly care-conditioned to the most reasonable mal-nutritioned. We find here that everyone's looks become them. Except for the low market mal-nutritioned, each is provided with a guarantee for a successful birth and trouble free infancy. There is however only a small amount of variable choice potential - not too far from the mean differential. You see, the roof has predetermined the limits of action of any group of packages, but individuals may move off the path if their diversions are counter-balanced by others."</w:t>
      </w:r>
      <w:r>
        <w:rPr/>
        <w:t xml:space="preserve"> </w:t>
        <w:br/>
        <w:br/>
        <w:t>"It's the last great adventure left to mankind"</w:t>
        <w:br/>
        <w:t>- Screams a drooping lady</w:t>
        <w:br/>
        <w:t>offering her dreamdolls at less than extortionate prices,</w:t>
        <w:br/>
        <w:t>and as the notes and coins are taken out</w:t>
        <w:br/>
        <w:t>I'm taken in, to the factory floor.</w:t>
        <w:br/>
        <w:br/>
        <w:t>for the Grand Parade of Lifeless Packaging</w:t>
        <w:br/>
        <w:t>- All ready to use</w:t>
        <w:br/>
        <w:t>the Grand Parade of Lifeless Packaging</w:t>
        <w:br/>
        <w:t>- I just need a fuse.</w:t>
        <w:br/>
        <w:br/>
        <w:t>Got people stocked in every shade,</w:t>
        <w:br/>
        <w:t>Must be doing well with trade.</w:t>
        <w:br/>
        <w:t>Stamped, addressed, in odd fatality.</w:t>
        <w:br/>
        <w:t>That evens out their personality.</w:t>
        <w:br/>
        <w:t>With profit potential marked by a sign,</w:t>
        <w:br/>
        <w:t>I can recognise some of the production line,</w:t>
        <w:br/>
        <w:t>No bite at all in labour bondage,</w:t>
        <w:br/>
        <w:t>Just wrinkled wrappers or human bandage.</w:t>
        <w:br/>
        <w:br/>
        <w:t>Grand Parade of Lifeless Packaging</w:t>
        <w:br/>
        <w:t>- All ready to use</w:t>
        <w:br/>
        <w:t>it's the Grand Parade of Lifeless Packaging</w:t>
        <w:br/>
        <w:t>- I just need a fuse.</w:t>
        <w:br/>
        <w:br/>
      </w:r>
      <w:r>
        <w:rPr>
          <w:i/>
        </w:rPr>
        <w:t xml:space="preserve">As he wanders along the line of packages, Rael notices a familiarity in some of their faces. He finally comes upon some of the members of his old gang and worries about his own safety. Running out through the factory floor, he catches sight of his brother John with a number 9 stamped on his forehead. </w:t>
      </w:r>
      <w:r>
        <w:rPr/>
        <w:br/>
        <w:br/>
        <w:t>The hall runs like clockwork</w:t>
        <w:br/>
        <w:t>Their hands mark out the time;</w:t>
        <w:br/>
        <w:t>Empty in their fullness</w:t>
        <w:br/>
        <w:t>Like a frozen pantomime.</w:t>
        <w:br/>
        <w:t>Everyone's a sales representative</w:t>
        <w:br/>
        <w:t>Wearing slogans in their shrine.</w:t>
        <w:br/>
        <w:t>Dishing out failsafe superlative,</w:t>
        <w:br/>
        <w:t>Brother John is No. 9.</w:t>
        <w:br/>
        <w:br/>
        <w:t>it's the Grand Parade of Lifeless Packaging</w:t>
        <w:br/>
        <w:t>- All ready to use</w:t>
        <w:br/>
        <w:t>it's the Grand Parade of Lifeless Packaging</w:t>
        <w:br/>
        <w:t>- I just need a fuse.</w:t>
        <w:br/>
        <w:br/>
        <w:t>The decor on the ceiling</w:t>
        <w:br/>
        <w:t>has planned out their future day</w:t>
        <w:br/>
        <w:t>I see no sign of free will,</w:t>
        <w:br/>
        <w:t>so I guess I have to pay,</w:t>
        <w:br/>
        <w:t>pay my way,</w:t>
        <w:br/>
        <w:t>for the Grand Parade...</w:t>
        <w:br/>
        <w:t>it's the Grand Parade of Lifeless Packaging</w:t>
        <w:br/>
        <w:t>- All ready to use</w:t>
        <w:br/>
        <w:t>it's the Grand Parade of Lifeless Packaging</w:t>
        <w:br/>
        <w:t>- I just need a fuse.</w:t>
        <w:br/>
      </w:r>
      <w:r>
        <w:br w:type="page"/>
      </w:r>
    </w:p>
    <w:p>
      <w:pPr>
        <w:pStyle w:val="H2"/>
        <w:rPr/>
      </w:pPr>
      <w:r>
        <w:rPr/>
        <w:t>Back in N.Y.C.</w:t>
      </w:r>
    </w:p>
    <w:p>
      <w:pPr>
        <w:pStyle w:val="Blockquote"/>
        <w:rPr/>
      </w:pPr>
      <w:r>
        <w:rPr>
          <w:i/>
        </w:rPr>
        <w:t>No-one seems to take up the chase, and with the familiar faces fresh in his mind he moves into a reconstruction of his old life, above ground - Too much time was one thing he didn't need, so he used to cut through it with a little speed. He was better off dead, than slow in the head. His momma and poppa had taken a ride on his back, so he left very quickly to join The Pack.</w:t>
      </w:r>
      <w:r>
        <w:rPr/>
        <w:t xml:space="preserve"> </w:t>
        <w:br/>
        <w:br/>
        <w:t>I see faces and traces of home back in New York City -</w:t>
        <w:br/>
        <w:t>So you think I'm a tough kid? Is that what you heard?</w:t>
        <w:br/>
        <w:t>Well I like to see some action and it gets into my blood.</w:t>
        <w:br/>
        <w:t>The call me the trail blazer - Rael - electric razor</w:t>
        <w:br/>
        <w:t>I'm the pitcher in the chain gang, we don't believe in pain</w:t>
        <w:br/>
        <w:t>'cos we're only as strong, yes we're only as strong,</w:t>
        <w:br/>
        <w:t>as the weakest link in the chain.</w:t>
        <w:br/>
        <w:br/>
      </w:r>
      <w:r>
        <w:rPr>
          <w:i/>
        </w:rPr>
        <w:t>Only after a spell in Pontiac reformatory was he given any respect in the gang.</w:t>
      </w:r>
      <w:r>
        <w:rPr/>
        <w:t xml:space="preserve"> </w:t>
        <w:br/>
        <w:br/>
        <w:t>Let me out of Pontiac when I was just seventeen,</w:t>
        <w:br/>
        <w:t>I had to get it out of me, if you know what I mean, what I mean.</w:t>
        <w:br/>
        <w:br/>
        <w:t>You say I must be crazy, 'cos I don't care who I hit, who I hit.</w:t>
        <w:br/>
        <w:t>But I know it's me that's hitting out and I'm, I'm not full of shit.</w:t>
        <w:br/>
        <w:t>I don't care who I hurt, I don't care who I do wrong.</w:t>
        <w:br/>
        <w:t>This is your mess I'm stuck in, I really don't belong.</w:t>
        <w:br/>
        <w:t>When I take out my bottle, filled up high with gasoline,</w:t>
        <w:br/>
        <w:t>You can tell by the night fires where Rael has been, has been.</w:t>
        <w:br/>
        <w:br/>
      </w:r>
      <w:r>
        <w:rPr>
          <w:i/>
        </w:rPr>
        <w:t>Now, walking back home after a raid, he was cuddling a sleeping porcupine.</w:t>
      </w:r>
      <w:r>
        <w:rPr/>
        <w:br/>
        <w:br/>
        <w:t>As I cuddled the porcupine</w:t>
        <w:br/>
        <w:t>He said I had none to blame, but me.</w:t>
        <w:br/>
        <w:t>Held my heart, deep in hair,</w:t>
        <w:br/>
        <w:t>Time to shave, shave it off, it off.</w:t>
        <w:br/>
        <w:t>No time for romantic escape,</w:t>
        <w:br/>
        <w:t>When your fluffy heart is ready for rape. No!</w:t>
        <w:br/>
        <w:t>Off we go...</w:t>
        <w:br/>
        <w:br/>
        <w:t>Your sitting in your comfort you don't believe I'm real,</w:t>
        <w:br/>
        <w:t>You cannot buy protection from the way that I feel.</w:t>
        <w:br/>
        <w:t>Your progressive hypocrites hand out their trash,</w:t>
        <w:br/>
        <w:t>But it was mine in the first place, so I'll burn it to ash.</w:t>
        <w:br/>
        <w:t>And I've tasted all the strongest meats,</w:t>
        <w:br/>
        <w:t>And laid them down in coloured sheets (laid them down in coloured sheets).</w:t>
        <w:br/>
        <w:t>Who needs illusion of love and affection</w:t>
        <w:br/>
        <w:t>When you're out walking the streets with your mainline connection? connection.</w:t>
        <w:br/>
        <w:br/>
        <w:t>As I cuddled the porcupine</w:t>
        <w:br/>
        <w:t>He said I had none to blame, but me.</w:t>
        <w:br/>
        <w:t>Held my heart, deep in hair.</w:t>
        <w:br/>
        <w:t>Time to shave, shave it off, it off.</w:t>
        <w:br/>
        <w:t>No time for romantic escape,</w:t>
        <w:br/>
        <w:t>When your fluffy heart is ready for rape. No time.</w:t>
      </w:r>
      <w:r>
        <w:br w:type="page"/>
      </w:r>
    </w:p>
    <w:p>
      <w:pPr>
        <w:pStyle w:val="Blockquote"/>
        <w:rPr/>
      </w:pPr>
      <w:r>
        <w:rPr/>
      </w:r>
    </w:p>
    <w:p>
      <w:pPr>
        <w:pStyle w:val="H2"/>
        <w:rPr/>
      </w:pPr>
      <w:r>
        <w:rPr/>
        <w:t>Hairless Heart</w:t>
      </w:r>
    </w:p>
    <w:p>
      <w:pPr>
        <w:pStyle w:val="Blockquote"/>
        <w:rPr/>
      </w:pPr>
      <w:r>
        <w:rPr>
          <w:i/>
        </w:rPr>
        <w:t xml:space="preserve">That night he pictured the removal of his hairy heart and to the accompaniment of very romantic music he watched it being shaved smooth by an anonymous stainless steel razor. </w:t>
      </w:r>
      <w:r>
        <w:rPr/>
        <w:br/>
      </w:r>
    </w:p>
    <w:p>
      <w:pPr>
        <w:pStyle w:val="H2"/>
        <w:rPr/>
      </w:pPr>
      <w:r>
        <w:rPr/>
        <w:t>Counting Out Time</w:t>
      </w:r>
    </w:p>
    <w:p>
      <w:pPr>
        <w:pStyle w:val="Blockquote"/>
        <w:rPr/>
      </w:pPr>
      <w:r>
        <w:rPr>
          <w:i/>
          <w:sz w:val="20"/>
        </w:rPr>
        <w:t xml:space="preserve">The palpitating cherry-red organ was returned to its rightful place and began to beat faster as it led our hero, counting out time, through his first romantic encounter. </w:t>
      </w:r>
      <w:r>
        <w:rPr>
          <w:sz w:val="20"/>
        </w:rPr>
        <w:br/>
        <w:br/>
        <w:t>I'm counting out time,</w:t>
        <w:br/>
        <w:t>Got the whole thing down by numbers.</w:t>
        <w:br/>
        <w:t>All those numbers!</w:t>
        <w:br/>
        <w:t>Give me guidance!</w:t>
        <w:br/>
        <w:t>O Lord I need that now.</w:t>
        <w:br/>
        <w:br/>
        <w:t>The day of judgement's come,</w:t>
        <w:br/>
        <w:t>And you can bet that I've been resting,</w:t>
        <w:br/>
        <w:t>for this testing,</w:t>
        <w:br/>
        <w:t>Digesting every word the experts say.</w:t>
        <w:br/>
        <w:t>Erogenous zones I love you.</w:t>
        <w:br/>
        <w:t>Without you, what would a poor boy do?</w:t>
        <w:br/>
        <w:br/>
        <w:t>Found a girl I wanted to date,</w:t>
        <w:br/>
        <w:t>Thought I'd better get it straight.</w:t>
        <w:br/>
        <w:t>Went to buy a book before it's too late.</w:t>
        <w:br/>
        <w:t>Don't leave nothing to fate.</w:t>
        <w:br/>
        <w:t>I studied every line, every page in the book,</w:t>
        <w:br/>
        <w:t>Now, I've got the real thing here, I'm gonna take a look, take a look.</w:t>
        <w:br/>
        <w:br/>
        <w:t>This is Rael!</w:t>
        <w:br/>
        <w:br/>
        <w:t>I'm counting out time, hoping it goes like I planned it,</w:t>
        <w:br/>
        <w:t>'cos I understand it. Look! I've found the hotspots, Figs 1-9.</w:t>
        <w:br/>
        <w:t>- still counting out time, got my finger on the button,</w:t>
        <w:br/>
        <w:t>"Don't say nuttin - just lie there still</w:t>
        <w:br/>
        <w:t>And I'll get you turned on just fine."</w:t>
        <w:br/>
        <w:t>Erogenous zones I love you.</w:t>
        <w:br/>
        <w:t>Without you, what would a poor boy do?</w:t>
        <w:br/>
        <w:br/>
        <w:t>Touch and go with 1-6.</w:t>
        <w:br/>
        <w:t>Bit of trouble in zone No. 7.</w:t>
        <w:br/>
        <w:t>Gotta remember all of my tricks.</w:t>
        <w:br/>
        <w:t>There's heaven ahead in No. 11!</w:t>
        <w:br/>
        <w:t>Getting crucial responses, dilation of the pupils.</w:t>
        <w:br/>
        <w:t>"Honey get hip! It's time to unzip, to unzip, zip, zip-a-zip-a-zip. Whipee!"</w:t>
        <w:br/>
        <w:t>(Take it away Mr. Guitar)</w:t>
        <w:br/>
        <w:t>- Move over Casanova -</w:t>
        <w:br/>
        <w:br/>
        <w:t>I'm counting out time, reaction none to happy,</w:t>
        <w:br/>
        <w:t>Please don't slap me,</w:t>
        <w:br/>
        <w:t>I'm a red blooded male and the book said I could not fail.</w:t>
        <w:br/>
        <w:t>I'm counting out time, I got unexpected distress from my mistress,</w:t>
        <w:br/>
        <w:t>I'll get my money back from the bookstore right away.</w:t>
        <w:br/>
        <w:t>Erongenous zones I question you -</w:t>
        <w:br/>
        <w:t>Without you, what would a poor boy do?</w:t>
        <w:br/>
        <w:t>Without you, what would a poor boy do?</w:t>
        <w:br/>
        <w:t>Without you, mankind handkinds thru' the blues.</w:t>
      </w:r>
      <w:r>
        <w:br w:type="page"/>
      </w:r>
    </w:p>
    <w:p>
      <w:pPr>
        <w:pStyle w:val="Blockquote"/>
        <w:rPr>
          <w:sz w:val="20"/>
        </w:rPr>
      </w:pPr>
      <w:r>
        <w:rPr>
          <w:sz w:val="20"/>
        </w:rPr>
      </w:r>
    </w:p>
    <w:p>
      <w:pPr>
        <w:pStyle w:val="H2"/>
        <w:rPr/>
      </w:pPr>
      <w:r>
        <w:rPr/>
        <w:t>The Carpet Crawlers</w:t>
      </w:r>
    </w:p>
    <w:p>
      <w:pPr>
        <w:pStyle w:val="Blockquote"/>
        <w:rPr/>
      </w:pPr>
      <w:r>
        <w:rPr>
          <w:i/>
          <w:sz w:val="20"/>
        </w:rPr>
        <w:t>He returns from his mixed-up memories to the passage he was previously stuck in. This time he discovers a long carpeted corridor.</w:t>
      </w:r>
      <w:r>
        <w:rPr>
          <w:sz w:val="20"/>
        </w:rPr>
        <w:t xml:space="preserve"> </w:t>
        <w:br/>
        <w:br/>
        <w:t>There is lambswool under my naked feet.</w:t>
        <w:br/>
        <w:t>The wool is soft and warm,</w:t>
        <w:br/>
        <w:t>- gives off some kind of heat.</w:t>
        <w:br/>
        <w:t>A salamander scurries into flame to be destroyed.</w:t>
        <w:br/>
        <w:t>Imaginary creatures are trapped in birth on celluloid.</w:t>
        <w:br/>
        <w:t>The fleas cling to the golden fleece,</w:t>
        <w:br/>
        <w:t>Hoping they'll find peace.</w:t>
        <w:br/>
        <w:t>Each thought and gesture are caught in celluloid.</w:t>
        <w:br/>
        <w:t>There's no hiding in my memory.</w:t>
        <w:br/>
        <w:t>There's no room to a void.</w:t>
        <w:br/>
        <w:br/>
      </w:r>
      <w:r>
        <w:rPr>
          <w:i/>
          <w:sz w:val="20"/>
        </w:rPr>
        <w:t>The walls are painted in red ochre and are marked by strange insignia, some looking like a bulls-eye, others of birds and boats. Further down the corridor, he can see some people; all kneeling. With broken sighs and murmurs they struggle, in their slow motion to move towards a wooden door at the end. Having seen only the inanimate bodies in the Grand Parade of Lifeless Packaging, Rael rushes to talk to them.</w:t>
      </w:r>
      <w:r>
        <w:rPr>
          <w:sz w:val="20"/>
        </w:rPr>
        <w:t xml:space="preserve"> </w:t>
        <w:br/>
        <w:br/>
        <w:t>The crawlers cover the floor in the red ochre corridor.</w:t>
        <w:br/>
        <w:t>For my second sight of people, they've more lifeblood than before.</w:t>
        <w:br/>
        <w:t>They're moving in time to a heavy wooden door,</w:t>
        <w:br/>
        <w:t>Where the needle's eye is winking, closing in on the poor.</w:t>
        <w:br/>
        <w:t>The carpet crawlers heed their callers:</w:t>
        <w:br/>
        <w:t>"We've got to get in to get out</w:t>
        <w:br/>
        <w:t>We've got to get in to get out</w:t>
        <w:br/>
        <w:t>We've got to get in to get out."</w:t>
        <w:br/>
        <w:br/>
      </w:r>
      <w:r>
        <w:rPr>
          <w:i/>
          <w:sz w:val="20"/>
        </w:rPr>
        <w:t xml:space="preserve">"What's going on?" he cries to a muttering monk, who conceals a yawn and replies "It's a long time yet before the dawn." A sphinx-like crawler calls his name saying "Don't ask him, the monk is drunk. Each one of us is trying to reach the top of the stairs, a way out will await us there." Not asking how he can move freely, our hero goes boldly through the door. Behind a table loaded with food, is a spiral staircase going up into the ceiling. </w:t>
      </w:r>
      <w:r>
        <w:rPr>
          <w:sz w:val="20"/>
        </w:rPr>
        <w:br/>
        <w:br/>
        <w:t>There's only one direction in the faces that I see;</w:t>
        <w:br/>
        <w:t>It's upward to the ceiling, where the chamber's said to be.</w:t>
        <w:br/>
        <w:t>Like the forest fight for sunlight, that takes root in every tree.</w:t>
        <w:br/>
        <w:t>They are pulled up by the magnet, believing they're free.</w:t>
        <w:br/>
        <w:t>The carpet crawlers heed their callers:</w:t>
        <w:br/>
        <w:t>"We've got to get in to get out</w:t>
        <w:br/>
        <w:t>We've got to get in to get out</w:t>
        <w:br/>
        <w:t>We've got to get in to get out."</w:t>
        <w:br/>
        <w:br/>
        <w:t>Mild mannered supermen are held in kryptonite,</w:t>
        <w:br/>
        <w:t>And the wise and foolish virgins giggle with their bodies glowing bright.</w:t>
        <w:br/>
        <w:t>Through a door a harvest feast is lit by candlelight;</w:t>
        <w:br/>
        <w:t>It's the bottom of a staircase that spirals out of sight.</w:t>
        <w:br/>
        <w:t>The carpet crawlers heed their callers:</w:t>
        <w:br/>
        <w:t>"We've got to get in to get out</w:t>
        <w:br/>
        <w:t>We've got to get in to get out</w:t>
        <w:br/>
        <w:t>We've got to get in to get out."</w:t>
        <w:br/>
        <w:br/>
        <w:t>The porcelain mannikin with shattered skin fears attack.</w:t>
        <w:br/>
        <w:t>The eager pack lift up their pitchers - they carry all they lack.</w:t>
        <w:br/>
        <w:t>The liquid has congealed, which has seeped out through the crack,</w:t>
        <w:br/>
        <w:t>And the tickler takes his stickleback.</w:t>
        <w:br/>
        <w:t>The carpet crawlers heed their callers:</w:t>
        <w:br/>
        <w:t>"We've got to get in to get out</w:t>
        <w:br/>
        <w:t>We've got to get in to get out</w:t>
        <w:br/>
        <w:t>We've got to get in to get out."</w:t>
      </w:r>
      <w:r>
        <w:br w:type="page"/>
      </w:r>
    </w:p>
    <w:p>
      <w:pPr>
        <w:pStyle w:val="Blockquote"/>
        <w:rPr>
          <w:sz w:val="20"/>
        </w:rPr>
      </w:pPr>
      <w:r>
        <w:rPr>
          <w:sz w:val="20"/>
        </w:rPr>
      </w:r>
    </w:p>
    <w:p>
      <w:pPr>
        <w:pStyle w:val="H2"/>
        <w:rPr/>
      </w:pPr>
      <w:r>
        <w:rPr/>
        <w:t>The Chamber of 32 Doors</w:t>
      </w:r>
    </w:p>
    <w:p>
      <w:pPr>
        <w:pStyle w:val="Blockquote"/>
        <w:rPr/>
      </w:pPr>
      <w:r>
        <w:rPr>
          <w:i/>
          <w:sz w:val="20"/>
        </w:rPr>
        <w:t>At the top of the stairs he finds a chamber. It is almost a hemisphere with a great many doors all the way round its circumference. There is a large crowd, huddled in various groups. From the shouting, Rael learns that there are 32 doors, but only one that leads out. Their voices get louder and louder until Rael screams "Shut up!" There is a momentary silence and then Rael finds himself the focus as they direct their advice and commands to their new found recruit. Bred on trash, fed on ash the jigsaw master has got to move faster. Rael sees a quiet corner and rushes to it.</w:t>
      </w:r>
      <w:r>
        <w:rPr>
          <w:sz w:val="20"/>
        </w:rPr>
        <w:t xml:space="preserve"> </w:t>
        <w:br/>
        <w:br/>
        <w:t>At the top of the stairs, there's hundreds of people,</w:t>
        <w:br/>
        <w:t>running around to all the doors.</w:t>
        <w:br/>
        <w:t>They try to find, find themselves an audience;</w:t>
        <w:br/>
        <w:t>their deductions need applause.</w:t>
        <w:br/>
        <w:br/>
        <w:t>The rich man stands in front of me,</w:t>
        <w:br/>
        <w:t>The poor man behind my back.</w:t>
        <w:br/>
        <w:t>They believe they can control the game,</w:t>
        <w:br/>
        <w:t>but the juggler holds another pack.</w:t>
        <w:br/>
        <w:br/>
        <w:t>I need someone to believe in, someone to trust.</w:t>
        <w:br/>
        <w:t>I need someone to believe in, someone to trust.</w:t>
        <w:br/>
        <w:br/>
        <w:t>I'd rather trust a countryman than a townman,</w:t>
        <w:br/>
        <w:t>You can judge by his eyes, take a look if you can,</w:t>
        <w:br/>
        <w:t>He'll smile through his guard,</w:t>
        <w:br/>
        <w:t>Survival trains hard.</w:t>
        <w:br/>
        <w:t>I'd rather trust a man who works with his hands,</w:t>
        <w:br/>
        <w:t>He looks at you once, you know he understands,</w:t>
        <w:br/>
        <w:t>Don't need any shield,</w:t>
        <w:br/>
        <w:t>When you're out in the field.</w:t>
        <w:br/>
        <w:br/>
        <w:t>But down here,</w:t>
        <w:br/>
        <w:t>I'm so alone with my fear,</w:t>
        <w:br/>
        <w:t>With everything that I hear.</w:t>
        <w:br/>
        <w:t>And every single door, that I've walked through</w:t>
        <w:br/>
        <w:t>Brings me back here again,</w:t>
        <w:br/>
        <w:t>I've got to find my own way.</w:t>
        <w:br/>
        <w:br/>
        <w:t>The priest and the magician,</w:t>
        <w:br/>
        <w:t>Singing all the chants that they have ever heard;</w:t>
        <w:br/>
        <w:t>and they're all calling out my name,</w:t>
        <w:br/>
        <w:t>Even academics, searching printed word.</w:t>
        <w:br/>
        <w:br/>
        <w:t>My father to the left of me,</w:t>
        <w:br/>
        <w:t>My mother to the right,</w:t>
        <w:br/>
        <w:t>Like everyone else they're pointing</w:t>
        <w:br/>
        <w:t>But nowhere feels quite right.</w:t>
        <w:br/>
        <w:br/>
        <w:t>And I need someone to believe in, someone to trust.</w:t>
        <w:br/>
        <w:t>I need someone to believe in, someone to trust.</w:t>
        <w:br/>
        <w:br/>
        <w:t>I'd rather trust a man who doesn't shout what he's found,</w:t>
        <w:br/>
        <w:t>There's no need to sell if you're homeward bound.</w:t>
        <w:br/>
        <w:t>If I choose a side,</w:t>
        <w:br/>
        <w:t>He won't take me for a ride.</w:t>
        <w:br/>
        <w:br/>
        <w:t>Back inside</w:t>
        <w:br/>
        <w:t>This chamber of so many doors;</w:t>
        <w:br/>
        <w:t>I've nowhere, nowhere to hide.</w:t>
        <w:br/>
        <w:t>I'd give you all of my dreams, if you'd help me,</w:t>
        <w:br/>
        <w:t>Find a door</w:t>
        <w:br/>
        <w:t>That doesn't lead me back again</w:t>
        <w:br/>
        <w:t>- take me away.</w:t>
      </w:r>
      <w:r>
        <w:br w:type="page"/>
      </w:r>
    </w:p>
    <w:p>
      <w:pPr>
        <w:pStyle w:val="Blockquote"/>
        <w:rPr>
          <w:sz w:val="20"/>
        </w:rPr>
      </w:pPr>
      <w:r>
        <w:rPr>
          <w:sz w:val="20"/>
        </w:rPr>
      </w:r>
    </w:p>
    <w:p>
      <w:pPr>
        <w:pStyle w:val="H2"/>
        <w:rPr/>
      </w:pPr>
      <w:r>
        <w:rPr/>
        <w:t>Lilywhite Lilith</w:t>
      </w:r>
    </w:p>
    <w:p>
      <w:pPr>
        <w:pStyle w:val="Blockquote"/>
        <w:rPr/>
      </w:pPr>
      <w:r>
        <w:rPr>
          <w:i/>
          <w:sz w:val="20"/>
        </w:rPr>
        <w:t xml:space="preserve">He stands by a middle-aged woman, with a very pale skin who is quietly talking to herself. He discovers she is blind and asking for a guide. "What's the use of a guide if you got nowhere to go" asks Rael. "I've got somewhere to go," she replies "if you take me through the noise, I'll show you. I'm a creature of the caves and I follow the way the breezes blow." </w:t>
        <w:br/>
        <w:br/>
        <w:t xml:space="preserve">He leads her across the room and they leave the crowd, who dismiss their departure as certain to fail. </w:t>
      </w:r>
      <w:r>
        <w:rPr>
          <w:sz w:val="20"/>
        </w:rPr>
        <w:br/>
        <w:br/>
        <w:t>The chamber was in confusion - all the voices shouting loud.</w:t>
        <w:br/>
        <w:t xml:space="preserve">I could only just hear, a voice quite near say, </w:t>
        <w:br/>
        <w:t>"Please help me through the crowd"</w:t>
        <w:br/>
        <w:t xml:space="preserve">'Said if I helped her thru' she could help me too, </w:t>
        <w:br/>
        <w:t>but I could see that she was wholly blind.</w:t>
        <w:br/>
        <w:t>But from her pale face and her pale skin, a moonlight shined.</w:t>
        <w:br/>
        <w:br/>
        <w:t>Lilywhite Lilith,</w:t>
        <w:br/>
        <w:t>She gonna take you thru' the tunnel of night</w:t>
        <w:br/>
        <w:t>Lilywhite Lilith,</w:t>
        <w:br/>
        <w:t>She gonna lead you right.</w:t>
        <w:br/>
        <w:br/>
      </w:r>
      <w:r>
        <w:rPr>
          <w:i/>
          <w:sz w:val="20"/>
        </w:rPr>
        <w:t xml:space="preserve">When through the door, the woman leads Rael down the tunnel. The light of the chamber soon fades and despite her confident step Rael often stumbles in the darkness. </w:t>
        <w:br/>
        <w:br/>
        <w:t xml:space="preserve">After a long walk they arrive in what Rael judges to be a big round cave, and she speaks a second time asking him to sit down. It feels like a cold stone throne. </w:t>
        <w:br/>
        <w:br/>
        <w:t>"Rael, sit here. They will come for you soon. Don't be afraid." And failing to explain any more she walks off. He faces his fear once again.</w:t>
      </w:r>
      <w:r>
        <w:rPr>
          <w:sz w:val="20"/>
        </w:rPr>
        <w:t xml:space="preserve"> </w:t>
        <w:br/>
        <w:br/>
        <w:t>When I'd led her through the people, the angry noise began to grow.</w:t>
        <w:br/>
        <w:t xml:space="preserve">She said "Let me feel the way the breezes blow, </w:t>
        <w:br/>
        <w:t>and I'll show you where to go."</w:t>
        <w:br/>
        <w:t xml:space="preserve">So I followed her into a big round cave, she said </w:t>
        <w:br/>
        <w:t>"They're coming for you, now don't be afraid."</w:t>
        <w:br/>
        <w:t>Then she sat me down on a cold stone throne, carved in jade.</w:t>
        <w:br/>
        <w:br/>
        <w:t>Lilywhite Lilith,</w:t>
        <w:br/>
        <w:t>She gonna take you thru' the tunnel of night.</w:t>
        <w:br/>
        <w:t>Lilywhite Lilith,</w:t>
        <w:br/>
        <w:t>She gonna lead you right.</w:t>
        <w:br/>
        <w:br/>
      </w:r>
      <w:r>
        <w:rPr>
          <w:i/>
          <w:sz w:val="20"/>
        </w:rPr>
        <w:t>A tunnel is lit up to the left of him, and he begins to shake. As it grows brighter, he hears a non-metallic whirring sound. The light is getting painfully bright, reflecting as white off the walls until his vision is lost in a sort of snow blindness.</w:t>
      </w:r>
      <w:r>
        <w:rPr>
          <w:sz w:val="20"/>
        </w:rPr>
        <w:t xml:space="preserve"> </w:t>
        <w:br/>
        <w:br/>
        <w:t>She leaves me in my darkness,</w:t>
        <w:br/>
        <w:t>I have to face, face my fear,</w:t>
        <w:br/>
        <w:t>And the darkness closes in on me,</w:t>
        <w:br/>
        <w:t>I can hear a whirring sound growing near.</w:t>
        <w:br/>
        <w:t>I can see the corner of the tunnel,</w:t>
        <w:br/>
        <w:t>Lit up by whatever's coming here.</w:t>
        <w:br/>
        <w:t>Two golden globes float into the room</w:t>
        <w:br/>
        <w:t>And a blaze of white light fills the air.</w:t>
        <w:br/>
      </w:r>
      <w:r>
        <w:br w:type="page"/>
      </w:r>
    </w:p>
    <w:p>
      <w:pPr>
        <w:pStyle w:val="H2"/>
        <w:rPr/>
      </w:pPr>
      <w:r>
        <w:rPr/>
        <w:t>The Waiting Room</w:t>
      </w:r>
    </w:p>
    <w:p>
      <w:pPr>
        <w:pStyle w:val="Blockquote"/>
        <w:rPr/>
      </w:pPr>
      <w:r>
        <w:rPr>
          <w:i/>
        </w:rPr>
        <w:t>He panics, feels around for a stone and hurls it at the brightest point. The sound of breaking glass echoes around the cave. As his vision is restored he catches sight of two golden gloves about one foot in diameter hovering away down the tunnel. When they disappear a resounding crack sears across the roof, and it collapses all around him. Our hero is trapped once again.</w:t>
        <w:br/>
        <w:br/>
        <w:t xml:space="preserve">"This is it" he thinks, failing to move any of the fallen rocks. </w:t>
      </w:r>
      <w:r>
        <w:rPr/>
        <w:br/>
      </w:r>
    </w:p>
    <w:p>
      <w:pPr>
        <w:pStyle w:val="H2"/>
        <w:rPr/>
      </w:pPr>
      <w:r>
        <w:rPr/>
        <w:t>Anyway</w:t>
      </w:r>
    </w:p>
    <w:p>
      <w:pPr>
        <w:pStyle w:val="Blockquote"/>
        <w:rPr/>
      </w:pPr>
      <w:r>
        <w:rPr/>
        <w:t>All the pumping's nearly over for my sweet heart,</w:t>
        <w:br/>
        <w:t>This is the one for me,</w:t>
        <w:br/>
        <w:t>Time to meet the chef,</w:t>
        <w:br/>
        <w:t>O boy! running man is out of death.</w:t>
        <w:br/>
        <w:t>Feel cold and old, it's getting hard to catch my breath.</w:t>
        <w:br/>
        <w:t>'s back to ash, 'now, you've had your flash boy'</w:t>
        <w:br/>
        <w:t>The rocks, in time, compress</w:t>
        <w:br/>
        <w:t>your blood to oil,</w:t>
        <w:br/>
        <w:t>your flesh to coal,</w:t>
        <w:br/>
        <w:t>enrich the soil,</w:t>
        <w:br/>
        <w:t>not everybody's goal.</w:t>
        <w:br/>
        <w:br/>
        <w:t>Anyway, they say she comes on a pale horse,</w:t>
        <w:br/>
        <w:t>But I'm sure I hear a train.</w:t>
        <w:br/>
        <w:t>O boy! I don't even feel no pain -</w:t>
        <w:br/>
        <w:t>I guess I must be driving myself insane.</w:t>
        <w:br/>
        <w:t>Damn it all! does earth plug a hole in heaven,</w:t>
        <w:br/>
        <w:t>Or heaven plug a hole in earth - 'how wonderful to be so profound,</w:t>
        <w:br/>
        <w:t>when everything you are is dying underground.'</w:t>
        <w:br/>
        <w:br/>
      </w:r>
      <w:r>
        <w:rPr>
          <w:i/>
        </w:rPr>
        <w:t xml:space="preserve">There's not much spectacle for an underground creole as he walks through the gates of Sheol. "I would have preferred to have been jettisoned into a thousand pieces in space, or filled with helium and floated above a mausoleum. This is no way to pay my last subterranean homesick dues. Anyway I'm out of the hands of any pervert embalmer doing his interpretation of what I should look like, stuffing his cotton wool in my cheeks." </w:t>
      </w:r>
      <w:r>
        <w:rPr/>
        <w:br/>
        <w:br/>
        <w:t>I feel the pull on the rope, let me off at the rainbow.</w:t>
        <w:br/>
        <w:t>I could have been exploding in space</w:t>
        <w:br/>
        <w:t>Different orbits for my bones</w:t>
        <w:br/>
        <w:t>Not me, just quietly buried in stones,</w:t>
        <w:br/>
        <w:t>Keep the deadline open with my maker!</w:t>
        <w:br/>
        <w:t>See me stretch; for God's elastic acre</w:t>
        <w:br/>
        <w:t>The doorbell rings and its</w:t>
        <w:br/>
        <w:t>"Good morning Rael</w:t>
        <w:br/>
        <w:t>So sorry you had to wait.</w:t>
        <w:br/>
        <w:t>It won't be long, yeh!</w:t>
        <w:br/>
        <w:t>She's very rarely late."</w:t>
      </w:r>
      <w:r>
        <w:br w:type="page"/>
      </w:r>
    </w:p>
    <w:p>
      <w:pPr>
        <w:pStyle w:val="Blockquote"/>
        <w:rPr/>
      </w:pPr>
      <w:r>
        <w:rPr/>
      </w:r>
    </w:p>
    <w:p>
      <w:pPr>
        <w:pStyle w:val="H2"/>
        <w:rPr/>
      </w:pPr>
      <w:r>
        <w:rPr/>
        <w:t>The Supernatural Anaesthetist</w:t>
      </w:r>
    </w:p>
    <w:p>
      <w:pPr>
        <w:pStyle w:val="Blockquote"/>
        <w:rPr/>
      </w:pPr>
      <w:r>
        <w:rPr>
          <w:i/>
        </w:rPr>
        <w:t xml:space="preserve">Exhausted by all this conjecture, our hero gets the chance in a lifetime to meet his hero: Death. Death is wearing a light disguise, he made the outfit himself. He calls it the "Supernatural Anaesthetist." Death likes meeting people and wants to travel. Death approaches Rael with his special cannister, releases a puff, and appears to walk away content into the wall. </w:t>
      </w:r>
      <w:r>
        <w:rPr/>
        <w:br/>
        <w:br/>
        <w:t>Here comes the supernatural anaesthetist.</w:t>
        <w:br/>
        <w:t>If he wants you to snuff it,</w:t>
        <w:br/>
        <w:t>All he has to do is puff it</w:t>
        <w:br/>
        <w:t>- he's such a fine dancer.</w:t>
        <w:br/>
      </w:r>
    </w:p>
    <w:p>
      <w:pPr>
        <w:pStyle w:val="H2"/>
        <w:rPr/>
      </w:pPr>
      <w:r>
        <w:rPr/>
        <w:t>The Lamia</w:t>
      </w:r>
    </w:p>
    <w:p>
      <w:pPr>
        <w:pStyle w:val="Blockquote"/>
        <w:rPr/>
      </w:pPr>
      <w:r>
        <w:rPr>
          <w:i/>
        </w:rPr>
        <w:t xml:space="preserve">Rael touches his face to confirm that he is still alive. He writes Death off as an illusion, but notices a thick musky scent hanging in the air. He moves to the corner where the scent is stronger, discovering a crack in the rubble through which it is entering. He tries to shift the stones and eventually clears a hole large enough to crawl out of. The perfume is even stronger on the other side and he sets off to find its source, with a new-found energy. </w:t>
      </w:r>
      <w:r>
        <w:rPr/>
        <w:br/>
        <w:br/>
        <w:t>The scent grows richer, he knows he must be near,</w:t>
        <w:br/>
        <w:t>He finds a long passageway lit by chandelier.</w:t>
        <w:br/>
        <w:t>Each step he takes, the perfumes change</w:t>
        <w:br/>
        <w:t>From familiar fragrance to flavours strange.</w:t>
        <w:br/>
        <w:t>A magnificent chamber meets his eye.</w:t>
        <w:br/>
        <w:br/>
      </w:r>
      <w:r>
        <w:rPr>
          <w:i/>
        </w:rPr>
        <w:t xml:space="preserve">He finally reaches a very ornate pink-water pool. It is lavishly decorated with gold fittings. The walls around the pool are covered with a maroon velvet up which honeysuckle is growing. From out of the mist on the water comes a series of ripples. </w:t>
      </w:r>
      <w:r>
        <w:rPr/>
        <w:br/>
        <w:br/>
        <w:t>Inside, a long rose-water pool is shrouded by fine mist.</w:t>
        <w:br/>
        <w:t>Stepping in the moist silence, with a warm breeze he's gently kissed.</w:t>
        <w:br/>
        <w:br/>
        <w:t>Thinking he is quite alone,</w:t>
        <w:br/>
        <w:t>He enters the room, as if it were his own</w:t>
        <w:br/>
        <w:t>But ripples on the sweet pink water</w:t>
        <w:br/>
        <w:t>Reveal some company unthought of -</w:t>
        <w:br/>
        <w:br/>
      </w:r>
      <w:r>
        <w:rPr>
          <w:i/>
        </w:rPr>
        <w:t xml:space="preserve">Three snakelike creatures are swimming towards Rael. Each reptilian creature has the diminutive head and breasts of a beautiful woman. His horror gives way to infatuation as their soft green eyes show their welcome. The Lamia invite him to taste the sweet water and he is quick to enter the pool. As soon as he swallows some liquid, a pale blue luminescence drips off from his skin. The Lamia lick the liquid; very gently as they begin, with each new touch, he feels the need to give more and more. </w:t>
      </w:r>
      <w:r>
        <w:rPr/>
        <w:br/>
        <w:br/>
        <w:t>Rael stands astonished doubting his sight,</w:t>
        <w:br/>
        <w:t>Struck by beauty, gripped in fright;</w:t>
        <w:br/>
        <w:t>Three vermilion snakes of female face</w:t>
        <w:br/>
        <w:t>The smallest motion, filled with grace.</w:t>
        <w:br/>
        <w:t>Muted melodies fill the echoing hall,</w:t>
        <w:br/>
        <w:t>But there is no sign of warning in the siren's call:</w:t>
        <w:br/>
        <w:t>"Rael welcome, we are the Lamia of the pool.</w:t>
        <w:br/>
        <w:t>We have been waiting for our waters to bring you cool."</w:t>
        <w:br/>
        <w:br/>
        <w:t>Putting fear beside him, he trusts in beauty blind,</w:t>
        <w:br/>
        <w:t>He slips into the nectar, leaving his shredded clothes behind.</w:t>
        <w:br/>
        <w:t>"With their tongues, they test, taste and judge all that is mine.</w:t>
        <w:br/>
        <w:t>They move in a series of caresses</w:t>
        <w:br/>
        <w:t>That glide up and down my spine.</w:t>
        <w:br/>
        <w:br/>
      </w:r>
      <w:r>
        <w:rPr>
          <w:i/>
        </w:rPr>
        <w:t xml:space="preserve">They knead his flesh until his bones appear to melt, and at a point at which he feels he cannot go beyond, they nibble at his body. Taking in the first drops of his blood, their eyes blacken and their bodies are shaken. Distraught with helpless passion he watches as his lovers die. In a desperate attempt to bring what is left of them into his being, he takes and eats their bodies, and struggles to leave his lovers' nest. </w:t>
      </w:r>
      <w:r>
        <w:rPr/>
        <w:br/>
        <w:br/>
        <w:t>As they nibble the fruit of my flesh, I feel no pain,</w:t>
        <w:br/>
        <w:t>Only a magic that a name would stain.</w:t>
        <w:br/>
        <w:t>With the first drop of my blood in their veins</w:t>
        <w:br/>
        <w:t>Their faces are convulsed in mortal pains.</w:t>
        <w:br/>
        <w:t>The fairest cries, 'We all have loved you Rael'."</w:t>
        <w:br/>
        <w:br/>
        <w:t>Each empty snakelike body floats,</w:t>
        <w:br/>
        <w:t>Silent sorrow in empty boats.</w:t>
        <w:br/>
        <w:t>A sickly sourness fills the room,</w:t>
        <w:br/>
        <w:t>The bitter harvest of a dying bloom.</w:t>
        <w:br/>
        <w:t>Looking for motion I know I will not find,</w:t>
        <w:br/>
        <w:t>I stroke the curls now turning pale, in which I'd lain entwined</w:t>
        <w:br/>
        <w:t>"O Lamia, your flesh that remains I will take as my food"</w:t>
        <w:br/>
        <w:t>It is the scent of garlic that lingers on my chocolate fingers.</w:t>
        <w:br/>
        <w:br/>
        <w:t>Looking behind me, the water turns icy blue,</w:t>
        <w:br/>
        <w:t>The lights are dimmed and once again the stage is set for you.</w:t>
        <w:br/>
      </w:r>
    </w:p>
    <w:p>
      <w:pPr>
        <w:pStyle w:val="H2"/>
        <w:rPr/>
      </w:pPr>
      <w:r>
        <w:rPr/>
        <w:t>Silent Sorrow in Empty Boats</w:t>
      </w:r>
    </w:p>
    <w:p>
      <w:pPr>
        <w:pStyle w:val="Blockquote"/>
        <w:rPr/>
      </w:pPr>
      <w:r>
        <w:rPr>
          <w:i/>
        </w:rPr>
        <w:t>Instrumental</w:t>
      </w:r>
      <w:r>
        <w:rPr/>
        <w:t xml:space="preserve"> </w:t>
      </w:r>
      <w:r>
        <w:br w:type="page"/>
      </w:r>
    </w:p>
    <w:p>
      <w:pPr>
        <w:pStyle w:val="H2"/>
        <w:rPr/>
      </w:pPr>
      <w:r>
        <w:rPr/>
        <w:t>The Colony of Slippermen</w:t>
      </w:r>
    </w:p>
    <w:p>
      <w:pPr>
        <w:pStyle w:val="H2"/>
        <w:ind w:left="360" w:right="360" w:hanging="0"/>
        <w:rPr/>
      </w:pPr>
      <w:r>
        <w:rPr/>
        <w:t>The Arrival</w:t>
      </w:r>
    </w:p>
    <w:p>
      <w:pPr>
        <w:pStyle w:val="Blockquote"/>
        <w:ind w:left="720" w:right="720" w:hanging="0"/>
        <w:rPr/>
      </w:pPr>
      <w:r>
        <w:rPr>
          <w:i/>
        </w:rPr>
        <w:t xml:space="preserve">Leaving by the same door from which he had come in, he finds some sort of freaks ghetto on the other side. When they catch sight of him, the entire street of distorted figures burst into laughter. One of the colony approaches him. </w:t>
      </w:r>
      <w:r>
        <w:rPr/>
        <w:br/>
        <w:br/>
      </w:r>
      <w:r>
        <w:rPr>
          <w:i/>
        </w:rPr>
        <w:t>Rael:</w:t>
      </w:r>
      <w:r>
        <w:rPr/>
        <w:t xml:space="preserve"> </w:t>
        <w:br/>
        <w:t>I wandered lonely as a cloud,</w:t>
        <w:br/>
        <w:t>Till I came upon this dirty street.</w:t>
        <w:br/>
        <w:t>I've never seen a stranger crowd;</w:t>
        <w:br/>
        <w:t>Slubberdegullions on squeaky feet,</w:t>
        <w:br/>
        <w:br/>
        <w:t>Continually pacing,</w:t>
        <w:br/>
        <w:t>With nonchalant embracing,</w:t>
        <w:br/>
        <w:t>Each orifice disgracing</w:t>
        <w:br/>
        <w:t>And one facing me moves to say "hellay".</w:t>
        <w:br/>
        <w:br/>
      </w:r>
      <w:r>
        <w:rPr>
          <w:i/>
        </w:rPr>
        <w:t xml:space="preserve">He is grotesque in every feature, a mixture of ugly lumps and stumps. His lips slip across his chin as he smiles in welcome and offers his slippery handshake. </w:t>
      </w:r>
      <w:r>
        <w:rPr/>
        <w:br/>
        <w:br/>
        <w:t>His skin's all covered in slimy lumps.</w:t>
        <w:br/>
        <w:t>With lips that slide across each chin.</w:t>
        <w:br/>
        <w:t>His twisted limbs like rubber stumps</w:t>
        <w:br/>
        <w:t>Are waved in welcome say 'Please join in.'</w:t>
        <w:br/>
        <w:br/>
        <w:t>My grip must be flipping,</w:t>
        <w:br/>
        <w:t>Cos his handshake keeps slipping,</w:t>
        <w:br/>
        <w:t>My hopes keep on dipping</w:t>
        <w:br/>
        <w:t>And his lips keep on smiling all the time.</w:t>
        <w:br/>
        <w:br/>
      </w:r>
      <w:r>
        <w:rPr>
          <w:i/>
        </w:rPr>
        <w:t>Rael is a little disillusioned, when the Slipperman reveals that the entire colony have one-by-one been through the same glorious romantic tragedy with the same three Lamia, who regenerate themselves every time, and that now Rael shares their physical appearance and shadowy fate.</w:t>
      </w:r>
      <w:r>
        <w:rPr/>
        <w:t xml:space="preserve"> </w:t>
        <w:br/>
        <w:br/>
      </w:r>
      <w:r>
        <w:rPr>
          <w:i/>
        </w:rPr>
        <w:t>Slipperman:</w:t>
      </w:r>
      <w:r>
        <w:rPr/>
        <w:t xml:space="preserve"> </w:t>
        <w:br/>
        <w:t>"We, like you, have tasted love.</w:t>
        <w:br/>
        <w:t>Don't be alarmed at what you see,</w:t>
        <w:br/>
        <w:t>You yourself are just the same</w:t>
        <w:br/>
        <w:t>As what you see in me."</w:t>
        <w:br/>
        <w:br/>
      </w:r>
      <w:r>
        <w:rPr>
          <w:i/>
        </w:rPr>
        <w:t>Rael:</w:t>
      </w:r>
      <w:r>
        <w:rPr/>
        <w:t xml:space="preserve"> </w:t>
        <w:br/>
        <w:t>Me, like you? like that!</w:t>
        <w:br/>
        <w:br/>
      </w:r>
      <w:r>
        <w:rPr>
          <w:i/>
        </w:rPr>
        <w:t>Slipperman:</w:t>
      </w:r>
      <w:r>
        <w:rPr/>
        <w:t xml:space="preserve"> </w:t>
        <w:br/>
        <w:t>"You better watch it son, your sentence has only just begun</w:t>
        <w:br/>
        <w:t>You better run and join your brother John."</w:t>
        <w:br/>
        <w:br/>
      </w:r>
      <w:r>
        <w:rPr>
          <w:i/>
        </w:rPr>
        <w:t xml:space="preserve">Amongst the contorted faces of the Slippermen, Rael recognises what is left of his brother John. They hug each other. </w:t>
      </w:r>
      <w:r>
        <w:br w:type="page"/>
      </w:r>
    </w:p>
    <w:p>
      <w:pPr>
        <w:pStyle w:val="Blockquote"/>
        <w:ind w:left="720" w:right="720" w:hanging="0"/>
        <w:rPr/>
      </w:pPr>
      <w:r>
        <w:rPr/>
      </w:r>
    </w:p>
    <w:p>
      <w:pPr>
        <w:pStyle w:val="H2"/>
        <w:ind w:left="360" w:right="360" w:hanging="0"/>
        <w:rPr/>
      </w:pPr>
      <w:r>
        <w:rPr/>
        <w:t>A Visit to the Doktor</w:t>
      </w:r>
    </w:p>
    <w:p>
      <w:pPr>
        <w:pStyle w:val="Blockquote"/>
        <w:ind w:left="720" w:right="720" w:hanging="0"/>
        <w:rPr/>
      </w:pPr>
      <w:r>
        <w:rPr>
          <w:i/>
        </w:rPr>
        <w:t xml:space="preserve">John bitterly explains that the entire life of the Slipperman is devoted to satisfying the never-ending hunger of the senses, which has been inherited from the Lamia. There is only one escape route; a dreaded visit to the notorious Doktor Dyper who will remove the source of the problems, or to put it less politely, castrate. </w:t>
        <w:br/>
        <w:br/>
        <w:t xml:space="preserve">They discuss the deceptively-named escape for a long time and decide to go together to visit the Doktor. </w:t>
      </w:r>
      <w:r>
        <w:rPr/>
        <w:br/>
        <w:br/>
      </w:r>
      <w:r>
        <w:rPr>
          <w:i/>
        </w:rPr>
        <w:t>Slipperman:</w:t>
      </w:r>
      <w:r>
        <w:rPr/>
        <w:t xml:space="preserve"> </w:t>
        <w:br/>
        <w:t>"You're in the colony of slippermen.</w:t>
        <w:br/>
        <w:t>There's no who? why? what? or when?</w:t>
        <w:br/>
        <w:t>You get out if you've got the gripe</w:t>
        <w:br/>
        <w:t>To see, Doktor Dyper, reformed sniper - he'll whip off your windscreenwiper"</w:t>
        <w:br/>
        <w:br/>
      </w:r>
      <w:r>
        <w:rPr>
          <w:i/>
        </w:rPr>
        <w:t>Rael:</w:t>
      </w:r>
      <w:r>
        <w:rPr/>
        <w:t xml:space="preserve"> </w:t>
        <w:br/>
        <w:t>John and I are able</w:t>
        <w:br/>
        <w:t>To face the Doktor and his marble table.</w:t>
        <w:br/>
        <w:br/>
      </w:r>
      <w:r>
        <w:rPr>
          <w:i/>
        </w:rPr>
        <w:t>The Doktor:</w:t>
      </w:r>
      <w:r>
        <w:rPr/>
        <w:t xml:space="preserve"> </w:t>
        <w:br/>
        <w:t>Understand Rael, that's the end of your tail.</w:t>
        <w:br/>
        <w:br/>
      </w:r>
      <w:r>
        <w:rPr>
          <w:i/>
        </w:rPr>
        <w:t>Rael:</w:t>
      </w:r>
      <w:r>
        <w:rPr/>
        <w:t xml:space="preserve"> </w:t>
        <w:br/>
        <w:t>"Don't delay, dock the dick!"</w:t>
        <w:br/>
        <w:t>I watch his countdown timer tick....</w:t>
        <w:br/>
      </w:r>
      <w:r>
        <w:br w:type="page"/>
      </w:r>
    </w:p>
    <w:p>
      <w:pPr>
        <w:pStyle w:val="H2"/>
        <w:ind w:left="360" w:right="360" w:hanging="0"/>
        <w:rPr/>
      </w:pPr>
      <w:r>
        <w:rPr/>
        <w:t>The Raven</w:t>
      </w:r>
    </w:p>
    <w:p>
      <w:pPr>
        <w:pStyle w:val="Blockquote"/>
        <w:ind w:left="720" w:right="720" w:hanging="0"/>
        <w:rPr>
          <w:sz w:val="20"/>
        </w:rPr>
      </w:pPr>
      <w:r>
        <w:rPr>
          <w:i/>
          <w:sz w:val="20"/>
        </w:rPr>
        <w:t xml:space="preserve">They survive the ordeal and are presented with the offensive weapons in sterile yellow plastic tubes, with gold chains. "People usually wear them around their necks," said the Doktor handing them over. "The operation does not necessarily exclude use of the facility again, for short periods, but of course when you want it you must provide us with considerable advance warning." </w:t>
      </w:r>
      <w:r>
        <w:rPr>
          <w:sz w:val="20"/>
        </w:rPr>
        <w:br/>
        <w:br/>
        <w:t>He places the number into a tube,</w:t>
        <w:br/>
        <w:t>It's a yellow plastic "shoobedoobe".</w:t>
        <w:br/>
        <w:t>It says: "Though your fingers may tickle</w:t>
        <w:br/>
        <w:t>You'll be safe in our pickle."</w:t>
        <w:br/>
        <w:br/>
      </w:r>
      <w:r>
        <w:rPr>
          <w:i/>
          <w:sz w:val="20"/>
        </w:rPr>
        <w:t>As the brothers talk themselves through their new predicament, a big black raven flies into the cave, swoops down, grabs Rael's tube right out of his hands and carries it up into the air in his beak.</w:t>
      </w:r>
      <w:r>
        <w:rPr>
          <w:sz w:val="20"/>
        </w:rPr>
        <w:t xml:space="preserve"> </w:t>
        <w:br/>
        <w:br/>
        <w:t>Suddenly, black cloud come down from the sky.</w:t>
        <w:br/>
        <w:t>It's a supersized black bird that sure can fly...</w:t>
        <w:br/>
        <w:br/>
        <w:t>The raven brings on darkness and night</w:t>
        <w:br/>
        <w:t>He flies right down, gives me one hell of a fright.</w:t>
        <w:br/>
        <w:t>He take the tube right out of my hands</w:t>
        <w:br/>
        <w:t>Man, I've got to find out where that black bird lands.</w:t>
        <w:br/>
      </w:r>
    </w:p>
    <w:p>
      <w:pPr>
        <w:pStyle w:val="Blockquote"/>
        <w:ind w:left="720" w:right="720" w:hanging="0"/>
        <w:rPr/>
      </w:pPr>
      <w:r>
        <w:rPr>
          <w:i/>
          <w:sz w:val="20"/>
        </w:rPr>
        <w:t xml:space="preserve">Rael calls for John to go with him. </w:t>
        <w:br/>
        <w:t>And he replies "I will not chase a black raven. Down here you must read and obey the omens. There's disaster where the raven flies."</w:t>
      </w:r>
      <w:r>
        <w:rPr>
          <w:sz w:val="20"/>
        </w:rPr>
        <w:t xml:space="preserve"> </w:t>
        <w:br/>
      </w:r>
      <w:r>
        <w:rPr>
          <w:i/>
          <w:sz w:val="20"/>
        </w:rPr>
        <w:t>Rael:</w:t>
      </w:r>
      <w:r>
        <w:rPr>
          <w:sz w:val="20"/>
        </w:rPr>
        <w:br/>
        <w:t>"Look here John, I've got to run</w:t>
        <w:br/>
        <w:t>I need you now, you going to come?"</w:t>
        <w:br/>
        <w:br/>
        <w:t>He says to me:</w:t>
        <w:br/>
      </w:r>
      <w:r>
        <w:rPr>
          <w:i/>
          <w:sz w:val="20"/>
        </w:rPr>
        <w:t>John:</w:t>
      </w:r>
      <w:r>
        <w:rPr>
          <w:sz w:val="20"/>
        </w:rPr>
        <w:t xml:space="preserve"> </w:t>
        <w:br/>
        <w:t>"Now can't you see</w:t>
        <w:br/>
        <w:t>Where the raven flies there's jeopardy.</w:t>
        <w:br/>
        <w:br/>
        <w:t>We've been cured on the couch</w:t>
        <w:br/>
        <w:t>Now you're sick with your grouch.</w:t>
        <w:br/>
        <w:t>I'll not risk my honey pouch</w:t>
        <w:br/>
        <w:t>Which my slouch will wear slung very low."</w:t>
        <w:br/>
        <w:br/>
      </w:r>
      <w:r>
        <w:rPr>
          <w:i/>
          <w:sz w:val="20"/>
        </w:rPr>
        <w:t>So once more John deserts his brother.</w:t>
      </w:r>
      <w:r>
        <w:rPr>
          <w:sz w:val="20"/>
        </w:rPr>
        <w:t xml:space="preserve"> </w:t>
        <w:br/>
      </w:r>
      <w:r>
        <w:rPr>
          <w:i/>
          <w:sz w:val="20"/>
        </w:rPr>
        <w:t>Rael:</w:t>
      </w:r>
      <w:r>
        <w:rPr>
          <w:sz w:val="20"/>
        </w:rPr>
        <w:t xml:space="preserve"> </w:t>
        <w:br/>
        <w:t>He walks away and leaves me once again.</w:t>
        <w:br/>
        <w:t>Even though I never learn,</w:t>
        <w:br/>
        <w:t>I'd hoped he'd show just some concern.</w:t>
        <w:br/>
        <w:br/>
      </w:r>
      <w:r>
        <w:rPr>
          <w:i/>
          <w:sz w:val="20"/>
        </w:rPr>
        <w:t>The bird leads Rael down a narrow tunnel, he seems to be allowing him to keep at a closed distance. But as Rael thinks he might almost catch hold of the bird, the tunnel opens and finishes at an enormous subterranean ravine. Casually, the raven drops his precious load into the rushing waters at the bottom. It's enough to drive a poor boy ravin' mad.</w:t>
        <w:br/>
        <w:t>Seeing the dangers of the steep cliff, our courageous hero stands impotent and glowers.</w:t>
      </w:r>
      <w:r>
        <w:rPr>
          <w:sz w:val="20"/>
        </w:rPr>
        <w:t xml:space="preserve"> </w:t>
        <w:br/>
        <w:br/>
        <w:t>I'm in the agony of Slipperpain</w:t>
        <w:br/>
        <w:t>I pray my undercarriage will sustain.</w:t>
        <w:br/>
        <w:t>The chase is on, the pace is hot</w:t>
        <w:br/>
        <w:t>But I'm running so very hard with everything that I've got.</w:t>
        <w:br/>
        <w:t>He leads me down an underpass</w:t>
        <w:br/>
        <w:t>Though it narrows, he still flies very fast,</w:t>
        <w:br/>
        <w:t>When the tunnel stops</w:t>
        <w:br/>
        <w:t>Catch sight of the tube, just as it drops.</w:t>
        <w:br/>
        <w:t>I'm on top of a bank too steep to climb</w:t>
        <w:br/>
        <w:t>I see it hit the water just in time</w:t>
        <w:br/>
        <w:t>to watch it float away...</w:t>
      </w:r>
      <w:r>
        <w:br w:type="page"/>
      </w:r>
    </w:p>
    <w:p>
      <w:pPr>
        <w:pStyle w:val="Blockquote"/>
        <w:ind w:left="720" w:right="720" w:hanging="0"/>
        <w:rPr>
          <w:sz w:val="20"/>
        </w:rPr>
      </w:pPr>
      <w:r>
        <w:rPr>
          <w:sz w:val="20"/>
        </w:rPr>
      </w:r>
    </w:p>
    <w:p>
      <w:pPr>
        <w:pStyle w:val="H2"/>
        <w:rPr/>
      </w:pPr>
      <w:r>
        <w:rPr/>
        <w:t>Ravine</w:t>
      </w:r>
    </w:p>
    <w:p>
      <w:pPr>
        <w:pStyle w:val="Blockquote"/>
        <w:rPr/>
      </w:pPr>
      <w:r>
        <w:rPr>
          <w:i/>
        </w:rPr>
        <w:t xml:space="preserve">He follows a small path running along the top, and watches the tube bobbing up and down in the water as the fast current carries it away. </w:t>
      </w:r>
      <w:r>
        <w:rPr/>
        <w:br/>
      </w:r>
    </w:p>
    <w:p>
      <w:pPr>
        <w:pStyle w:val="H2"/>
        <w:rPr/>
      </w:pPr>
      <w:r>
        <w:rPr/>
        <w:t>The Light Dies Down on Broadway</w:t>
      </w:r>
    </w:p>
    <w:p>
      <w:pPr>
        <w:pStyle w:val="Blockquote"/>
        <w:rPr/>
      </w:pPr>
      <w:r>
        <w:rPr>
          <w:i/>
        </w:rPr>
        <w:t>However, as he walks around a corner Rael sees a sky-light above him, apparently built into the bank. Through it he can see the green grass of home, well not exactly; he can see Broadway.</w:t>
      </w:r>
      <w:r>
        <w:rPr/>
        <w:t xml:space="preserve"> </w:t>
        <w:br/>
        <w:br/>
        <w:t>As he walks along the gorge's edge,</w:t>
        <w:br/>
        <w:t>He meets a sense of yesteryear.</w:t>
        <w:br/>
        <w:t>A window in the bank above his head</w:t>
        <w:br/>
        <w:t>Reveals his home amidst the streets.</w:t>
        <w:br/>
        <w:br/>
        <w:t>Subway sounds, the sounds of complaint</w:t>
        <w:br/>
        <w:t>The smell of acid on his gun of paint.</w:t>
        <w:br/>
        <w:t>As it carves out anger in a blood-red band,</w:t>
        <w:br/>
        <w:t>Destroyed tomorrow by an unknown hand;</w:t>
        <w:br/>
        <w:t>- My home.</w:t>
        <w:br/>
        <w:t>Is this the way out from the endless scene?</w:t>
        <w:br/>
        <w:t>Or just an entrance to another dream?</w:t>
        <w:br/>
        <w:t>And the light dies down on Broadway.</w:t>
        <w:br/>
        <w:br/>
      </w:r>
      <w:r>
        <w:rPr>
          <w:i/>
        </w:rPr>
        <w:t>His heart, now a little bristly, is shaken by a surge of joy and he starts to run, arms wide open, to the way out. At this precise point in time his ears pick up a voice screaming for help. Someone is struggling in the rapids below. It's John.</w:t>
      </w:r>
      <w:r>
        <w:rPr/>
        <w:t xml:space="preserve"> </w:t>
        <w:br/>
        <w:br/>
        <w:t>But as the skylight beckons him to leave,</w:t>
        <w:br/>
        <w:t>He hears a scream from far below.</w:t>
        <w:br/>
        <w:t>Within the raging water, writhes the form</w:t>
        <w:br/>
        <w:t>Of brother John, he cries for help.</w:t>
        <w:br/>
        <w:br/>
      </w:r>
      <w:r>
        <w:rPr>
          <w:i/>
        </w:rPr>
        <w:t>He pauses for a moment remembering how his brother had abandoned him. Then the window begins to fade - it's time for action.</w:t>
      </w:r>
      <w:r>
        <w:rPr/>
        <w:t xml:space="preserve"> </w:t>
        <w:br/>
        <w:br/>
        <w:t>The gate is fading now, but open wide.</w:t>
        <w:br/>
        <w:t>But John is drowning, I must decide</w:t>
        <w:br/>
        <w:t>Between the freedom I had in the rat-race,</w:t>
        <w:br/>
        <w:t>Or to stay forever in this forsaken place;</w:t>
        <w:br/>
        <w:t>Hey John!</w:t>
        <w:br/>
        <w:t>He makes for the river and the gate is gone,</w:t>
        <w:br/>
        <w:t>Back to the void where it came from.</w:t>
        <w:br/>
        <w:t>And the light dies down on Broadway.</w:t>
        <w:br/>
      </w:r>
      <w:r>
        <w:br w:type="page"/>
      </w:r>
    </w:p>
    <w:p>
      <w:pPr>
        <w:pStyle w:val="H2"/>
        <w:rPr/>
      </w:pPr>
      <w:r>
        <w:rPr/>
        <w:t>Riding the Scree</w:t>
      </w:r>
    </w:p>
    <w:p>
      <w:pPr>
        <w:pStyle w:val="Blockquote"/>
        <w:rPr/>
      </w:pPr>
      <w:r>
        <w:rPr>
          <w:i/>
        </w:rPr>
        <w:t xml:space="preserve">He rushes to the cliff and scrambles down the rocks. It takes him a long time to get down to the water, trying to keep up with the current at the same time. As he nears the water's edge he sees John losing strength. </w:t>
      </w:r>
      <w:r>
        <w:rPr/>
        <w:br/>
        <w:br/>
        <w:t>Struggling down the slope,</w:t>
        <w:br/>
        <w:t>There's not much hope.</w:t>
        <w:br/>
        <w:t>I begin to try to ride the scree</w:t>
        <w:br/>
        <w:t>but the rocks are tumbling all around me.</w:t>
        <w:br/>
        <w:br/>
        <w:t>If I want John alive,</w:t>
        <w:br/>
        <w:t>I've got to ditch my fear - take a dive</w:t>
        <w:br/>
        <w:t>While I've still got my drive to survive.</w:t>
        <w:br/>
        <w:br/>
        <w:t>Evel Knievel you got nothing on me.</w:t>
        <w:br/>
        <w:t>Here I go!</w:t>
        <w:br/>
      </w:r>
      <w:r>
        <w:br w:type="page"/>
      </w:r>
    </w:p>
    <w:p>
      <w:pPr>
        <w:pStyle w:val="H2"/>
        <w:rPr/>
      </w:pPr>
      <w:r>
        <w:rPr/>
        <w:t>In the Rapids</w:t>
      </w:r>
    </w:p>
    <w:p>
      <w:pPr>
        <w:pStyle w:val="Blockquote"/>
        <w:rPr/>
      </w:pPr>
      <w:r>
        <w:rPr>
          <w:i/>
        </w:rPr>
        <w:t>He dives down into the cold water. At first he is thrown onto the rocks, and pulled under the water by a fast moving channel, which takes him right past John, down river.</w:t>
      </w:r>
      <w:r>
        <w:rPr/>
        <w:t xml:space="preserve"> </w:t>
        <w:br/>
        <w:br/>
        <w:t>Moving down the water</w:t>
        <w:br/>
        <w:t>John is drifting out of sight,</w:t>
        <w:br/>
        <w:t>Its only at the turning point</w:t>
        <w:br/>
        <w:t>That you find out how you fight.</w:t>
        <w:br/>
        <w:br/>
        <w:t>In the cold, feel the cold</w:t>
        <w:br/>
        <w:t>all around</w:t>
        <w:br/>
        <w:t>And the rush of crashing water</w:t>
        <w:br/>
        <w:t>Surrounds me with its sound.</w:t>
        <w:br/>
        <w:br/>
      </w:r>
      <w:r>
        <w:rPr>
          <w:i/>
        </w:rPr>
        <w:t xml:space="preserve">Rael manages to grab a rock, pull himself to the surface and catch his breath. As John is carried past, Rael throws himself in again and catches hold of his arm. He knocks John unconscious and then locking themselves together, he rides the rapids into the slow running water, where he can swim to safety. </w:t>
      </w:r>
      <w:r>
        <w:rPr/>
        <w:br/>
        <w:br/>
        <w:t>Striking out to reach you</w:t>
        <w:br/>
        <w:t>I can't get through to the other side,</w:t>
        <w:br/>
        <w:t>When you're racing in the rapids</w:t>
        <w:br/>
        <w:t>There's only one way, thats to ride.</w:t>
        <w:br/>
        <w:br/>
        <w:t>Taken down, taken down</w:t>
        <w:br/>
        <w:t>by the undertow</w:t>
        <w:br/>
        <w:t>I'm spiralled down the river bed,</w:t>
        <w:br/>
        <w:t>My fire is burning low.</w:t>
        <w:br/>
        <w:t>Catching hold of a rock that's firm,</w:t>
        <w:br/>
        <w:t>I'm waiting for John to be carried past.</w:t>
        <w:br/>
        <w:t>We hold together, hold together and shoot the rapids fast.</w:t>
        <w:br/>
        <w:br/>
        <w:t>And when the waters slow down</w:t>
        <w:br/>
        <w:t>The dark and the deep</w:t>
        <w:br/>
        <w:t>have no-one, no-one, no-one, no-one</w:t>
        <w:br/>
        <w:t>no-one left to keep.</w:t>
        <w:br/>
        <w:t>Hang on John! We're out of this at last.</w:t>
        <w:br/>
        <w:br/>
      </w:r>
      <w:r>
        <w:rPr>
          <w:i/>
        </w:rPr>
        <w:t>But as he hauls his brother's limp body onto the bank he lies him out and looks hopefully into his eyes for a sign of life. He staggers back in recoil, for staring at him with eyes wide open is not John's face - but his own.</w:t>
      </w:r>
      <w:r>
        <w:rPr/>
        <w:t xml:space="preserve"> </w:t>
        <w:br/>
        <w:br/>
      </w:r>
      <w:r>
        <w:rPr>
          <w:b/>
        </w:rPr>
        <w:t>Somethings changed, that's not your face. It's mine - it's mine!</w:t>
      </w:r>
      <w:r>
        <w:rPr/>
        <w:br/>
        <w:br/>
      </w:r>
      <w:r>
        <w:rPr>
          <w:i/>
        </w:rPr>
        <w:t>Rael cannot look away from those eyes, mesmerized by his own image. In a quick movement, his consciousness darts from one face to the other, then back again, until his presence is no longer solidly contained in one or the other. In this fluid state he observes both bodies outlined in yellow and the surrounding scenery melting into a purple haze. With a sudden rush of energy up both spinal columns, their bodies, as well, finally dissolve into the haze.</w:t>
      </w:r>
      <w:r>
        <w:br w:type="page"/>
      </w:r>
    </w:p>
    <w:p>
      <w:pPr>
        <w:pStyle w:val="Blockquote"/>
        <w:rPr/>
      </w:pPr>
      <w:r>
        <w:rPr/>
      </w:r>
    </w:p>
    <w:p>
      <w:pPr>
        <w:pStyle w:val="H2"/>
        <w:rPr>
          <w:i/>
          <w:i/>
        </w:rPr>
      </w:pPr>
      <w:r>
        <w:rPr>
          <w:i/>
        </w:rPr>
        <w:t>It</w:t>
      </w:r>
    </w:p>
    <w:p>
      <w:pPr>
        <w:pStyle w:val="Blockquote"/>
        <w:rPr/>
      </w:pPr>
      <w:r>
        <w:rPr/>
        <w:t>When its cold, it come slow</w:t>
        <w:br/>
        <w:t>it is warm, just watch it grow</w:t>
        <w:br/>
        <w:t>- all around me</w:t>
        <w:br/>
        <w:t>it is here. it is now.</w:t>
        <w:br/>
        <w:br/>
        <w:t>Just a little bit of it can bring you up or down.</w:t>
        <w:br/>
        <w:t>Like the supper it is cooking in your hometown.</w:t>
        <w:br/>
        <w:t>it is chicken, it is eggs,</w:t>
        <w:br/>
        <w:t>it is in between your legs.</w:t>
        <w:br/>
        <w:t>it is walking on the moon,</w:t>
        <w:br/>
        <w:t>leaving your cocoon.</w:t>
        <w:br/>
        <w:br/>
        <w:t>it is the jigsaw. it is purple haze.</w:t>
        <w:br/>
        <w:t>it never stays in one place, but it's not a passing phase,</w:t>
        <w:br/>
        <w:t>it is in the singles bar, in the distance of the face</w:t>
        <w:br/>
        <w:t>it is in between the cages, it is always in a space</w:t>
        <w:br/>
        <w:t>it is here. it is now.</w:t>
        <w:br/>
        <w:br/>
        <w:t>Any rock can be made to roll</w:t>
        <w:br/>
        <w:t>If you've enough of it to pay the toll</w:t>
        <w:br/>
        <w:t>it has no home in words or goal</w:t>
        <w:br/>
        <w:t>Not even in your favourite hole</w:t>
        <w:br/>
        <w:t>it is the hope for the dope</w:t>
        <w:br/>
        <w:t>Who rides the horse without a hoof</w:t>
        <w:br/>
        <w:t>it is shaken not stirred;</w:t>
        <w:br/>
        <w:t>Cocktails on the roof.</w:t>
        <w:br/>
        <w:br/>
        <w:t>When you eat right fru it you</w:t>
      </w:r>
    </w:p>
    <w:p>
      <w:pPr>
        <w:pStyle w:val="Normal"/>
        <w:rPr/>
      </w:pPr>
      <w:r>
        <w:rPr/>
      </w:r>
    </w:p>
    <w:p>
      <w:pPr>
        <w:pStyle w:val="Normal"/>
        <w:rPr/>
      </w:pPr>
      <w:r>
        <w:rPr/>
      </w:r>
    </w:p>
    <w:p>
      <w:pPr>
        <w:pStyle w:val="Normal"/>
        <w:rPr/>
      </w:pPr>
      <w:r>
        <w:rPr/>
      </w:r>
      <w:r>
        <w:br w:type="page"/>
      </w:r>
    </w:p>
    <w:p>
      <w:pPr>
        <w:pStyle w:val="H1"/>
        <w:jc w:val="center"/>
        <w:rPr/>
      </w:pPr>
      <w:r>
        <w:rPr/>
        <w:t xml:space="preserve">A Trick of the Tail </w:t>
      </w:r>
    </w:p>
    <w:p>
      <w:pPr>
        <w:pStyle w:val="H2"/>
        <w:rPr/>
      </w:pPr>
      <w:r>
        <w:rPr/>
        <w:t>Dance on a Volcano</w:t>
      </w:r>
    </w:p>
    <w:p>
      <w:pPr>
        <w:pStyle w:val="Blockquote"/>
        <w:rPr/>
      </w:pPr>
      <w:r>
        <w:rPr/>
        <w:t>Holy Mother of God</w:t>
        <w:br/>
        <w:t>You've got to go faster than that to get to the top.</w:t>
        <w:br/>
        <w:t>Dirty old mountain</w:t>
        <w:br/>
        <w:t>All covered in smoke, she can turn you to stone</w:t>
        <w:br/>
        <w:t>So you better start doing it right</w:t>
        <w:br/>
        <w:t>better start doing it right.</w:t>
        <w:br/>
        <w:br/>
        <w:t>You're halfway up and you're halfway down</w:t>
        <w:br/>
        <w:t>And the pack on your back is turning you around.</w:t>
        <w:br/>
        <w:t>Throw it away, you won't need it up there, and remember</w:t>
        <w:br/>
        <w:t>You don't look back whatever you do.</w:t>
        <w:br/>
        <w:t>Better start doing it right.</w:t>
        <w:br/>
        <w:br/>
        <w:t>On your left and on your right</w:t>
        <w:br/>
        <w:t>Crosses are green and crosses are blue</w:t>
        <w:br/>
        <w:t>Your friends didn't make it through.</w:t>
        <w:br/>
        <w:t>Out of the night and out of the dark</w:t>
        <w:br/>
        <w:t>Into the fire and into the fight</w:t>
        <w:br/>
        <w:t>Well that's the way the heroes go, Ho! Ho! Ho!</w:t>
        <w:br/>
        <w:br/>
        <w:t>Through a crack in Mother Earth,</w:t>
        <w:br/>
        <w:t>Blazing hot, the molten rock</w:t>
        <w:br/>
        <w:t>Spills out over the land.</w:t>
        <w:br/>
        <w:t>And the lava's the lover who licks your boots away. Hey! Hey! Hey!</w:t>
        <w:br/>
        <w:t>If you don't want to boil as well.</w:t>
        <w:br/>
        <w:t>B-B-Better start the dance</w:t>
        <w:br/>
        <w:t>D-D-Do you want to dance with me.</w:t>
        <w:br/>
        <w:br/>
        <w:t>You better start doing it right.</w:t>
        <w:br/>
        <w:br/>
        <w:t>The music's playing, the notes are right</w:t>
        <w:br/>
        <w:t>Put your left foot first and move into the light.</w:t>
        <w:br/>
        <w:t>The edge of this hill is the edge of the world</w:t>
        <w:br/>
        <w:t>And if you're going to cross you better start doing it right</w:t>
        <w:br/>
        <w:t>better start doing it right.</w:t>
        <w:br/>
        <w:br/>
        <w:t>You better start doing it right.</w:t>
        <w:br/>
        <w:br/>
        <w:t>Let the dance begin.</w:t>
        <w:br/>
      </w:r>
      <w:r>
        <w:br w:type="page"/>
      </w:r>
    </w:p>
    <w:p>
      <w:pPr>
        <w:pStyle w:val="H2"/>
        <w:rPr/>
      </w:pPr>
      <w:r>
        <w:rPr/>
        <w:t>Entangled</w:t>
      </w:r>
    </w:p>
    <w:p>
      <w:pPr>
        <w:pStyle w:val="Blockquote"/>
        <w:rPr/>
      </w:pPr>
      <w:r>
        <w:rPr/>
        <w:t>When you're asleep they may show you</w:t>
        <w:br/>
        <w:t>Aerial views of the ground,</w:t>
        <w:br/>
        <w:t>Freudian slumber empty of sound.</w:t>
        <w:br/>
        <w:br/>
        <w:t>Over the rooftops and houses,</w:t>
        <w:br/>
        <w:t>Lost as it tries to be seen,</w:t>
        <w:br/>
        <w:t>Fields of incentive covered with green.</w:t>
        <w:br/>
        <w:br/>
        <w:t>Mesmerised children are playing,</w:t>
        <w:br/>
        <w:t>Meant to be seen but not heard,</w:t>
        <w:br/>
        <w:t>"Stop me from dreaming!"</w:t>
        <w:br/>
        <w:t>"Don't be absurd!"</w:t>
        <w:br/>
        <w:br/>
        <w:t>"Well if we can help you we will,</w:t>
        <w:br/>
        <w:t>You're looking tired and ill.</w:t>
        <w:br/>
        <w:t>As I count backwards</w:t>
        <w:br/>
        <w:t>Your eyes become heavier still.</w:t>
        <w:br/>
        <w:t>Sleep, won't you allow yourself fall?</w:t>
        <w:br/>
        <w:t>Nothing can hurt you at all.</w:t>
        <w:br/>
        <w:t>With your consent</w:t>
        <w:br/>
        <w:t>I can experiment further still."</w:t>
        <w:br/>
        <w:br/>
        <w:t>Madrigal music is playing,</w:t>
        <w:br/>
        <w:t>Voices can faintly be heard,</w:t>
        <w:br/>
        <w:t>"Please leave this patient undisturbed."</w:t>
        <w:br/>
        <w:br/>
        <w:t>Sentenced to drift far away now,</w:t>
        <w:br/>
        <w:t>Nothing is quite what it seems,</w:t>
        <w:br/>
        <w:t>Sometimes entangled in your own dreams.</w:t>
        <w:br/>
        <w:br/>
        <w:t>"Well, if we can help you we will,</w:t>
        <w:br/>
        <w:t>Soon as you're tired and ill.</w:t>
        <w:br/>
        <w:t>With your consent</w:t>
        <w:br/>
        <w:t>We can experiment further still.</w:t>
        <w:br/>
        <w:br/>
        <w:t>Well, thanks to our kindness and skill</w:t>
        <w:br/>
        <w:t>You'll have no trouble until</w:t>
        <w:br/>
        <w:t>You catch your breath</w:t>
        <w:br/>
        <w:t>And the nurse will present you the bill!"</w:t>
        <w:br/>
      </w:r>
      <w:r>
        <w:br w:type="page"/>
      </w:r>
    </w:p>
    <w:p>
      <w:pPr>
        <w:pStyle w:val="H2"/>
        <w:rPr/>
      </w:pPr>
      <w:r>
        <w:rPr/>
        <w:t>Squonk</w:t>
      </w:r>
    </w:p>
    <w:p>
      <w:pPr>
        <w:pStyle w:val="Blockquote"/>
        <w:rPr/>
      </w:pPr>
      <w:r>
        <w:rPr>
          <w:i/>
          <w:sz w:val="20"/>
        </w:rPr>
        <w:t xml:space="preserve">The Squonk is of a very retiring disposition and due to its ugliness, weeps constantly. It is easy prey for hunters who simply follow a tear-stained trail. When cornered it will dissolve itself into tears. </w:t>
        <w:br/>
        <w:t>True or False?</w:t>
      </w:r>
      <w:r>
        <w:rPr>
          <w:sz w:val="20"/>
        </w:rPr>
        <w:t xml:space="preserve"> </w:t>
        <w:br/>
        <w:br/>
        <w:t>Like father like son</w:t>
        <w:br/>
        <w:t>Not flesh nor fish nor bone</w:t>
        <w:br/>
        <w:t>A red rag hangs from an open mouth.</w:t>
        <w:br/>
        <w:t>Alive at both ends but a little dead in the middle,</w:t>
        <w:br/>
        <w:t>A-tumbling and a-bumbling he will go.</w:t>
        <w:br/>
        <w:t>All the King's horses and all the King's men</w:t>
        <w:br/>
        <w:t>Could never put a smile on that face.</w:t>
        <w:br/>
        <w:br/>
        <w:t>He's a sly one, he's a shy one</w:t>
        <w:br/>
        <w:t>Wouldn't you be too.</w:t>
        <w:br/>
        <w:t>Scared to be left all on his own.</w:t>
        <w:br/>
        <w:t>Hasn't a, hasn't a friend to play with, the Ugly Duckling</w:t>
        <w:br/>
        <w:t>The pressure on, the bubble will burst before our eyes.</w:t>
        <w:br/>
        <w:t>All the while in perfect time</w:t>
        <w:br/>
        <w:t>His tears are falling on the ground</w:t>
        <w:br/>
        <w:t>BUT IF YOU DON'T STAND UP YOU DON'T STAND A CHANCE.</w:t>
        <w:br/>
        <w:br/>
        <w:t>Go a little faster now, you might get there in time.</w:t>
        <w:br/>
        <w:br/>
        <w:t>Mirror mirror on the wall,</w:t>
        <w:br/>
        <w:t>His heart was broken long before he ever came to you.</w:t>
        <w:br/>
        <w:t>Stop your tears from falling,</w:t>
        <w:br/>
        <w:t>The trail they leave is very clear for all to see at night</w:t>
        <w:br/>
        <w:t>all to see at night.</w:t>
        <w:br/>
        <w:br/>
        <w:t>In season, out of season</w:t>
        <w:br/>
        <w:t>What's the difference when you don't know the reason.</w:t>
        <w:br/>
        <w:t>In one hand bread, the other a stone.</w:t>
        <w:br/>
        <w:t>The Hunter enters the forest.</w:t>
        <w:br/>
        <w:t>All are not huntsmen who can blow the huntsman's horn</w:t>
        <w:br/>
        <w:t>By the look of this one you've not got much to fear.</w:t>
        <w:br/>
        <w:br/>
        <w:t>Here I am, I'm very fierce and frightening</w:t>
        <w:br/>
        <w:t>Come to match my skill to yours.</w:t>
        <w:br/>
        <w:t>Now listen here, listen to me, don't you run away now</w:t>
        <w:br/>
        <w:t>I am a friend, I'd really like to play with you.</w:t>
        <w:br/>
        <w:t>Making noises my little furry friend would make</w:t>
        <w:br/>
        <w:t>I'll trick him, then I'll kick him into my sack.</w:t>
        <w:br/>
        <w:t>You better watch out... You better watch out.</w:t>
        <w:br/>
        <w:br/>
        <w:t>I've got you, I've got you, you'll never get away.</w:t>
        <w:br/>
        <w:br/>
        <w:t>Walking home that night</w:t>
        <w:br/>
        <w:t>The sack across my back, the sound of sobbing on my shoulder.</w:t>
        <w:br/>
        <w:t>When suddenly it stopped,</w:t>
        <w:br/>
        <w:t>I opened up the sack, all that I had</w:t>
        <w:br/>
        <w:t>A pool of bubbles and tears - JUST A POOL OF TEARS.</w:t>
        <w:br/>
        <w:br/>
        <w:t>All in all you are a very dying race</w:t>
        <w:br/>
        <w:t>Placing trust upon a cruel world.</w:t>
        <w:br/>
        <w:t>You never had the things you thought you should have had</w:t>
        <w:br/>
        <w:t>And you'll not get them now,</w:t>
        <w:br/>
        <w:t>And all the while in perfect time</w:t>
        <w:br/>
        <w:t>Your tears are falling on the ground</w:t>
      </w:r>
      <w:r>
        <w:br w:type="page"/>
      </w:r>
    </w:p>
    <w:p>
      <w:pPr>
        <w:pStyle w:val="Blockquote"/>
        <w:rPr>
          <w:sz w:val="20"/>
        </w:rPr>
      </w:pPr>
      <w:r>
        <w:rPr>
          <w:sz w:val="20"/>
        </w:rPr>
      </w:r>
    </w:p>
    <w:p>
      <w:pPr>
        <w:pStyle w:val="H2"/>
        <w:rPr/>
      </w:pPr>
      <w:r>
        <w:rPr/>
        <w:t>Mad Man Moon</w:t>
      </w:r>
    </w:p>
    <w:p>
      <w:pPr>
        <w:pStyle w:val="Blockquote"/>
        <w:rPr>
          <w:sz w:val="20"/>
        </w:rPr>
      </w:pPr>
      <w:r>
        <w:rPr>
          <w:sz w:val="20"/>
        </w:rPr>
        <w:t>Was it summer when the river ran dry,</w:t>
        <w:br/>
        <w:t>Or was it just another dam.</w:t>
        <w:br/>
        <w:t>When the evil of a snowflake in June</w:t>
        <w:br/>
        <w:t>Could still be a source of relief.</w:t>
        <w:br/>
        <w:t>O how I love you, I once cried long ago,</w:t>
        <w:br/>
        <w:t>But I was the one who decided to go.</w:t>
        <w:br/>
        <w:t>To search beyond the final crest,</w:t>
        <w:br/>
        <w:t>Though I'd heard it said just birds could dwell so high.</w:t>
        <w:br/>
        <w:br/>
        <w:t>So I pretended to have wings for my arms</w:t>
        <w:br/>
        <w:t>And took off in the air.</w:t>
        <w:br/>
        <w:t>I flew to places which the clouds never see,</w:t>
        <w:br/>
        <w:t>Too close to the deserts of sand,</w:t>
        <w:br/>
        <w:t>Where a thousand mirages, the shepherds of lies</w:t>
        <w:br/>
        <w:t>Forced me to land and take a disguise.</w:t>
        <w:br/>
        <w:t>I would welcome a horse's kick to send me back</w:t>
        <w:br/>
        <w:t>If I could find a horse not made of sand.</w:t>
        <w:br/>
        <w:br/>
        <w:t>If this desert's all there'll ever be</w:t>
        <w:br/>
        <w:t>Then tell me what becomes of me.</w:t>
        <w:br/>
        <w:t>A fall of rain?</w:t>
        <w:br/>
        <w:t>That must have been another of your dreams,</w:t>
        <w:br/>
        <w:t>A dream of mad man moon.</w:t>
        <w:br/>
        <w:br/>
        <w:t>Hey man,</w:t>
        <w:br/>
        <w:t>I'm the sand man.</w:t>
        <w:br/>
        <w:t>And boy have I news for you;</w:t>
        <w:br/>
        <w:t>They're gonna throw you in gaol</w:t>
        <w:br/>
        <w:t>And you know they can't fail</w:t>
        <w:br/>
        <w:t>'Cos sand is thicker than blood.</w:t>
        <w:br/>
        <w:t>But a prison in sand</w:t>
        <w:br/>
        <w:t>Is a haven in hell,</w:t>
        <w:br/>
        <w:t>For a gaol can give you a goal</w:t>
        <w:br/>
        <w:t>[and a] goal can find you a role</w:t>
        <w:br/>
        <w:t>On a muddy pitch in Newcastle,</w:t>
        <w:br/>
        <w:t>Where it rains so much</w:t>
        <w:br/>
        <w:t>You can't wait for a touch</w:t>
        <w:br/>
        <w:t>Of sun and sand, sun and sand...</w:t>
        <w:br/>
        <w:br/>
        <w:t>Within the valley of shadowless death</w:t>
        <w:br/>
        <w:t>They pray for thunderclouds and rain,</w:t>
        <w:br/>
        <w:t>But to the multitude who stand in the rain</w:t>
        <w:br/>
        <w:t>Heaven is where the sun shines.</w:t>
        <w:br/>
        <w:t>The grass will be greener till the stems turn to brown</w:t>
        <w:br/>
        <w:t>And thoughts will fly higher till the earth brings them down.</w:t>
        <w:br/>
        <w:t>Forever caught in desert lands one has to learn</w:t>
        <w:br/>
        <w:t>To disbelieve the sea.</w:t>
        <w:br/>
        <w:br/>
        <w:t>If this desert's all there'll ever be</w:t>
        <w:br/>
        <w:t>Then tell me what becomes of me.</w:t>
        <w:br/>
        <w:t>A fall of rain?</w:t>
        <w:br/>
        <w:t>That must have been another of your dreams,</w:t>
        <w:br/>
        <w:t>A dream of mad man moon.</w:t>
        <w:br/>
      </w:r>
      <w:r>
        <w:br w:type="page"/>
      </w:r>
    </w:p>
    <w:p>
      <w:pPr>
        <w:pStyle w:val="H2"/>
        <w:rPr/>
      </w:pPr>
      <w:r>
        <w:rPr/>
        <w:t>Robbery, Assault, &amp; Battery</w:t>
      </w:r>
    </w:p>
    <w:p>
      <w:pPr>
        <w:pStyle w:val="Blockquote"/>
        <w:rPr/>
      </w:pPr>
      <w:r>
        <w:rPr/>
        <w:t>The streets were deserted though the police were alerted,</w:t>
        <w:br/>
        <w:t>They considered the phone call a hoax.</w:t>
        <w:br/>
        <w:t>Furtively glancing then jauntily prancing</w:t>
        <w:br/>
        <w:t>The youth caught the guards unaware.</w:t>
        <w:br/>
        <w:br/>
        <w:t>Slipping between them he ought to have seen then</w:t>
        <w:br/>
        <w:t>The eyes and their owner so near.</w:t>
        <w:br/>
        <w:t>With torch shining bright he strode on in the night</w:t>
        <w:br/>
        <w:t>Till he came to the room with the safe.</w:t>
        <w:br/>
        <w:br/>
        <w:t>"Hello son, I hope you're having fun."</w:t>
        <w:br/>
        <w:t>"You've got it wrong Sir, I'm only the cleaner."</w:t>
        <w:br/>
        <w:t>With that he fired, the other saying as he died,</w:t>
        <w:br/>
        <w:t>"You've done me wrong," it's the same old song forever.</w:t>
        <w:br/>
        <w:br/>
        <w:t>Robbery, assault and battery,</w:t>
        <w:br/>
        <w:t>The felon and his felony.</w:t>
        <w:br/>
        <w:t>Robbery, assault and battery,</w:t>
        <w:br/>
        <w:t>The felon and his felony.</w:t>
        <w:br/>
        <w:br/>
        <w:t>Picked up the diamonds and bundles of fivers</w:t>
        <w:br/>
        <w:t>He pushed them well down in his sack.</w:t>
        <w:br/>
        <w:t>But the alarm had been sounded, he was completely surrounded</w:t>
        <w:br/>
        <w:t>But he had some more tricks up his sleeve.</w:t>
        <w:br/>
        <w:br/>
        <w:t>"Come outside with your hands held high."</w:t>
        <w:br/>
        <w:t>"You'll not get me alive Sir, I promise you that Sir."</w:t>
        <w:br/>
        <w:t>With that he fired, the other saying as he died</w:t>
        <w:br/>
        <w:t>"You've done me wrong," it's the same old song forever.</w:t>
        <w:br/>
        <w:br/>
        <w:t>Robbery, assault and battery,</w:t>
        <w:br/>
        <w:t>The felon and his felony.</w:t>
        <w:br/>
        <w:t>Robbery, assault and battery,</w:t>
        <w:br/>
        <w:t>The felon and his felony.</w:t>
        <w:br/>
        <w:br/>
        <w:t>"He's leaving via the roof, the bastard's got away.</w:t>
        <w:br/>
        <w:t>God always fights on the side of the bad man."</w:t>
        <w:br/>
        <w:br/>
        <w:t>"I've got clean away but I'll be back some day,</w:t>
        <w:br/>
        <w:t>Just the combination will have changed.</w:t>
        <w:br/>
        <w:t>Some day they'll catch me, to a chain they'll attach me,</w:t>
        <w:br/>
        <w:t>Until that day I'll ride the old crime wave.</w:t>
        <w:br/>
        <w:br/>
        <w:t>If they try to hold me for trial</w:t>
        <w:br/>
        <w:t>I'll stay out of gaol by paying my bail</w:t>
        <w:br/>
        <w:t>And after I'll go to the court of appeal saying</w:t>
        <w:br/>
        <w:t>"You've done me wrong," it's the same old song forever."</w:t>
        <w:br/>
        <w:br/>
        <w:t>Done me wrong - same old song - done me wrong.</w:t>
      </w:r>
      <w:r>
        <w:br w:type="page"/>
      </w:r>
    </w:p>
    <w:p>
      <w:pPr>
        <w:pStyle w:val="Blockquote"/>
        <w:rPr/>
      </w:pPr>
      <w:r>
        <w:rPr/>
      </w:r>
    </w:p>
    <w:p>
      <w:pPr>
        <w:pStyle w:val="H2"/>
        <w:rPr/>
      </w:pPr>
      <w:r>
        <w:rPr/>
        <w:t>Ripples</w:t>
      </w:r>
    </w:p>
    <w:p>
      <w:pPr>
        <w:pStyle w:val="Blockquote"/>
        <w:rPr>
          <w:sz w:val="20"/>
        </w:rPr>
      </w:pPr>
      <w:r>
        <w:rPr>
          <w:sz w:val="20"/>
        </w:rPr>
        <w:t>Bluegirls come in every size</w:t>
        <w:br/>
        <w:t>Some are wise and some otherwise,</w:t>
        <w:br/>
        <w:t>They got pretty blue eyes.</w:t>
        <w:br/>
        <w:t>For an hour a man may change</w:t>
        <w:br/>
        <w:t>For an hour her face looks strange -</w:t>
        <w:br/>
        <w:t>Looks strange, looks strange.</w:t>
        <w:br/>
        <w:br/>
        <w:t>Marching to the promised land</w:t>
        <w:br/>
        <w:t>Where the honey flows and takes you by the hand,</w:t>
        <w:br/>
        <w:t>Pulls you down on your knees,</w:t>
        <w:br/>
        <w:t>While you're down a pool appears.</w:t>
        <w:br/>
        <w:t>The face in the water looks up,</w:t>
        <w:br/>
        <w:t>And she shakes her head as if to say</w:t>
        <w:br/>
        <w:t>That it's the last time you'll look like today.</w:t>
        <w:br/>
        <w:br/>
        <w:t>Sail away, away</w:t>
        <w:br/>
        <w:t>Ripples never come back.</w:t>
        <w:br/>
        <w:t>Gone to the other side.</w:t>
        <w:br/>
        <w:t>Sail away, away.</w:t>
        <w:br/>
        <w:br/>
        <w:t>The face that launched a thousand ships</w:t>
        <w:br/>
        <w:t>Is sinking fast, that happens you know,</w:t>
        <w:br/>
        <w:t>The water gets below.</w:t>
        <w:br/>
        <w:t>Seems not very long ago</w:t>
        <w:br/>
        <w:t>Lovelier she was than any that I know.</w:t>
        <w:br/>
        <w:br/>
        <w:t>Angels never know it's time</w:t>
        <w:br/>
        <w:t>To close the book and gracefully decline,</w:t>
        <w:br/>
        <w:t>The song has found a tale.</w:t>
        <w:br/>
        <w:t>My, what a jealous pool is she.</w:t>
        <w:br/>
        <w:t>The face in the water looks up</w:t>
        <w:br/>
        <w:t>She shakes her head as if to say</w:t>
        <w:br/>
        <w:t>That the bluegirls have all gone away.</w:t>
        <w:br/>
        <w:br/>
        <w:t>Sail away, away</w:t>
        <w:br/>
        <w:t>Ripples never come back.</w:t>
        <w:br/>
        <w:t>They've gone to the other side.</w:t>
        <w:br/>
        <w:t>Look into the pool,</w:t>
        <w:br/>
        <w:t>Ripples never come back,</w:t>
        <w:br/>
        <w:t>Dive to the bottom and go to the top</w:t>
        <w:br/>
        <w:t>To see where they have gone</w:t>
        <w:br/>
        <w:t>Oh, they've gone to the other side...</w:t>
        <w:br/>
        <w:br/>
        <w:t>Sail away, away</w:t>
        <w:br/>
        <w:t>Ripples never come back.</w:t>
        <w:br/>
        <w:t>Gone to the other side.</w:t>
        <w:br/>
        <w:t>Look into the pool,</w:t>
        <w:br/>
        <w:t>The ripples never come back, come back,</w:t>
        <w:br/>
        <w:t>Dive to the bottom and go to the top</w:t>
        <w:br/>
        <w:t>To see where they have gone</w:t>
        <w:br/>
        <w:t>They've gone to the other side</w:t>
        <w:br/>
        <w:t>Ripples never come back</w:t>
        <w:br/>
        <w:t>Sail away, away...</w:t>
        <w:br/>
      </w:r>
      <w:r>
        <w:br w:type="page"/>
      </w:r>
    </w:p>
    <w:p>
      <w:pPr>
        <w:pStyle w:val="H2"/>
        <w:rPr/>
      </w:pPr>
      <w:r>
        <w:rPr/>
        <w:t>A Trick of the Tail</w:t>
      </w:r>
    </w:p>
    <w:p>
      <w:pPr>
        <w:pStyle w:val="Blockquote"/>
        <w:rPr>
          <w:sz w:val="20"/>
        </w:rPr>
      </w:pPr>
      <w:r>
        <w:rPr>
          <w:sz w:val="20"/>
        </w:rPr>
        <w:t>Bored of the life on the city of gold</w:t>
        <w:br/>
        <w:t>He'd left and let nobody know.</w:t>
        <w:br/>
        <w:t>Gone were the towers he had known from a child,</w:t>
        <w:br/>
        <w:t>Alone with the dream of a life</w:t>
        <w:br/>
        <w:t>He travelled the wide open road,</w:t>
        <w:br/>
        <w:t>The blinkered arcade,</w:t>
        <w:br/>
        <w:t>In search of another to share in his life.</w:t>
        <w:br/>
        <w:t>Nowhere.</w:t>
        <w:br/>
        <w:t>Everyone looked so strange to him.</w:t>
        <w:br/>
        <w:br/>
        <w:t>They've got no horns and they've got no tail</w:t>
        <w:br/>
        <w:t>They don't even know of our existence.</w:t>
        <w:br/>
        <w:t>Am I wrong to believe in a city of gold</w:t>
        <w:br/>
        <w:t>That lies in the deep distance, he cried</w:t>
        <w:br/>
        <w:br/>
        <w:t>And wept as they led him away to a cage</w:t>
        <w:br/>
        <w:t>Beast that can talk, read the sign.</w:t>
        <w:br/>
        <w:t>The creatures they pushed and they prodded his frame</w:t>
        <w:br/>
        <w:t>And questioned his story again.</w:t>
        <w:br/>
        <w:t>But soon they grew bored of their prey</w:t>
        <w:br/>
        <w:t>Beast that can talk?</w:t>
        <w:br/>
        <w:t>More like a freak or publicity stunt.</w:t>
        <w:br/>
        <w:t>Oh</w:t>
        <w:br/>
        <w:t>No.</w:t>
        <w:br/>
        <w:br/>
        <w:t>They've got no horns and they've got no tail</w:t>
        <w:br/>
        <w:t>They don't even know of our existence.</w:t>
        <w:br/>
        <w:t>Am I wrong to believe in a city of gold</w:t>
        <w:br/>
        <w:t>That lies in the deep distance, he cried</w:t>
        <w:br/>
        <w:br/>
        <w:t>And broke down the door of the cage and marched on out.</w:t>
        <w:br/>
        <w:t>He grabbed a creature by the scruff of his neck, pointing out:</w:t>
        <w:br/>
        <w:t>There, beyond the bounds of you weak imagination</w:t>
        <w:br/>
        <w:t>Lie the noble towers of my city, bright and gold.</w:t>
        <w:br/>
        <w:t>Let me take you there, show you a living story</w:t>
        <w:br/>
        <w:t>Let me show you others such as me</w:t>
        <w:br/>
        <w:t>Why did I ever leave?</w:t>
        <w:br/>
        <w:br/>
        <w:t>They've got no horns and they've got no tail</w:t>
        <w:br/>
        <w:t>They don't even know of our existence</w:t>
        <w:br/>
        <w:t>Am I wrong to believe in a city of gold</w:t>
        <w:br/>
        <w:t>That lies in the deep distance, he cried</w:t>
        <w:br/>
        <w:t>And wept.</w:t>
        <w:br/>
        <w:br/>
        <w:t>And so we set out with the best and his horns</w:t>
        <w:br/>
        <w:t>And his crazy description of home.</w:t>
        <w:br/>
        <w:t>After many days journey we came to a peak</w:t>
        <w:br/>
        <w:t>Where the beast gazed abroad and cried out.</w:t>
        <w:br/>
        <w:t>We followed his gaze and we thought that maybe we saw</w:t>
        <w:br/>
        <w:t>A spire of gold - no, a trick of the eye that's all,</w:t>
        <w:br/>
        <w:t>But the beast was gone and a voice was heard:</w:t>
        <w:br/>
        <w:br/>
        <w:t>They've got no horns and they've got no tail</w:t>
        <w:br/>
        <w:t>They don't even know of our existence</w:t>
        <w:br/>
        <w:t>Am I wrong to believe in a city of gold</w:t>
        <w:br/>
        <w:t>That lies in the deep distance</w:t>
        <w:br/>
        <w:t>Hello friend, welcome home.</w:t>
      </w:r>
    </w:p>
    <w:p>
      <w:pPr>
        <w:pStyle w:val="H2"/>
        <w:rPr/>
      </w:pPr>
      <w:r>
        <w:rPr/>
        <w:t>Los Endos</w:t>
      </w:r>
    </w:p>
    <w:p>
      <w:pPr>
        <w:pStyle w:val="Blockquote"/>
        <w:rPr/>
      </w:pPr>
      <w:r>
        <w:rPr>
          <w:sz w:val="20"/>
        </w:rPr>
        <w:t>There's an angel standing in the sun.</w:t>
        <w:br/>
        <w:t>There's an angel standing in the sun, Free to get back home.</w:t>
      </w:r>
      <w:r>
        <w:br w:type="page"/>
      </w:r>
    </w:p>
    <w:p>
      <w:pPr>
        <w:pStyle w:val="Blockquote"/>
        <w:rPr>
          <w:sz w:val="20"/>
        </w:rPr>
      </w:pPr>
      <w:r>
        <w:rPr>
          <w:sz w:val="20"/>
        </w:rPr>
      </w:r>
    </w:p>
    <w:p>
      <w:pPr>
        <w:pStyle w:val="H1"/>
        <w:ind w:left="360" w:right="360" w:hanging="0"/>
        <w:jc w:val="center"/>
        <w:rPr/>
      </w:pPr>
      <w:r>
        <w:rPr/>
        <w:t xml:space="preserve">Wind &amp; Wuthering </w:t>
      </w:r>
    </w:p>
    <w:p>
      <w:pPr>
        <w:pStyle w:val="H2"/>
        <w:rPr/>
      </w:pPr>
      <w:r>
        <w:rPr/>
        <w:t>Eleventh Earl of Mar</w:t>
      </w:r>
    </w:p>
    <w:p>
      <w:pPr>
        <w:pStyle w:val="Blockquote"/>
        <w:rPr/>
      </w:pPr>
      <w:r>
        <w:rPr/>
        <w:t>The sun had been up for a couple of hours,</w:t>
        <w:br/>
        <w:t>Covered the ground with a layer of gold.</w:t>
        <w:br/>
        <w:t>Spirits were high and the raining had stopped,</w:t>
        <w:br/>
        <w:t>The larder was low, But boy that wasn't all.</w:t>
        <w:br/>
        <w:t>Eleventh Earl of Mar</w:t>
        <w:br/>
        <w:t>Couldn't get them very far.</w:t>
        <w:br/>
        <w:t>Daddy! Oh Daddy, You Promised.</w:t>
        <w:br/>
        <w:br/>
        <w:t>Out on the road in the direction of Perth,</w:t>
        <w:br/>
        <w:t>Backwards and forwards in a circle they went.</w:t>
        <w:br/>
        <w:t>Found a city half open and ready to greet,</w:t>
        <w:br/>
        <w:t>The conquering heroes, with blisters on their feet.</w:t>
        <w:br/>
        <w:t>Eleventh Earl of Mar</w:t>
        <w:br/>
        <w:t>Somehow got them all this far.</w:t>
        <w:br/>
        <w:t>Daddy! You Promised, You Promised.</w:t>
        <w:br/>
        <w:br/>
        <w:t>See the Stewart all dressed up</w:t>
        <w:br/>
        <w:t>He's got eyes in the back of his head.</w:t>
        <w:br/>
        <w:t>Who came in a cockleshell boat</w:t>
        <w:br/>
        <w:t>That could only just float,</w:t>
        <w:br/>
        <w:t>Couldn't even lift a sword.</w:t>
        <w:br/>
        <w:t>Dressed too fine and smelling of wine.</w:t>
        <w:br/>
        <w:br/>
        <w:t>Daddy you've got to go!</w:t>
        <w:br/>
        <w:t>Here comes the bishop all dressed up</w:t>
        <w:br/>
        <w:t>He's gonna bless you if you're ready to pay.</w:t>
        <w:br/>
        <w:t>One wave of his funny old stick,</w:t>
        <w:br/>
        <w:t>There's a band of light across your eyes.</w:t>
        <w:br/>
        <w:br/>
        <w:t>Waited a week still they hadn't appeared,</w:t>
        <w:br/>
        <w:t>That glorious timing that everyone feared.</w:t>
        <w:br/>
        <w:t>So they're riding along on the crest of a wave,</w:t>
        <w:br/>
        <w:t>They're headed for London, And that will be their grave.</w:t>
        <w:br/>
        <w:t>Eleventh Earl of Mar</w:t>
        <w:br/>
        <w:t>Well he couldn't get them down that far</w:t>
        <w:br/>
        <w:t>Daddy! I'm waiting, I'm waiting</w:t>
        <w:br/>
        <w:br/>
        <w:t>Time to go to bed now</w:t>
        <w:br/>
        <w:t>Never seems too keen</w:t>
        <w:br/>
        <w:t>To be a guest now</w:t>
        <w:br/>
        <w:t>In a house of dreams</w:t>
        <w:br/>
        <w:br/>
        <w:t>Flying from a hillside</w:t>
        <w:br/>
        <w:t>Beckoning the trees</w:t>
        <w:br/>
        <w:t>A sailboat's awning</w:t>
        <w:br/>
        <w:t>Mimicking the breeze</w:t>
        <w:br/>
        <w:br/>
        <w:t>I'm fighting gravity falling</w:t>
        <w:br/>
        <w:t>My Daddy won't let them get me</w:t>
        <w:br/>
        <w:t>A voice screams seems to be calling</w:t>
        <w:br/>
        <w:t>The face turns features are burning.</w:t>
        <w:br/>
        <w:br/>
        <w:t>Daddy, you've got to go!</w:t>
        <w:br/>
        <w:t>See the fifteen going by,</w:t>
        <w:br/>
        <w:t>Tell the Lairds and the Lords</w:t>
        <w:br/>
        <w:t>They're running backwards today,</w:t>
        <w:br/>
        <w:t>And once again you stand alone.</w:t>
        <w:br/>
        <w:br/>
        <w:t>Bury your memories bury your friends,</w:t>
        <w:br/>
        <w:t>Leave it alone for a year or two.</w:t>
        <w:br/>
        <w:t>Till the stories go hazy and the legends come true,</w:t>
        <w:br/>
        <w:t>Then do it again. Some Things never end.</w:t>
        <w:br/>
        <w:t>Eleventh Earl of Mar</w:t>
        <w:br/>
        <w:t>Won't be going very far.</w:t>
        <w:br/>
        <w:t>You Promised, You Promised, You Promised.</w:t>
        <w:br/>
        <w:t>DADDY!</w:t>
        <w:br/>
      </w:r>
      <w:r>
        <w:br w:type="page"/>
      </w:r>
    </w:p>
    <w:p>
      <w:pPr>
        <w:pStyle w:val="H2"/>
        <w:rPr/>
      </w:pPr>
      <w:r>
        <w:rPr/>
        <w:t>One for the Vine</w:t>
      </w:r>
    </w:p>
    <w:p>
      <w:pPr>
        <w:pStyle w:val="Blockquote"/>
        <w:rPr/>
      </w:pPr>
      <w:r>
        <w:rPr>
          <w:sz w:val="20"/>
        </w:rPr>
        <w:t>Fifty thousand men were sent to do the will of one.</w:t>
        <w:br/>
        <w:t>His claim was phrased quite simply, though he never voiced it loud,</w:t>
        <w:br/>
        <w:t>I am he, the chosen one.</w:t>
        <w:br/>
        <w:br/>
        <w:t>In his name they could slaughter, for his name they could die.</w:t>
        <w:br/>
        <w:t>Though many there were believed in him, still more were sure he lied,</w:t>
        <w:br/>
        <w:t>But they'll fight the battle on.</w:t>
        <w:br/>
        <w:br/>
        <w:t>Then one whose faith had died</w:t>
        <w:br/>
        <w:t>Fled back up the mountainside,</w:t>
        <w:br/>
        <w:t>But before the top was made,</w:t>
        <w:br/>
        <w:t>A misplaced footfall made him stray</w:t>
        <w:br/>
        <w:t>From the path prepared for him.</w:t>
        <w:br/>
        <w:t>Off of the mountain,</w:t>
        <w:br/>
        <w:t>On to a wilderness of ice.</w:t>
        <w:br/>
        <w:br/>
        <w:t>This unexpected vision made them stand and shake with fear,</w:t>
        <w:br/>
        <w:t>But nothing was his fright compared with those who saw him appear.</w:t>
        <w:br/>
        <w:t>Terror filled their minds with awe.</w:t>
        <w:br/>
        <w:br/>
        <w:t>Simple were the folk who lived</w:t>
        <w:br/>
        <w:t>Upon this frozen wave.</w:t>
        <w:br/>
        <w:t>So not surprising was their thought,</w:t>
        <w:br/>
        <w:t>This is he, God's chosen one,</w:t>
        <w:br/>
        <w:t>Who's come to save us from</w:t>
        <w:br/>
        <w:t>All our oppressors.</w:t>
        <w:br/>
        <w:t>We shall be kings on this world.</w:t>
        <w:br/>
        <w:br/>
        <w:t>Follow me!</w:t>
        <w:br/>
        <w:t>I'll play the game you want me,</w:t>
        <w:br/>
        <w:t>Until I find a way back home.</w:t>
        <w:br/>
        <w:br/>
        <w:t>Follow me!</w:t>
        <w:br/>
        <w:t>I give you strength inside you,</w:t>
        <w:br/>
        <w:t>Courage to win your battles -</w:t>
        <w:br/>
        <w:br/>
        <w:t>No, no, no, this can't go on,</w:t>
        <w:br/>
        <w:t>This will be all that I fled from.</w:t>
        <w:br/>
        <w:t>Let me rest for a while.</w:t>
        <w:br/>
        <w:br/>
        <w:t>He walked into a valley,</w:t>
        <w:br/>
        <w:t>All alone.</w:t>
        <w:br/>
        <w:t>There he talked with water, and then with the vine.</w:t>
        <w:br/>
        <w:br/>
        <w:t>They leave me no choice.</w:t>
        <w:br/>
        <w:t>I must lead them to glory or most likely to death.</w:t>
        <w:br/>
        <w:br/>
        <w:t>They travelled cross the plateau of ice, up to its edge.</w:t>
        <w:br/>
        <w:t>Then they crossed a mountain range and saw the final plain.</w:t>
        <w:br/>
        <w:t>Still he urged the people on.</w:t>
        <w:br/>
        <w:br/>
        <w:t>Then, on a distant slope,</w:t>
        <w:br/>
        <w:t>He observed one without hope</w:t>
        <w:br/>
        <w:t>Flee back up the mountainside.</w:t>
        <w:br/>
        <w:t>He thought he recognised him by his walk,</w:t>
        <w:br/>
        <w:t>And by the way he fell,</w:t>
        <w:br/>
        <w:t>And by the way he</w:t>
        <w:br/>
        <w:t>Stood up, and vanished into air.</w:t>
      </w:r>
      <w:r>
        <w:br w:type="page"/>
      </w:r>
    </w:p>
    <w:p>
      <w:pPr>
        <w:pStyle w:val="Blockquote"/>
        <w:rPr>
          <w:sz w:val="20"/>
        </w:rPr>
      </w:pPr>
      <w:r>
        <w:rPr>
          <w:sz w:val="20"/>
        </w:rPr>
      </w:r>
    </w:p>
    <w:p>
      <w:pPr>
        <w:pStyle w:val="H2"/>
        <w:rPr/>
      </w:pPr>
      <w:r>
        <w:rPr/>
        <w:t>Your Own Special Way</w:t>
      </w:r>
    </w:p>
    <w:p>
      <w:pPr>
        <w:pStyle w:val="Blockquote"/>
        <w:rPr/>
      </w:pPr>
      <w:r>
        <w:rPr/>
        <w:t>Go far enough and you will reach,</w:t>
        <w:br/>
        <w:t>A place where the sea runs underneath.</w:t>
        <w:br/>
        <w:t>We'll see our shadow, high in the sky,</w:t>
        <w:br/>
        <w:t>Drying away in the night.</w:t>
        <w:br/>
        <w:br/>
        <w:t>I've sailed the world for seven years,</w:t>
        <w:br/>
        <w:t>And left all I love behind in tears.</w:t>
        <w:br/>
        <w:t>Oh, won't you come here, wherever you are,</w:t>
        <w:br/>
        <w:t>I've been all alone long enough.</w:t>
        <w:br/>
        <w:br/>
        <w:t>You, you have your own special way,</w:t>
        <w:br/>
        <w:t>Of holding my hand keep it way 'bove the water,</w:t>
        <w:br/>
        <w:t>Don't ever let go - Oh no, no, no.</w:t>
        <w:br/>
        <w:br/>
        <w:t>You, you have your own special way,</w:t>
        <w:br/>
        <w:t>Of turning the world so it's facing</w:t>
        <w:br/>
        <w:t>The way that I'm going. Don't ever</w:t>
        <w:br/>
        <w:t>Don't ever stop.</w:t>
        <w:br/>
        <w:br/>
        <w:t>Whose seen the wind not you or I,</w:t>
        <w:br/>
        <w:t>But when the ship moves she's passing by.</w:t>
        <w:br/>
        <w:t>Between you and me I really don't think,</w:t>
        <w:br/>
        <w:t>She knows where she's going at all.</w:t>
        <w:br/>
        <w:br/>
        <w:t>You, you have your own special way,</w:t>
        <w:br/>
        <w:t>Of carrying me twice round the world</w:t>
        <w:br/>
        <w:t>Never closer to home than the day,</w:t>
        <w:br/>
        <w:t>The day I started.</w:t>
        <w:br/>
        <w:br/>
        <w:t>You, you have your own special way,</w:t>
        <w:br/>
        <w:t>Hold onto my hand keep it way 'bove the water,</w:t>
        <w:br/>
        <w:t>Don't ever let go no, no, no.</w:t>
        <w:br/>
        <w:br/>
        <w:t>What mean the dreams night after night.</w:t>
        <w:br/>
        <w:t>The man in the moon's a blinding light.</w:t>
        <w:br/>
        <w:t>Won't you come out whoever you are,</w:t>
        <w:br/>
        <w:t>You've followed me quiet long enough.</w:t>
        <w:br/>
        <w:br/>
        <w:t>You, you have your own special way,</w:t>
        <w:br/>
        <w:t>Of holding my hand, Don't ever let go.</w:t>
        <w:br/>
        <w:t>You, you have your own special way,</w:t>
        <w:br/>
        <w:t>Of turning the world so it's facing</w:t>
        <w:br/>
        <w:t>The way that I'm going, Don't ever,</w:t>
        <w:br/>
        <w:t>Don't ever leave me.</w:t>
        <w:br/>
      </w:r>
    </w:p>
    <w:p>
      <w:pPr>
        <w:pStyle w:val="H2"/>
        <w:rPr/>
      </w:pPr>
      <w:r>
        <w:rPr/>
        <w:t>Wot Gorilla?</w:t>
      </w:r>
    </w:p>
    <w:p>
      <w:pPr>
        <w:pStyle w:val="Blockquote"/>
        <w:rPr>
          <w:i/>
          <w:i/>
        </w:rPr>
      </w:pPr>
      <w:r>
        <w:rPr>
          <w:i/>
        </w:rPr>
        <w:t>Instrumental</w:t>
      </w:r>
      <w:r>
        <w:br w:type="page"/>
      </w:r>
    </w:p>
    <w:p>
      <w:pPr>
        <w:pStyle w:val="Blockquote"/>
        <w:rPr/>
      </w:pPr>
      <w:r>
        <w:rPr/>
      </w:r>
    </w:p>
    <w:p>
      <w:pPr>
        <w:pStyle w:val="H2"/>
        <w:rPr/>
      </w:pPr>
      <w:r>
        <w:rPr/>
        <w:t>All In A Mouse's Night</w:t>
      </w:r>
    </w:p>
    <w:p>
      <w:pPr>
        <w:pStyle w:val="Blockquote"/>
        <w:rPr/>
      </w:pPr>
      <w:r>
        <w:rPr>
          <w:i/>
          <w:sz w:val="20"/>
        </w:rPr>
        <w:t>Loving Couple:</w:t>
      </w:r>
      <w:r>
        <w:rPr>
          <w:sz w:val="20"/>
        </w:rPr>
        <w:br/>
        <w:t>I can't see you but I know you're there.</w:t>
        <w:br/>
        <w:t>Got to get beside you cos it's really cold out here.</w:t>
        <w:br/>
        <w:t>Come up close to me you'll soon be warm.</w:t>
        <w:br/>
        <w:t>Hold me tightly like we're sheltering from a storm.</w:t>
        <w:br/>
        <w:br/>
      </w:r>
      <w:r>
        <w:rPr>
          <w:i/>
          <w:sz w:val="20"/>
        </w:rPr>
        <w:t>Mouse:</w:t>
      </w:r>
      <w:r>
        <w:rPr>
          <w:sz w:val="20"/>
        </w:rPr>
        <w:t xml:space="preserve"> </w:t>
        <w:br/>
        <w:t>Think I might go out for a stroll</w:t>
        <w:br/>
        <w:t>Into the night, and out of this hole.</w:t>
        <w:br/>
        <w:t>Maybe find me a meal.</w:t>
        <w:br/>
        <w:t>Walking along this new shag pile</w:t>
        <w:br/>
        <w:t>Presents a problem all the while.</w:t>
        <w:br/>
        <w:t>Nearly the door.</w:t>
        <w:br/>
        <w:br/>
        <w:t>Suddenly he bumps into wood, the door is closed.</w:t>
        <w:br/>
        <w:t>A voice from the bed, he'll be exposed.</w:t>
        <w:br/>
        <w:t>Which way to run, must make for the hole,</w:t>
        <w:br/>
        <w:t>The light's been turned on, he's blind as a mole in coal.</w:t>
        <w:br/>
        <w:br/>
        <w:t>Now I can see they're coming at me,</w:t>
        <w:br/>
        <w:t>They've blocked off my door, I haven't a chance in hell.</w:t>
        <w:br/>
        <w:br/>
      </w:r>
      <w:r>
        <w:rPr>
          <w:i/>
          <w:sz w:val="20"/>
        </w:rPr>
        <w:t>Couple:</w:t>
      </w:r>
      <w:r>
        <w:rPr>
          <w:sz w:val="20"/>
        </w:rPr>
        <w:br/>
        <w:t>Come on baby let the poor thing go.</w:t>
        <w:br/>
        <w:t>I'm not sleeping with that thing around here, no.</w:t>
        <w:br/>
        <w:t>Alright then, I'll fetch a box from below,</w:t>
        <w:br/>
        <w:t>Guard him carefully, they're very quick you know.</w:t>
        <w:br/>
        <w:br/>
      </w:r>
      <w:r>
        <w:rPr>
          <w:i/>
          <w:sz w:val="20"/>
        </w:rPr>
        <w:t>Mouse:</w:t>
      </w:r>
      <w:r>
        <w:rPr>
          <w:sz w:val="20"/>
        </w:rPr>
        <w:t xml:space="preserve"> </w:t>
        <w:br/>
        <w:t>The door's been opened, my chance to escape.</w:t>
        <w:br/>
        <w:t>Must run out quick, better sorry than late.</w:t>
        <w:br/>
        <w:t>I'm out on the stairs.</w:t>
        <w:br/>
        <w:t>They won't catch me now, I've the run of the house now.</w:t>
        <w:br/>
        <w:t>I'll make it downstairs and into the breadbin.</w:t>
        <w:br/>
        <w:t>That would be nice.</w:t>
        <w:br/>
        <w:br/>
        <w:t>Suddenly he bumps into fur, that's very unwise,</w:t>
        <w:br/>
        <w:t>A cat is much quicker than men and their eyes.</w:t>
        <w:br/>
        <w:t>The chase that ensues can have only one end,</w:t>
        <w:br/>
        <w:t>Unless outside help steps in for our friend in need.</w:t>
        <w:br/>
        <w:br/>
        <w:t>But now the cat comes in for the kill,</w:t>
        <w:br/>
        <w:t>His paw is raised, soon blood will spill, yes it will.</w:t>
        <w:br/>
        <w:br/>
      </w:r>
      <w:r>
        <w:rPr>
          <w:i/>
          <w:sz w:val="20"/>
        </w:rPr>
        <w:t>Cat:</w:t>
      </w:r>
      <w:r>
        <w:rPr>
          <w:sz w:val="20"/>
        </w:rPr>
        <w:br/>
        <w:t>Hard luck mouse, this is the end of your road.</w:t>
        <w:br/>
        <w:t>The signpost says inside me, let me bear your heavy load.</w:t>
        <w:br/>
        <w:br/>
        <w:t>But it's not to be, that final pounce</w:t>
        <w:br/>
        <w:t>Knocks a jar upon his head, and lays him out.</w:t>
        <w:br/>
        <w:br/>
        <w:t>But it's all in a mouse's night</w:t>
        <w:br/>
        <w:t>To take on all those who would fight.</w:t>
        <w:br/>
        <w:br/>
      </w:r>
      <w:r>
        <w:rPr>
          <w:i/>
          <w:sz w:val="20"/>
        </w:rPr>
        <w:t>Cat's Story:</w:t>
      </w:r>
      <w:r>
        <w:rPr>
          <w:sz w:val="20"/>
        </w:rPr>
        <w:t xml:space="preserve"> </w:t>
        <w:br/>
        <w:t>There I was with my back to the wall,</w:t>
        <w:br/>
        <w:t>Then comes this monster mouse, he's ten feet tall,</w:t>
        <w:br/>
        <w:t>With teeth and claws to match.</w:t>
        <w:br/>
        <w:t>It only took one blow.</w:t>
      </w:r>
      <w:r>
        <w:br w:type="page"/>
      </w:r>
    </w:p>
    <w:p>
      <w:pPr>
        <w:pStyle w:val="Blockquote"/>
        <w:rPr>
          <w:sz w:val="20"/>
        </w:rPr>
      </w:pPr>
      <w:r>
        <w:rPr>
          <w:sz w:val="20"/>
        </w:rPr>
      </w:r>
    </w:p>
    <w:p>
      <w:pPr>
        <w:pStyle w:val="H2"/>
        <w:rPr/>
      </w:pPr>
      <w:r>
        <w:rPr/>
        <w:t>Blood on the Rooftops</w:t>
      </w:r>
    </w:p>
    <w:p>
      <w:pPr>
        <w:pStyle w:val="Blockquote"/>
        <w:rPr/>
      </w:pPr>
      <w:r>
        <w:rPr/>
        <w:t>Dark and grey, an English film, the Wednesday Play</w:t>
        <w:br/>
        <w:t>We always watch the Queen on Christmas Day</w:t>
        <w:br/>
        <w:t>Won't you stay?</w:t>
        <w:br/>
        <w:br/>
        <w:t>Though your eyes see shipwrecked sailors you're still dry</w:t>
        <w:br/>
        <w:t>The outlook's fine though Wales might have some rain</w:t>
        <w:br/>
        <w:t>Saved again.</w:t>
        <w:br/>
        <w:br/>
        <w:t>Let's skip the news boy (I'll make some tea)</w:t>
        <w:br/>
        <w:t>The Arabs and the Jews boy (too much for me)</w:t>
        <w:br/>
        <w:t>They get me confused boy (puts me off to sleep)</w:t>
        <w:br/>
        <w:t>And the thing I hate - Oh Lord!</w:t>
        <w:br/>
        <w:t>Is staying up late, to watch some debate, on some nation's fate.</w:t>
        <w:br/>
        <w:br/>
        <w:t>Hypnotised by Batman, Tarzan, still surprised!</w:t>
        <w:br/>
        <w:t>You've won the West in time to be our guest</w:t>
        <w:br/>
        <w:t>Name your prize!</w:t>
        <w:br/>
        <w:br/>
        <w:t>Drop of wine, a glass of beer dear what's the time?</w:t>
        <w:br/>
        <w:t>The grime on the Tyne is mine all mine all mine</w:t>
        <w:br/>
        <w:t>Five past nine.</w:t>
        <w:br/>
        <w:br/>
        <w:t>Blood on the rooftops - Venice in the Spring</w:t>
        <w:br/>
        <w:t>Streets of San Francisco - a word from Peking</w:t>
        <w:br/>
        <w:t>The trouble was started - by a young Errol Flynn</w:t>
        <w:br/>
        <w:t>Better in my day - Oh Lord!</w:t>
        <w:br/>
        <w:t>For when we got bored, we'd have a world war, happy but poor</w:t>
        <w:br/>
        <w:br/>
        <w:t>So let's skip the news boy (I'll go make that tea)</w:t>
        <w:br/>
        <w:t>Blood on the rooftops (too much for me)</w:t>
        <w:br/>
        <w:t>When old Mother Goose stops - they're out for 23</w:t>
        <w:br/>
        <w:t>Then the rain at Lords stopped play</w:t>
        <w:br/>
        <w:t>Seems Helen of Troy has found a new face again.</w:t>
        <w:br/>
      </w:r>
    </w:p>
    <w:p>
      <w:pPr>
        <w:pStyle w:val="H2"/>
        <w:rPr/>
      </w:pPr>
      <w:r>
        <w:rPr/>
        <w:t>Unquiet Slumbers for the Sleepers...</w:t>
      </w:r>
    </w:p>
    <w:p>
      <w:pPr>
        <w:pStyle w:val="Blockquote"/>
        <w:rPr/>
      </w:pPr>
      <w:r>
        <w:rPr>
          <w:i/>
        </w:rPr>
        <w:t>(Instrumental)</w:t>
      </w:r>
      <w:r>
        <w:rPr/>
        <w:br/>
      </w:r>
    </w:p>
    <w:p>
      <w:pPr>
        <w:pStyle w:val="H2"/>
        <w:rPr/>
      </w:pPr>
      <w:r>
        <w:rPr/>
        <w:t>...In That Quiet Earth</w:t>
      </w:r>
    </w:p>
    <w:p>
      <w:pPr>
        <w:pStyle w:val="Blockquote"/>
        <w:rPr/>
      </w:pPr>
      <w:r>
        <w:rPr>
          <w:i/>
        </w:rPr>
        <w:t>(Instrumental)</w:t>
      </w:r>
      <w:r>
        <w:rPr/>
        <w:br/>
      </w:r>
      <w:r>
        <w:br w:type="page"/>
      </w:r>
    </w:p>
    <w:p>
      <w:pPr>
        <w:pStyle w:val="H2"/>
        <w:rPr/>
      </w:pPr>
      <w:r>
        <w:rPr/>
        <w:t>Afterglow</w:t>
      </w:r>
    </w:p>
    <w:p>
      <w:pPr>
        <w:pStyle w:val="Blockquote"/>
        <w:rPr/>
      </w:pPr>
      <w:r>
        <w:rPr/>
        <w:t>Like the dust that settles all around me,</w:t>
        <w:br/>
        <w:t>I must find a new home.</w:t>
        <w:br/>
        <w:t>The ways and holes that used to give me shelter,</w:t>
        <w:br/>
        <w:t>Are all as one to me now.</w:t>
        <w:br/>
        <w:t>But I, I would search everywhere</w:t>
        <w:br/>
        <w:t>Just to hear your call,</w:t>
        <w:br/>
        <w:t>And walk upon stranger roads than this one</w:t>
        <w:br/>
        <w:t>In a world I used to know before.</w:t>
        <w:br/>
        <w:t>I miss you more.</w:t>
        <w:br/>
        <w:br/>
        <w:t>Than the sun reflecting off my pillow,</w:t>
        <w:br/>
        <w:t>Bringing the warmth of new life.</w:t>
        <w:br/>
        <w:t>And the sounds that echoed all around me,</w:t>
        <w:br/>
        <w:t>I caught a glimpse of in the night.</w:t>
        <w:br/>
        <w:t>But now, now I've lost everything,</w:t>
        <w:br/>
        <w:t>I give to you my soul.</w:t>
        <w:br/>
        <w:t>The meaning of all that I believed before</w:t>
        <w:br/>
        <w:t>Escapes me in this world of none, no thing, no one.</w:t>
        <w:br/>
        <w:br/>
        <w:t>And I would search everywhere</w:t>
        <w:br/>
        <w:t>Just to hear your call,</w:t>
        <w:br/>
        <w:t>And walk upon stranger roads than this one</w:t>
        <w:br/>
        <w:t>In a world I used to know before.</w:t>
        <w:br/>
        <w:t>For now I've lost everything,</w:t>
        <w:br/>
        <w:t>I give to you my soul.</w:t>
        <w:br/>
        <w:t>The meaning of all that I believed before</w:t>
        <w:br/>
        <w:t>Escapes me in this world of none,</w:t>
        <w:br/>
        <w:t>I miss you more.</w:t>
        <w:br/>
      </w:r>
      <w:r>
        <w:br w:type="page"/>
      </w:r>
    </w:p>
    <w:p>
      <w:pPr>
        <w:pStyle w:val="H1"/>
        <w:jc w:val="center"/>
        <w:rPr/>
      </w:pPr>
      <w:r>
        <w:rPr/>
        <w:t xml:space="preserve">Spot the Pigeon </w:t>
      </w:r>
    </w:p>
    <w:p>
      <w:pPr>
        <w:pStyle w:val="Normal"/>
        <w:jc w:val="center"/>
        <w:rPr/>
      </w:pPr>
      <w:r>
        <w:rPr/>
        <w:t xml:space="preserve">] </w:t>
      </w:r>
    </w:p>
    <w:p>
      <w:pPr>
        <w:pStyle w:val="H2"/>
        <w:rPr/>
      </w:pPr>
      <w:r>
        <w:rPr/>
        <w:t>Match of the Day</w:t>
      </w:r>
    </w:p>
    <w:p>
      <w:pPr>
        <w:pStyle w:val="Blockquote"/>
        <w:rPr/>
      </w:pPr>
      <w:r>
        <w:rPr>
          <w:sz w:val="20"/>
        </w:rPr>
        <w:t>There's the Reds and there's the Greens</w:t>
        <w:br/>
        <w:t>Super slicks and has beens,</w:t>
        <w:br/>
        <w:t>They're accompanied by three men dressed in black,</w:t>
        <w:br/>
        <w:t>One's a whistle, two are flags, and quite often they're the drags</w:t>
        <w:br/>
        <w:t>Kick the ball into the goal, they put it back.</w:t>
        <w:br/>
        <w:br/>
        <w:t>Yes Match of the Day's</w:t>
        <w:br/>
        <w:t>The only way, to spend your Saturday</w:t>
        <w:br/>
        <w:br/>
        <w:t>Each side's eleven men, with numbers on their backs</w:t>
        <w:br/>
        <w:t>But at a distance they all tend to look the same</w:t>
        <w:br/>
        <w:t>But some own their boutiques, well they clean up every week</w:t>
        <w:br/>
        <w:t>Inciting riots, causing chaos, such a shame!</w:t>
        <w:br/>
        <w:br/>
        <w:t>But Match of the Day's</w:t>
        <w:br/>
        <w:t>The only way</w:t>
        <w:br/>
        <w:t>We spend our Saturday</w:t>
        <w:br/>
        <w:br/>
        <w:t>And that's not all, our mates the keepers</w:t>
        <w:br/>
        <w:t>Slippin' and sliding in the mud</w:t>
        <w:br/>
        <w:t>Arms as long as creepers</w:t>
        <w:br/>
        <w:br/>
        <w:t>Send him off Ref' ***!!++??</w:t>
        <w:br/>
        <w:t>Where are your specs Ref' +++***!!!</w:t>
        <w:br/>
        <w:t>Kick you to death Ref' !!XX**??</w:t>
        <w:br/>
        <w:t>Oi! Are you deaf Ref' X*+X*!!?</w:t>
        <w:br/>
        <w:br/>
        <w:t>There's a few things before we go</w:t>
        <w:br/>
        <w:t>That I think you ought to know</w:t>
        <w:br/>
        <w:t>Obstruction, Body Checking, heavy tackles</w:t>
        <w:br/>
        <w:t>So put on your hat and scarf</w:t>
        <w:br/>
        <w:t>Have a drink, have a larf'</w:t>
        <w:br/>
        <w:t>From the terrace you can see your men do battle</w:t>
        <w:br/>
        <w:br/>
        <w:t>Yes Match of the Day's</w:t>
        <w:br/>
        <w:t>The only way</w:t>
        <w:br/>
        <w:t>You can spend your Saturday</w:t>
        <w:br/>
        <w:br/>
        <w:t>Don't forget, the trainers with their sponges</w:t>
        <w:br/>
        <w:t>Managers with open cheques, liquid business lunches</w:t>
        <w:br/>
        <w:br/>
        <w:t>Send 'im off Ref' ***!!++??</w:t>
        <w:br/>
        <w:t>Where are your specs Ref' !***&amp;&amp;&amp;!!!</w:t>
        <w:br/>
        <w:t>Kick you to death Ref' !!XX**??</w:t>
        <w:br/>
        <w:t>Oi! Are you deaf Ref' X&amp;+X&amp;+!!?</w:t>
        <w:br/>
        <w:br/>
        <w:t>...Phfff! Good game 'ey, Ron?...</w:t>
        <w:br/>
        <w:t>...D'you see that goal in the Second Half? oh!...</w:t>
        <w:br/>
        <w:t>...Bit of a dirty tackle that, mate!...</w:t>
        <w:br/>
        <w:t>...I reckon I should've had a bet on it myself!...</w:t>
        <w:br/>
        <w:t>...We paid 400, 000 pound for him, you realise that?...</w:t>
        <w:br/>
        <w:t>...Oh - look out, here comes a bottle ...</w:t>
        <w:br/>
        <w:t>...Yes, fancy a pint then? My round...</w:t>
      </w:r>
      <w:r>
        <w:br w:type="page"/>
      </w:r>
    </w:p>
    <w:p>
      <w:pPr>
        <w:pStyle w:val="Blockquote"/>
        <w:rPr>
          <w:sz w:val="20"/>
        </w:rPr>
      </w:pPr>
      <w:r>
        <w:rPr>
          <w:sz w:val="20"/>
        </w:rPr>
      </w:r>
    </w:p>
    <w:p>
      <w:pPr>
        <w:pStyle w:val="H2"/>
        <w:rPr/>
      </w:pPr>
      <w:r>
        <w:rPr/>
        <w:t>Pigeons</w:t>
      </w:r>
    </w:p>
    <w:p>
      <w:pPr>
        <w:pStyle w:val="Blockquote"/>
        <w:rPr/>
      </w:pPr>
      <w:r>
        <w:rPr/>
        <w:t>Who put fifty tons of shit on the Foreign Office roof?</w:t>
        <w:br/>
        <w:t>Who suffers from nine known diseases?</w:t>
        <w:br/>
        <w:t>Who gets up in the morning when the sun comes up</w:t>
        <w:br/>
        <w:t>And makes their beds, paper clips, bus tickets</w:t>
        <w:br/>
        <w:t>All around their heads?</w:t>
        <w:br/>
        <w:t>Who congregate around Trafalgar Square</w:t>
        <w:br/>
        <w:t>Taking pot shots at the tourists?</w:t>
        <w:br/>
        <w:t>Oh you've got to watch out</w:t>
        <w:br/>
        <w:t>When you wander round the square in the morning</w:t>
        <w:br/>
        <w:t>Cos they're everywhere, they're everywhere</w:t>
        <w:br/>
        <w:br/>
        <w:t>Here we have an honest man</w:t>
        <w:br/>
        <w:t>A civil servant to boot</w:t>
        <w:br/>
        <w:t>He lived high up in the Ministry</w:t>
        <w:br/>
        <w:t>And when he wished to make a point</w:t>
        <w:br/>
        <w:t>He knew just what to do</w:t>
        <w:br/>
        <w:t>His window ledges were all covered in grease</w:t>
        <w:br/>
        <w:t>"I want them out of here"</w:t>
        <w:br/>
        <w:br/>
        <w:t>He said to me, "I want them gone"</w:t>
        <w:br/>
        <w:t>Because you see - Oh don't you see</w:t>
        <w:br/>
        <w:t>None of us are getting any younger</w:t>
        <w:br/>
        <w:t>You've got to follow your nose</w:t>
        <w:br/>
        <w:t>And if it tells you that you've got to go</w:t>
        <w:br/>
        <w:t>Well that's because, they're everywhere,</w:t>
        <w:br/>
        <w:t>They're everywhere</w:t>
        <w:br/>
        <w:br/>
        <w:t>So we called in those men, those horrible men</w:t>
        <w:br/>
        <w:t>We set them to work on the rooftops</w:t>
        <w:br/>
        <w:t>You see their van is very plain</w:t>
        <w:br/>
        <w:t>And I know they're too ashamed</w:t>
        <w:br/>
        <w:t>To wear their by appointment badges anymore</w:t>
        <w:br/>
        <w:t>Sometimes they use vaseline, sometimes they use the pill</w:t>
        <w:br/>
        <w:t>I've often seen them with a gun</w:t>
        <w:br/>
        <w:t>But as the years go by, old habits seem to die</w:t>
        <w:br/>
        <w:t>And nowadays they knockatize them all</w:t>
        <w:br/>
        <w:t>Oh you've got to watch out</w:t>
        <w:br/>
        <w:t>As you wander round the square in the morning</w:t>
        <w:br/>
        <w:t>Oh they're everywhere, they're everywhere</w:t>
        <w:br/>
      </w:r>
      <w:r>
        <w:br w:type="page"/>
      </w:r>
    </w:p>
    <w:p>
      <w:pPr>
        <w:pStyle w:val="H2"/>
        <w:rPr/>
      </w:pPr>
      <w:r>
        <w:rPr/>
        <w:t>Inside and Out</w:t>
      </w:r>
    </w:p>
    <w:tbl>
      <w:tblPr>
        <w:tblW w:w="9360" w:type="dxa"/>
        <w:jc w:val="left"/>
        <w:tblInd w:w="0" w:type="dxa"/>
        <w:tblLayout w:type="fixed"/>
        <w:tblCellMar>
          <w:top w:w="0" w:type="dxa"/>
          <w:left w:w="0" w:type="dxa"/>
          <w:bottom w:w="0" w:type="dxa"/>
          <w:right w:w="0" w:type="dxa"/>
        </w:tblCellMar>
      </w:tblPr>
      <w:tblGrid>
        <w:gridCol w:w="2340"/>
        <w:gridCol w:w="7020"/>
      </w:tblGrid>
      <w:tr>
        <w:trPr/>
        <w:tc>
          <w:tcPr>
            <w:tcW w:w="2340" w:type="dxa"/>
            <w:tcBorders/>
            <w:vAlign w:val="center"/>
          </w:tcPr>
          <w:p>
            <w:pPr>
              <w:pStyle w:val="Normal"/>
              <w:snapToGrid w:val="false"/>
              <w:rPr/>
            </w:pPr>
            <w:r>
              <w:rPr/>
            </w:r>
          </w:p>
        </w:tc>
        <w:tc>
          <w:tcPr>
            <w:tcW w:w="7020" w:type="dxa"/>
            <w:tcBorders/>
            <w:vAlign w:val="center"/>
          </w:tcPr>
          <w:p>
            <w:pPr>
              <w:pStyle w:val="Normal"/>
              <w:rPr>
                <w:i/>
                <w:i/>
              </w:rPr>
            </w:pPr>
            <w:r>
              <w:rPr>
                <w:i/>
              </w:rPr>
              <w:t>INSIDE</w:t>
            </w:r>
          </w:p>
        </w:tc>
      </w:tr>
      <w:tr>
        <w:trPr/>
        <w:tc>
          <w:tcPr>
            <w:tcW w:w="2340" w:type="dxa"/>
            <w:tcBorders/>
            <w:vAlign w:val="center"/>
          </w:tcPr>
          <w:p>
            <w:pPr>
              <w:pStyle w:val="Normal"/>
              <w:rPr>
                <w:i/>
                <w:i/>
              </w:rPr>
            </w:pPr>
            <w:r>
              <w:rPr>
                <w:i/>
              </w:rPr>
              <w:t>Brother</w:t>
            </w:r>
          </w:p>
        </w:tc>
        <w:tc>
          <w:tcPr>
            <w:tcW w:w="7020" w:type="dxa"/>
            <w:tcBorders/>
            <w:vAlign w:val="center"/>
          </w:tcPr>
          <w:p>
            <w:pPr>
              <w:pStyle w:val="Normal"/>
              <w:rPr/>
            </w:pPr>
            <w:r>
              <w:rPr/>
              <w:t>Seems they're letting him out next year</w:t>
            </w:r>
          </w:p>
        </w:tc>
      </w:tr>
      <w:tr>
        <w:trPr/>
        <w:tc>
          <w:tcPr>
            <w:tcW w:w="2340" w:type="dxa"/>
            <w:tcBorders/>
            <w:vAlign w:val="center"/>
          </w:tcPr>
          <w:p>
            <w:pPr>
              <w:pStyle w:val="Normal"/>
              <w:snapToGrid w:val="false"/>
              <w:rPr/>
            </w:pPr>
            <w:r>
              <w:rPr/>
            </w:r>
          </w:p>
        </w:tc>
        <w:tc>
          <w:tcPr>
            <w:tcW w:w="7020" w:type="dxa"/>
            <w:tcBorders/>
            <w:vAlign w:val="center"/>
          </w:tcPr>
          <w:p>
            <w:pPr>
              <w:pStyle w:val="Normal"/>
              <w:rPr/>
            </w:pPr>
            <w:r>
              <w:rPr/>
              <w:t>He's behaving himself, I hear</w:t>
              <w:br/>
              <w:t>Governor Conway says it will be fine</w:t>
              <w:br/>
              <w:t>Just as long as he can tow the line</w:t>
              <w:br/>
              <w:br/>
              <w:t>It's the same old story</w:t>
              <w:br/>
              <w:t>But it says here "Mum you're not to worry"</w:t>
              <w:br/>
              <w:t>'Cos some you lose and some you lose</w:t>
              <w:br/>
              <w:br/>
              <w:t>At this party, he was on his own</w:t>
              <w:br/>
              <w:t>All he did was say he'd take her home</w:t>
              <w:br/>
              <w:t>But it seems they didn't go straight there</w:t>
              <w:br/>
              <w:t>'cos on the porch, she told him,</w:t>
              <w:br/>
              <w:t>"put your hand here"</w:t>
              <w:br/>
              <w:br/>
              <w:t>Yes it's that same old story</w:t>
              <w:br/>
              <w:t xml:space="preserve">They told her mum she's not to worry </w:t>
            </w:r>
          </w:p>
        </w:tc>
      </w:tr>
      <w:tr>
        <w:trPr/>
        <w:tc>
          <w:tcPr>
            <w:tcW w:w="2340" w:type="dxa"/>
            <w:tcBorders/>
            <w:vAlign w:val="center"/>
          </w:tcPr>
          <w:p>
            <w:pPr>
              <w:pStyle w:val="Normal"/>
              <w:rPr>
                <w:i/>
                <w:i/>
              </w:rPr>
            </w:pPr>
            <w:r>
              <w:rPr>
                <w:i/>
              </w:rPr>
              <w:t>Police</w:t>
            </w:r>
          </w:p>
        </w:tc>
        <w:tc>
          <w:tcPr>
            <w:tcW w:w="7020" w:type="dxa"/>
            <w:tcBorders/>
            <w:vAlign w:val="center"/>
          </w:tcPr>
          <w:p>
            <w:pPr>
              <w:pStyle w:val="Normal"/>
              <w:rPr/>
            </w:pPr>
            <w:r>
              <w:rPr/>
              <w:t>"If what she says is so,</w:t>
            </w:r>
          </w:p>
        </w:tc>
      </w:tr>
      <w:tr>
        <w:trPr/>
        <w:tc>
          <w:tcPr>
            <w:tcW w:w="2340" w:type="dxa"/>
            <w:tcBorders/>
            <w:vAlign w:val="center"/>
          </w:tcPr>
          <w:p>
            <w:pPr>
              <w:pStyle w:val="Normal"/>
              <w:snapToGrid w:val="false"/>
              <w:rPr/>
            </w:pPr>
            <w:r>
              <w:rPr/>
            </w:r>
          </w:p>
        </w:tc>
        <w:tc>
          <w:tcPr>
            <w:tcW w:w="7020" w:type="dxa"/>
            <w:tcBorders/>
            <w:vAlign w:val="center"/>
          </w:tcPr>
          <w:p>
            <w:pPr>
              <w:pStyle w:val="Normal"/>
              <w:rPr/>
            </w:pPr>
            <w:r>
              <w:rPr/>
              <w:t xml:space="preserve">we'll never let him go!" </w:t>
            </w:r>
          </w:p>
        </w:tc>
      </w:tr>
      <w:tr>
        <w:trPr/>
        <w:tc>
          <w:tcPr>
            <w:tcW w:w="2340" w:type="dxa"/>
            <w:tcBorders/>
            <w:vAlign w:val="center"/>
          </w:tcPr>
          <w:p>
            <w:pPr>
              <w:pStyle w:val="Normal"/>
              <w:rPr>
                <w:i/>
                <w:i/>
              </w:rPr>
            </w:pPr>
            <w:r>
              <w:rPr>
                <w:i/>
              </w:rPr>
              <w:t>Him</w:t>
            </w:r>
          </w:p>
        </w:tc>
        <w:tc>
          <w:tcPr>
            <w:tcW w:w="7020" w:type="dxa"/>
            <w:tcBorders/>
            <w:vAlign w:val="center"/>
          </w:tcPr>
          <w:p>
            <w:pPr>
              <w:pStyle w:val="Normal"/>
              <w:rPr/>
            </w:pPr>
            <w:r>
              <w:rPr/>
              <w:t>"Never a word could be heard</w:t>
            </w:r>
          </w:p>
        </w:tc>
      </w:tr>
      <w:tr>
        <w:trPr/>
        <w:tc>
          <w:tcPr>
            <w:tcW w:w="2340" w:type="dxa"/>
            <w:tcBorders/>
            <w:vAlign w:val="center"/>
          </w:tcPr>
          <w:p>
            <w:pPr>
              <w:pStyle w:val="Normal"/>
              <w:snapToGrid w:val="false"/>
              <w:rPr/>
            </w:pPr>
            <w:r>
              <w:rPr/>
            </w:r>
          </w:p>
        </w:tc>
        <w:tc>
          <w:tcPr>
            <w:tcW w:w="7020" w:type="dxa"/>
            <w:tcBorders/>
            <w:vAlign w:val="center"/>
          </w:tcPr>
          <w:p>
            <w:pPr>
              <w:pStyle w:val="Normal"/>
              <w:rPr/>
            </w:pPr>
            <w:r>
              <w:rPr/>
              <w:t>Not even the sound of a bird</w:t>
              <w:br/>
              <w:t>Singing it over again, telling a different story</w:t>
              <w:br/>
              <w:t>Never the same as before</w:t>
              <w:br/>
              <w:t xml:space="preserve">See the summer going out by the door" </w:t>
            </w:r>
          </w:p>
        </w:tc>
      </w:tr>
      <w:tr>
        <w:trPr/>
        <w:tc>
          <w:tcPr>
            <w:tcW w:w="2340" w:type="dxa"/>
            <w:tcBorders/>
            <w:vAlign w:val="center"/>
          </w:tcPr>
          <w:p>
            <w:pPr>
              <w:pStyle w:val="Normal"/>
              <w:rPr>
                <w:i/>
                <w:i/>
              </w:rPr>
            </w:pPr>
            <w:r>
              <w:rPr>
                <w:i/>
              </w:rPr>
              <w:t>Brother</w:t>
            </w:r>
          </w:p>
        </w:tc>
        <w:tc>
          <w:tcPr>
            <w:tcW w:w="7020" w:type="dxa"/>
            <w:tcBorders/>
            <w:vAlign w:val="center"/>
          </w:tcPr>
          <w:p>
            <w:pPr>
              <w:pStyle w:val="Normal"/>
              <w:rPr/>
            </w:pPr>
            <w:r>
              <w:rPr/>
              <w:t>And now that you've paid for those lies</w:t>
            </w:r>
          </w:p>
        </w:tc>
      </w:tr>
      <w:tr>
        <w:trPr/>
        <w:tc>
          <w:tcPr>
            <w:tcW w:w="2340" w:type="dxa"/>
            <w:tcBorders/>
            <w:vAlign w:val="center"/>
          </w:tcPr>
          <w:p>
            <w:pPr>
              <w:pStyle w:val="Normal"/>
              <w:snapToGrid w:val="false"/>
              <w:rPr/>
            </w:pPr>
            <w:r>
              <w:rPr/>
            </w:r>
          </w:p>
        </w:tc>
        <w:tc>
          <w:tcPr>
            <w:tcW w:w="7020" w:type="dxa"/>
            <w:tcBorders/>
            <w:vAlign w:val="center"/>
          </w:tcPr>
          <w:p>
            <w:pPr>
              <w:pStyle w:val="Normal"/>
              <w:rPr/>
            </w:pPr>
            <w:r>
              <w:rPr/>
              <w:t>Get another disguise</w:t>
              <w:br/>
              <w:br/>
              <w:t>"It's twenty years now since our Kid came free</w:t>
              <w:br/>
              <w:t>Oh I remember August '53</w:t>
              <w:br/>
              <w:t>But it wasn't quite like they said</w:t>
              <w:br/>
              <w:t>With that behind you, you can't plan ahead</w:t>
              <w:br/>
              <w:t>Yes it's the same old story</w:t>
              <w:br/>
              <w:t>They say you're free, but don't worry</w:t>
              <w:br/>
              <w:t>What they said's not so</w:t>
              <w:br/>
              <w:t xml:space="preserve">They'll never let you go!" </w:t>
            </w:r>
          </w:p>
        </w:tc>
      </w:tr>
      <w:tr>
        <w:trPr/>
        <w:tc>
          <w:tcPr>
            <w:tcW w:w="2340" w:type="dxa"/>
            <w:tcBorders/>
            <w:vAlign w:val="center"/>
          </w:tcPr>
          <w:p>
            <w:pPr>
              <w:pStyle w:val="Normal"/>
              <w:rPr>
                <w:i/>
                <w:i/>
              </w:rPr>
            </w:pPr>
            <w:r>
              <w:rPr>
                <w:i/>
              </w:rPr>
              <w:t>Him</w:t>
            </w:r>
          </w:p>
        </w:tc>
        <w:tc>
          <w:tcPr>
            <w:tcW w:w="7020" w:type="dxa"/>
            <w:tcBorders/>
            <w:vAlign w:val="center"/>
          </w:tcPr>
          <w:p>
            <w:pPr>
              <w:pStyle w:val="Normal"/>
              <w:rPr/>
            </w:pPr>
            <w:r>
              <w:rPr/>
              <w:t>"Never a word could be heard</w:t>
            </w:r>
          </w:p>
        </w:tc>
      </w:tr>
      <w:tr>
        <w:trPr/>
        <w:tc>
          <w:tcPr>
            <w:tcW w:w="2340" w:type="dxa"/>
            <w:tcBorders/>
            <w:vAlign w:val="center"/>
          </w:tcPr>
          <w:p>
            <w:pPr>
              <w:pStyle w:val="Normal"/>
              <w:snapToGrid w:val="false"/>
              <w:rPr/>
            </w:pPr>
            <w:r>
              <w:rPr/>
            </w:r>
          </w:p>
        </w:tc>
        <w:tc>
          <w:tcPr>
            <w:tcW w:w="7020" w:type="dxa"/>
            <w:tcBorders/>
            <w:vAlign w:val="center"/>
          </w:tcPr>
          <w:p>
            <w:pPr>
              <w:pStyle w:val="Normal"/>
              <w:rPr/>
            </w:pPr>
            <w:r>
              <w:rPr/>
              <w:t>Not even the sound of a bird</w:t>
              <w:br/>
              <w:t>Singing it over again, telling a different story</w:t>
              <w:br/>
              <w:t>Never the same as before</w:t>
              <w:br/>
              <w:t>See the summer going out by the door"</w:t>
            </w:r>
          </w:p>
        </w:tc>
      </w:tr>
      <w:tr>
        <w:trPr/>
        <w:tc>
          <w:tcPr>
            <w:tcW w:w="2340" w:type="dxa"/>
            <w:tcBorders/>
            <w:vAlign w:val="center"/>
          </w:tcPr>
          <w:p>
            <w:pPr>
              <w:pStyle w:val="Normal"/>
              <w:rPr>
                <w:i/>
                <w:i/>
              </w:rPr>
            </w:pPr>
            <w:r>
              <w:rPr>
                <w:i/>
              </w:rPr>
              <w:t>Brother</w:t>
            </w:r>
          </w:p>
        </w:tc>
        <w:tc>
          <w:tcPr>
            <w:tcW w:w="7020" w:type="dxa"/>
            <w:tcBorders/>
            <w:vAlign w:val="center"/>
          </w:tcPr>
          <w:p>
            <w:pPr>
              <w:pStyle w:val="Normal"/>
              <w:rPr/>
            </w:pPr>
            <w:r>
              <w:rPr/>
              <w:t>And now that you've paid for those lies</w:t>
            </w:r>
          </w:p>
        </w:tc>
      </w:tr>
      <w:tr>
        <w:trPr/>
        <w:tc>
          <w:tcPr>
            <w:tcW w:w="2340" w:type="dxa"/>
            <w:tcBorders/>
            <w:vAlign w:val="center"/>
          </w:tcPr>
          <w:p>
            <w:pPr>
              <w:pStyle w:val="Normal"/>
              <w:snapToGrid w:val="false"/>
              <w:rPr/>
            </w:pPr>
            <w:r>
              <w:rPr/>
            </w:r>
          </w:p>
        </w:tc>
        <w:tc>
          <w:tcPr>
            <w:tcW w:w="7020" w:type="dxa"/>
            <w:tcBorders/>
            <w:vAlign w:val="center"/>
          </w:tcPr>
          <w:p>
            <w:pPr>
              <w:pStyle w:val="Normal"/>
              <w:rPr/>
            </w:pPr>
            <w:r>
              <w:rPr/>
              <w:t xml:space="preserve">Get another disguise </w:t>
            </w:r>
          </w:p>
        </w:tc>
      </w:tr>
      <w:tr>
        <w:trPr/>
        <w:tc>
          <w:tcPr>
            <w:tcW w:w="2340" w:type="dxa"/>
            <w:tcBorders/>
            <w:vAlign w:val="center"/>
          </w:tcPr>
          <w:p>
            <w:pPr>
              <w:pStyle w:val="Normal"/>
              <w:snapToGrid w:val="false"/>
              <w:rPr/>
            </w:pPr>
            <w:r>
              <w:rPr/>
            </w:r>
          </w:p>
        </w:tc>
        <w:tc>
          <w:tcPr>
            <w:tcW w:w="7020" w:type="dxa"/>
            <w:tcBorders/>
            <w:vAlign w:val="center"/>
          </w:tcPr>
          <w:p>
            <w:pPr>
              <w:pStyle w:val="Normal"/>
              <w:rPr>
                <w:i/>
                <w:i/>
              </w:rPr>
            </w:pPr>
            <w:r>
              <w:rPr>
                <w:i/>
              </w:rPr>
              <w:t>OUT</w:t>
            </w:r>
          </w:p>
        </w:tc>
      </w:tr>
    </w:tbl>
    <w:p>
      <w:pPr>
        <w:pStyle w:val="Normal"/>
        <w:rPr/>
      </w:pPr>
      <w:r>
        <w:rPr/>
      </w:r>
      <w:r>
        <w:br w:type="page"/>
      </w:r>
    </w:p>
    <w:p>
      <w:pPr>
        <w:pStyle w:val="H1"/>
        <w:jc w:val="center"/>
        <w:rPr/>
      </w:pPr>
      <w:r>
        <w:rPr/>
        <w:t xml:space="preserve">...And Then There Were Three... </w:t>
      </w:r>
    </w:p>
    <w:p>
      <w:pPr>
        <w:pStyle w:val="H2"/>
        <w:rPr/>
      </w:pPr>
      <w:r>
        <w:rPr/>
        <w:t>Down and Out</w:t>
      </w:r>
    </w:p>
    <w:p>
      <w:pPr>
        <w:pStyle w:val="Blockquote"/>
        <w:rPr/>
      </w:pPr>
      <w:r>
        <w:rPr/>
        <w:t>It's good to be here! How've you been?</w:t>
        <w:br/>
        <w:t>Check my bags, boy! Where's my room?</w:t>
        <w:br/>
        <w:t>I sit on the phone, that's my game,</w:t>
        <w:br/>
        <w:t>Keep up the pressure all the way!</w:t>
        <w:br/>
        <w:br/>
        <w:t>I don't want to beat about the bush</w:t>
        <w:br/>
        <w:t>but none of us are getting any younger.</w:t>
        <w:br/>
        <w:t>There's people out there who could take your place.</w:t>
        <w:br/>
        <w:t>A more commercial view! A fresher face!</w:t>
        <w:br/>
        <w:br/>
        <w:t>I need a shower, take a nap</w:t>
        <w:br/>
        <w:t>I'll meet you in the bar, we must have a rap.</w:t>
        <w:br/>
        <w:t>There's a lot on the line, a lot to say.</w:t>
        <w:br/>
        <w:t>There's something I must tell you today.</w:t>
        <w:br/>
        <w:br/>
        <w:t>You and I both know the score,</w:t>
        <w:br/>
        <w:t>you can't go on like this forever.</w:t>
        <w:br/>
        <w:t>So it's with regret that I tell you now</w:t>
        <w:br/>
        <w:t>that from this moment on,</w:t>
        <w:br/>
        <w:t>you're on your own!</w:t>
        <w:br/>
        <w:br/>
        <w:t>I don't talk round corners, it's right between the eyes</w:t>
        <w:br/>
        <w:t>If you're slow they'll run past you,</w:t>
        <w:br/>
        <w:t>Stand tall, see them falling over.</w:t>
        <w:br/>
        <w:t>I walk a straight line, it's right between the eyes.</w:t>
        <w:br/>
        <w:t>Well show me the door, show me someone who'll do it better.</w:t>
        <w:br/>
        <w:br/>
        <w:t>The drinks are on me, be my guest.</w:t>
        <w:br/>
        <w:t>Smoke a cigar? Take the best.</w:t>
        <w:br/>
        <w:t>Don't hedge your bets, we can make a deal,</w:t>
        <w:br/>
        <w:t>you got it in your pocket, how do you feel?</w:t>
        <w:br/>
        <w:br/>
        <w:t>So glad that's over, now you know,</w:t>
        <w:br/>
        <w:t>but I'm only acting under orders.</w:t>
        <w:br/>
        <w:t>And looking down on you from way up here.</w:t>
        <w:br/>
        <w:t>You've got to sink or swim, get off the floor!</w:t>
        <w:br/>
        <w:br/>
        <w:t>I don't talk round corners, it's right between the eyes</w:t>
        <w:br/>
        <w:t>If you're slow they'll run past you,</w:t>
        <w:br/>
        <w:t>Stand tall, see them falling over,</w:t>
        <w:br/>
        <w:t>I walk a straight line, right between the eyes.</w:t>
        <w:br/>
        <w:t>Well show me the door, show me someone who'll do it better.</w:t>
        <w:br/>
      </w:r>
      <w:r>
        <w:br w:type="page"/>
      </w:r>
    </w:p>
    <w:p>
      <w:pPr>
        <w:pStyle w:val="H2"/>
        <w:rPr/>
      </w:pPr>
      <w:r>
        <w:rPr/>
        <w:t>Undertow</w:t>
      </w:r>
    </w:p>
    <w:p>
      <w:pPr>
        <w:pStyle w:val="Blockquote"/>
        <w:rPr>
          <w:sz w:val="20"/>
        </w:rPr>
      </w:pPr>
      <w:r>
        <w:rPr>
          <w:sz w:val="20"/>
        </w:rPr>
        <w:t>The curtains are drawn</w:t>
        <w:br/>
        <w:t>Now the fire warms the room.</w:t>
        <w:br/>
        <w:t>Meanwhile outside</w:t>
        <w:br/>
        <w:t>Wind from the north-east chills the air,</w:t>
        <w:br/>
        <w:t>It will soon be snowing out there.</w:t>
        <w:br/>
        <w:br/>
        <w:t>And some there are</w:t>
        <w:br/>
        <w:t>Cold, they prepare for a sleepless night.</w:t>
        <w:br/>
        <w:t>Maybe this will be their last fight.</w:t>
        <w:br/>
        <w:br/>
        <w:t>But we're safe in each other's embrace,</w:t>
        <w:br/>
        <w:t>All fears go out as I look on your face -</w:t>
        <w:br/>
        <w:br/>
        <w:t>Better think awhile</w:t>
        <w:br/>
        <w:t>Or I may never think again.</w:t>
        <w:br/>
        <w:t>If this were the last day of your life, my friend,</w:t>
        <w:br/>
        <w:t>Tell me, what do you think you would do then?</w:t>
        <w:br/>
        <w:br/>
        <w:t>Stand up to the blow that fate has struck upon you,</w:t>
        <w:br/>
        <w:t>Make the most of all you still have coming to you, [or]</w:t>
        <w:br/>
        <w:t>Lay down on the ground and let the tears run from you,</w:t>
        <w:br/>
        <w:t>Crying to the grass and trees and heaven finally on your knees</w:t>
        <w:br/>
        <w:br/>
        <w:t>Let me live again, let life come find me wanting.</w:t>
        <w:br/>
        <w:t>Spring must strike again against the shield of winter.</w:t>
        <w:br/>
        <w:t>Let me feel once more the arms of love surround me,</w:t>
        <w:br/>
        <w:t>Telling me the danger's past, I need not fear the icy blast again.</w:t>
        <w:br/>
        <w:br/>
        <w:t>Laughter, music and perfume linger here</w:t>
        <w:br/>
        <w:t>And there, and there,</w:t>
        <w:br/>
        <w:t>Wine flows from flask to glass and mouth,</w:t>
        <w:br/>
        <w:t>As it soothes, confusing our doubts.</w:t>
        <w:br/>
        <w:br/>
        <w:t>And soon we feel,</w:t>
        <w:br/>
        <w:t>Why do a single thing to-day,</w:t>
        <w:br/>
        <w:t>There's tomorrow sure as I'm here.</w:t>
        <w:br/>
        <w:br/>
        <w:t>So the days they turn into years</w:t>
        <w:br/>
        <w:t>And still no tomorrow appears.</w:t>
        <w:br/>
        <w:br/>
        <w:t>Better think awhile</w:t>
        <w:br/>
        <w:t>Or I may never think again.</w:t>
        <w:br/>
        <w:t>If this were the last day of your life, my friend,</w:t>
        <w:br/>
        <w:t>Tell me, what do you think you would do then?</w:t>
        <w:br/>
        <w:br/>
        <w:t>Stand up to the blow that fate has struck upon you,</w:t>
        <w:br/>
        <w:t>Make the most of all you still have coming to you, [or]</w:t>
        <w:br/>
        <w:t>Lay down on the ground and let the tears run from you,</w:t>
        <w:br/>
        <w:t>Crying to the grass and trees and heaven finally on your knees</w:t>
        <w:br/>
        <w:br/>
        <w:t>Let me live again, let life come find me wanting.</w:t>
        <w:br/>
        <w:t>Spring must strike again against the shield of winter.</w:t>
        <w:br/>
        <w:t>Let me feel once more the arms of love surround me,</w:t>
        <w:br/>
        <w:t>Telling me the danger's past, I need not fear the icy blast again.</w:t>
        <w:br/>
      </w:r>
      <w:r>
        <w:br w:type="page"/>
      </w:r>
    </w:p>
    <w:p>
      <w:pPr>
        <w:pStyle w:val="H2"/>
        <w:rPr/>
      </w:pPr>
      <w:r>
        <w:rPr/>
        <w:t>Ballad of Big</w:t>
      </w:r>
    </w:p>
    <w:p>
      <w:pPr>
        <w:pStyle w:val="Blockquote"/>
        <w:rPr/>
      </w:pPr>
      <w:r>
        <w:rPr/>
        <w:t>Big Jim Cooley commanded respect, whatever he wanted he could get.</w:t>
        <w:br/>
        <w:t>The badge on his waistcoat shone in the sun.</w:t>
        <w:br/>
        <w:t>It ain't no lie that Big Jim was feared by everyone.</w:t>
        <w:br/>
        <w:br/>
        <w:t>In the saloon one evening Big took a bet</w:t>
        <w:br/>
        <w:t>with a rancher whose name I forget.</w:t>
        <w:br/>
        <w:t>He wanted a herd taken over the plain,</w:t>
        <w:br/>
        <w:t>and he called Jim `yellow', he'll never do that again.</w:t>
        <w:br/>
        <w:br/>
        <w:t>He got mad!</w:t>
        <w:br/>
        <w:t>He threw his badge on the floor and walked out,</w:t>
        <w:br/>
        <w:t>he's gonna give it a try, he left no doubt.</w:t>
        <w:br/>
        <w:br/>
        <w:t>"Must be mad, he must be mad"!</w:t>
        <w:br/>
        <w:t>The people wished him well, and good luck.</w:t>
        <w:br/>
        <w:t>"Well I don't need it"! He laughed,</w:t>
        <w:br/>
        <w:t>got on his horse and rode away.</w:t>
        <w:br/>
        <w:br/>
        <w:t>Out on the trail, Jim 'n' his crew of five</w:t>
        <w:br/>
        <w:t>were trying their best to keep the cattle alive.</w:t>
        <w:br/>
        <w:t>The weather was hard, but so were the men,</w:t>
        <w:br/>
        <w:t>Though I don't think even Big will try this trip again.</w:t>
        <w:br/>
        <w:br/>
        <w:t>His horses were edgy, sensing trouble ahead,</w:t>
        <w:br/>
        <w:t>but the trouble didn't start until the men were in bed</w:t>
        <w:br/>
        <w:t>A-whooping and a-hollering, flashing their knives,</w:t>
        <w:br/>
        <w:t>Big and his men were jumped by an all-star Indian tribe.</w:t>
        <w:br/>
        <w:br/>
        <w:t>He was scared, Big Jim was scared</w:t>
        <w:br/>
        <w:t>Alive, they called him lucky, but not today.</w:t>
        <w:br/>
        <w:t>Cos he died like all good cowboys with his boots on next to his men.</w:t>
        <w:br/>
        <w:br/>
        <w:t>Big Jim, he still won't lie down,</w:t>
        <w:br/>
        <w:t>for him the bet is still on.</w:t>
        <w:br/>
        <w:t>Some say he rides there, cursing still.</w:t>
        <w:br/>
        <w:t>Some say they've seen him.</w:t>
        <w:br/>
      </w:r>
      <w:r>
        <w:br w:type="page"/>
      </w:r>
    </w:p>
    <w:p>
      <w:pPr>
        <w:pStyle w:val="H2"/>
        <w:rPr/>
      </w:pPr>
      <w:r>
        <w:rPr/>
        <w:t>Snowbound</w:t>
      </w:r>
    </w:p>
    <w:p>
      <w:pPr>
        <w:pStyle w:val="Blockquote"/>
        <w:rPr/>
      </w:pPr>
      <w:r>
        <w:rPr/>
        <w:t>Lay your body down upon the midnight snow,</w:t>
        <w:br/>
        <w:t>Feel the cold of winter in your hair</w:t>
        <w:br/>
        <w:t>Here in a world of your own,</w:t>
        <w:br/>
        <w:t>In a casing that's grown</w:t>
        <w:br/>
        <w:t>To a children's delight</w:t>
        <w:br/>
        <w:t>That arrived overnight.</w:t>
        <w:br/>
        <w:br/>
        <w:t>And here they come to play their magic games</w:t>
        <w:br/>
        <w:t>Carving names upon your frozen hand.</w:t>
        <w:br/>
        <w:t>Here in a world of your own,</w:t>
        <w:br/>
        <w:t>Like a sleeper whose eyes</w:t>
        <w:br/>
        <w:t>Sees the pain with surprise</w:t>
        <w:br/>
        <w:t>As it smothers your cries</w:t>
        <w:br/>
        <w:t>They'll never never know.</w:t>
        <w:br/>
        <w:br/>
        <w:t>Hey there's a Snowman</w:t>
        <w:br/>
        <w:t>Hey, Hey what a Snowman</w:t>
        <w:br/>
        <w:t>Pray for the Snowman</w:t>
        <w:br/>
        <w:t>Ooh, Ooh what a Snowman</w:t>
        <w:br/>
        <w:t>They say a snow year's a good year</w:t>
        <w:br/>
        <w:t>Filled with the love of all who lie so deep.</w:t>
        <w:br/>
        <w:br/>
        <w:t>Smiling faces tear your body to the ground</w:t>
        <w:br/>
        <w:t>Covered red that only we can see.</w:t>
        <w:br/>
        <w:t>Here in a ball that they made</w:t>
        <w:br/>
        <w:t>From the snow on the ground,</w:t>
        <w:br/>
        <w:t>See it rolling away</w:t>
        <w:br/>
        <w:t>Wild eyes to the sky</w:t>
        <w:br/>
        <w:t>They'll never, never know.</w:t>
        <w:br/>
        <w:br/>
        <w:t>Hey there's a Snowman</w:t>
        <w:br/>
        <w:t>Hey what a Snowman</w:t>
        <w:br/>
        <w:t>Pray for the Snowman</w:t>
        <w:br/>
        <w:t>Ooh, Ooh what a Snowman</w:t>
        <w:br/>
        <w:t>They say a snow year's a good year</w:t>
        <w:br/>
        <w:t>Filled with the love of all who lie so deep.</w:t>
        <w:br/>
        <w:br/>
        <w:t>Hey there goes the Snowman</w:t>
        <w:br/>
        <w:t>Hey there what a Snowman</w:t>
        <w:br/>
        <w:t>Hey there lies the Snowman</w:t>
        <w:br/>
        <w:t>Hey he was a Snowman</w:t>
        <w:br/>
        <w:t>They say a snow year's a good year</w:t>
        <w:br/>
        <w:t>Filled with the love of all who lie so deep.</w:t>
        <w:br/>
      </w:r>
      <w:r>
        <w:br w:type="page"/>
      </w:r>
    </w:p>
    <w:p>
      <w:pPr>
        <w:pStyle w:val="H2"/>
        <w:rPr/>
      </w:pPr>
      <w:r>
        <w:rPr/>
        <w:t>Burning Rope</w:t>
      </w:r>
    </w:p>
    <w:p>
      <w:pPr>
        <w:pStyle w:val="Blockquote"/>
        <w:rPr/>
      </w:pPr>
      <w:r>
        <w:rPr/>
        <w:t>The warming sun, the cooling rain,</w:t>
        <w:br/>
        <w:t>The snowflake drifting on the breath of the breeze,</w:t>
        <w:br/>
        <w:t>The lightning bolt that frees the sky for you</w:t>
        <w:br/>
        <w:t>Yet only eagles seem to pass on through.</w:t>
        <w:br/>
        <w:t>The words of love, the cries of hate,</w:t>
        <w:br/>
        <w:t>And the man in the moon who seduced you</w:t>
        <w:br/>
        <w:t>Then finally loosed you.</w:t>
        <w:br/>
        <w:br/>
        <w:t>You climbed upon a burning rope to escape the mob below,</w:t>
        <w:br/>
        <w:t>But you had put the flaming out so that others could not follow,</w:t>
        <w:br/>
        <w:t>To be out of the bounds and the barks of those who do not wish you well.</w:t>
        <w:br/>
        <w:br/>
        <w:t>You must blaze a trail of your own, unknown, alone,</w:t>
        <w:br/>
        <w:t>But keep in mind</w:t>
        <w:br/>
        <w:t>Don't live to-day for tomorrow like you were immortal.</w:t>
        <w:br/>
        <w:t>The only survivors on this world of ours are</w:t>
        <w:br/>
        <w:br/>
        <w:t>The warming sun, the cooling rain,</w:t>
        <w:br/>
        <w:t>The snowflake drifting on the breath of the breeze,</w:t>
        <w:br/>
        <w:t>The lightning bolt that frees the sky for you</w:t>
        <w:br/>
        <w:t>Yet only eagles seem to pass on through.</w:t>
        <w:br/>
        <w:t>The words of love, the cries of hate,</w:t>
        <w:br/>
        <w:t>And the man in the moon who seduced you</w:t>
        <w:br/>
        <w:t>Then finally loosed you.</w:t>
        <w:br/>
        <w:br/>
        <w:t>You're old and disillusioned now as you realise at last,</w:t>
        <w:br/>
        <w:t>That all all you have accomplished here will have soon all turned to dust.</w:t>
        <w:br/>
        <w:t>You dream of a future after life, well that's as maybe, I don't know.</w:t>
        <w:br/>
        <w:t>But you can't take what you left behind, you're all alone.</w:t>
        <w:br/>
        <w:t>So keep in mind</w:t>
        <w:br/>
        <w:t>Don't live to-day for tomorrow like you were immortal.</w:t>
        <w:br/>
        <w:t>The only survivors on this world of ours are</w:t>
        <w:br/>
        <w:br/>
        <w:t>The warming sun, the cooling rain,</w:t>
        <w:br/>
        <w:t>The snowflake drifting on the breath of the breeze,</w:t>
        <w:br/>
        <w:t>The lightning bolt that frees the sky for you</w:t>
        <w:br/>
        <w:t>Yet only eagles seem to pass on through.</w:t>
        <w:br/>
        <w:t>The words of love, the cries of hate,</w:t>
        <w:br/>
        <w:t>And the man in the moon...</w:t>
        <w:br/>
      </w:r>
      <w:r>
        <w:br w:type="page"/>
      </w:r>
    </w:p>
    <w:p>
      <w:pPr>
        <w:pStyle w:val="H2"/>
        <w:rPr/>
      </w:pPr>
      <w:r>
        <w:rPr/>
        <w:t>Deep in the Motherlode</w:t>
      </w:r>
    </w:p>
    <w:p>
      <w:pPr>
        <w:pStyle w:val="Blockquote"/>
        <w:rPr/>
      </w:pPr>
      <w:r>
        <w:rPr/>
        <w:t>Get out of the way fat man. You got something to do</w:t>
        <w:br/>
        <w:t>Go fill up your hands till they're shining up at you.</w:t>
        <w:br/>
        <w:t>You gotta get out while there's gold in the air</w:t>
        <w:br/>
        <w:t>It's falling like water, coming down from the hills.</w:t>
        <w:br/>
        <w:br/>
        <w:t>Go West young man</w:t>
        <w:br/>
        <w:t>Earn a dollar a day just like your family said.</w:t>
        <w:br/>
        <w:t>You're rolling your days right on into the night</w:t>
        <w:br/>
        <w:t>The head of the line's going way out of sight.</w:t>
        <w:br/>
        <w:t>Go West young man like your family said</w:t>
        <w:br/>
        <w:br/>
        <w:t>All along the wagons</w:t>
        <w:br/>
        <w:t>All along the dusty trail.</w:t>
        <w:br/>
        <w:t>Seventeen years not over a day</w:t>
        <w:br/>
        <w:t>Like children in the wild.</w:t>
        <w:br/>
        <w:t>Your mother's milk still wet on your face</w:t>
        <w:br/>
        <w:t>And no one to pray for your safe journey home.</w:t>
        <w:br/>
        <w:br/>
        <w:t>Out beyond the desert</w:t>
        <w:br/>
        <w:t>Across the mountains by the fall.</w:t>
        <w:br/>
        <w:t>Servants who leave their masters house</w:t>
        <w:br/>
        <w:t>Are walking all the way.</w:t>
        <w:br/>
        <w:t>The golden fields that beckoned you</w:t>
        <w:br/>
        <w:t>Are darkened by the years.</w:t>
        <w:br/>
        <w:br/>
        <w:t>Go West Young Man</w:t>
        <w:br/>
        <w:t>If you knew then what you know today</w:t>
        <w:br/>
        <w:t>You'd be back where you started a happier man</w:t>
        <w:br/>
        <w:t>And leave all the glory to those who have remained.</w:t>
        <w:br/>
        <w:br/>
        <w:t>So Go West Young Man</w:t>
        <w:br/>
        <w:t>Go West Young Man, like your family said.</w:t>
        <w:br/>
      </w:r>
      <w:r>
        <w:br w:type="page"/>
      </w:r>
    </w:p>
    <w:p>
      <w:pPr>
        <w:pStyle w:val="H2"/>
        <w:rPr/>
      </w:pPr>
      <w:r>
        <w:rPr/>
        <w:t>Many Too Many</w:t>
      </w:r>
    </w:p>
    <w:p>
      <w:pPr>
        <w:pStyle w:val="Blockquote"/>
        <w:rPr/>
      </w:pPr>
      <w:r>
        <w:rPr/>
        <w:t>Many too many have stood where I stand</w:t>
        <w:br/>
        <w:t>Many more will stand here too,</w:t>
        <w:br/>
        <w:t>I think what I find strange is the way you built me up</w:t>
        <w:br/>
        <w:t>Then knocked me down again.</w:t>
        <w:br/>
        <w:br/>
        <w:t>The part was fun but now it's over,</w:t>
        <w:br/>
        <w:t>Why can't I just leave the stage?</w:t>
        <w:br/>
        <w:t>Maybe that's because you securely locked me up</w:t>
        <w:br/>
        <w:t>Then threw away the key.</w:t>
        <w:br/>
        <w:br/>
        <w:t>Oh mama,</w:t>
        <w:br/>
        <w:t>Please would you find the key.</w:t>
        <w:br/>
        <w:t>Oh pretty mama,</w:t>
        <w:br/>
        <w:t>Please won't you let me go free.</w:t>
        <w:br/>
        <w:t>I thought I was lucky</w:t>
        <w:br/>
        <w:t>I thought that I'd got it made.</w:t>
        <w:br/>
        <w:t>How could I be so blind?</w:t>
        <w:br/>
        <w:br/>
        <w:t>You said good-bye on a corner</w:t>
        <w:br/>
        <w:t>That I thought led to the straight.</w:t>
        <w:br/>
        <w:t>You set me on a firmly laid and simple course</w:t>
        <w:br/>
        <w:t>Then removed the road.</w:t>
        <w:br/>
        <w:br/>
        <w:t>Oh mama,</w:t>
        <w:br/>
        <w:t>Please help me find my way.</w:t>
        <w:br/>
        <w:t>Oh pretty mama,</w:t>
        <w:br/>
        <w:t>Please lead me through the next day.</w:t>
        <w:br/>
        <w:t>I thought I was lucky</w:t>
        <w:br/>
        <w:t>Oh I thought that I'd got it made.</w:t>
        <w:br/>
        <w:t>How could I be so blind? Oh no...</w:t>
        <w:br/>
      </w:r>
      <w:r>
        <w:br w:type="page"/>
      </w:r>
    </w:p>
    <w:p>
      <w:pPr>
        <w:pStyle w:val="H2"/>
        <w:rPr/>
      </w:pPr>
      <w:r>
        <w:rPr/>
        <w:t>Scenes From A Night's Dream</w:t>
      </w:r>
    </w:p>
    <w:p>
      <w:pPr>
        <w:pStyle w:val="Blockquote"/>
        <w:rPr/>
      </w:pPr>
      <w:r>
        <w:rPr/>
        <w:t>Little Nemo rubbed his eyes and got out of bed,</w:t>
        <w:br/>
        <w:t>trying hard to piece together a broken dream.</w:t>
        <w:br/>
        <w:t>His visions lifelike and full of imagination</w:t>
        <w:br/>
        <w:t>it's strange to think they came from such a tiny head.</w:t>
        <w:br/>
        <w:br/>
        <w:t>Dragons breathing fire, but friendly.</w:t>
        <w:br/>
        <w:t>Mushrooms tall as houses.</w:t>
        <w:br/>
        <w:t>Giant Nymphs and goblins playing,</w:t>
        <w:br/>
        <w:t>scenes from a night's dream, poor Little Nemo!</w:t>
        <w:br/>
        <w:br/>
        <w:t>Eating all kinds of food so close to bedtime</w:t>
        <w:br/>
        <w:t>they always made him have these nightmares, it seemed.</w:t>
        <w:br/>
        <w:br/>
        <w:t>Helped young Washington in the garden,</w:t>
        <w:br/>
        <w:t>cut the cherry tree down.</w:t>
        <w:br/>
        <w:t>Now we all know that's not history,</w:t>
        <w:br/>
        <w:t>scenes from a night's dream, poor Little Nemo!</w:t>
        <w:br/>
        <w:br/>
        <w:t>"Nemo, get out of bed!"</w:t>
        <w:br/>
        <w:t>"Don't tell me stories, I don't want to know!"</w:t>
        <w:br/>
        <w:t>"Come on you sleepy head, we're waiting to go!"</w:t>
        <w:br/>
        <w:br/>
        <w:t>Once he went to the 'Carnival of Nations'</w:t>
        <w:br/>
        <w:t>dancing with the princess through the night.</w:t>
        <w:br/>
        <w:br/>
        <w:t>Found themselves on a moving platform</w:t>
        <w:br/>
        <w:t>ten ton weights above them,</w:t>
        <w:br/>
        <w:t>seeking audience with King Morpheus.</w:t>
        <w:br/>
        <w:t>Scenes from a night's dream, poor little Nemo!</w:t>
        <w:br/>
        <w:br/>
        <w:t>"Nemo, get out of bed!"</w:t>
        <w:br/>
        <w:t>"Don't tell me stories, I don't want to know!"</w:t>
        <w:br/>
        <w:t>"Come on you sleepy head, we're waiting to go!"</w:t>
        <w:br/>
      </w:r>
      <w:r>
        <w:br w:type="page"/>
      </w:r>
    </w:p>
    <w:p>
      <w:pPr>
        <w:pStyle w:val="H2"/>
        <w:rPr/>
      </w:pPr>
      <w:r>
        <w:rPr/>
        <w:t>Say It's Alright Joe</w:t>
      </w:r>
    </w:p>
    <w:p>
      <w:pPr>
        <w:pStyle w:val="Blockquote"/>
        <w:rPr/>
      </w:pPr>
      <w:r>
        <w:rPr/>
        <w:t>Say it's alright Joe,</w:t>
        <w:br/>
        <w:t>I need another drink</w:t>
        <w:br/>
        <w:t>To blow on the glass so I know I'm alive</w:t>
        <w:br/>
        <w:br/>
        <w:t>Play me a song Joe</w:t>
        <w:br/>
        <w:t>To fill the hours till morning</w:t>
        <w:br/>
        <w:t>Then never again will I bother you</w:t>
        <w:br/>
        <w:t>Ooh, Build myself a tower</w:t>
        <w:br/>
        <w:t>No way in no way out.</w:t>
        <w:br/>
        <w:t>Then my friends can visit me</w:t>
        <w:br/>
        <w:t>Once in a while.</w:t>
        <w:br/>
        <w:br/>
        <w:t>Say it's alright Joe,</w:t>
        <w:br/>
        <w:t>I need some reassurance</w:t>
        <w:br/>
        <w:t>You never know what you might find in the night.</w:t>
        <w:br/>
        <w:t>Ooh I'm just a busy bee, still alive in my hive,</w:t>
        <w:br/>
        <w:t>I'm looking for some other world</w:t>
        <w:br/>
        <w:t>To dream out my dreams.</w:t>
        <w:br/>
        <w:br/>
        <w:t>There were Kings who were laughing in the rain</w:t>
        <w:br/>
        <w:t>And they told me I'd come here to lead the parade</w:t>
        <w:br/>
        <w:t>All the colours were changing, The sky was in ruins</w:t>
        <w:br/>
        <w:t>The lights are all shining on me and on you</w:t>
        <w:br/>
        <w:t>Oh, Shine on........</w:t>
        <w:br/>
        <w:br/>
        <w:t>Say it's alright Joe</w:t>
        <w:br/>
        <w:t>The night will soon be over</w:t>
        <w:br/>
        <w:t>And nothing and no one will ever know.</w:t>
        <w:br/>
        <w:t>Open my eyes Joe</w:t>
        <w:br/>
        <w:t>I'd like to see the daylight</w:t>
        <w:br/>
        <w:t>The clock on the wall says it's time to leave.</w:t>
        <w:br/>
        <w:t>Never seen the same face twice</w:t>
        <w:br/>
        <w:t>Never walked the same way</w:t>
        <w:br/>
        <w:t>The little love that I have known</w:t>
        <w:br/>
        <w:t>I keep to myself.</w:t>
        <w:br/>
        <w:br/>
        <w:t>If there's a fire it's asleep in my bed</w:t>
        <w:br/>
        <w:t>I must leave it to burn till it burns itself out</w:t>
        <w:br/>
        <w:t>Catch as you can I'm not staying here long</w:t>
        <w:br/>
        <w:t>I'll be coming back early or never at all</w:t>
        <w:br/>
        <w:t>Shine on........</w:t>
        <w:br/>
      </w:r>
      <w:r>
        <w:br w:type="page"/>
      </w:r>
    </w:p>
    <w:p>
      <w:pPr>
        <w:pStyle w:val="H2"/>
        <w:rPr/>
      </w:pPr>
      <w:r>
        <w:rPr/>
        <w:t>The Lady Lies</w:t>
      </w:r>
    </w:p>
    <w:p>
      <w:pPr>
        <w:pStyle w:val="Blockquote"/>
        <w:rPr/>
      </w:pPr>
      <w:r>
        <w:rPr>
          <w:sz w:val="20"/>
        </w:rPr>
        <w:t>The man steps out in the moonlight</w:t>
        <w:br/>
        <w:t>At the sound of a scream from below.</w:t>
        <w:br/>
        <w:t>He thinks he is a warrior</w:t>
        <w:br/>
        <w:t>So he picks op his sword and goes.</w:t>
        <w:br/>
        <w:br/>
        <w:t>From the mouth of the monster</w:t>
        <w:br/>
        <w:t>He rescues the maiden fair.</w:t>
        <w:br/>
        <w:t>But we know she's a demon</w:t>
        <w:br/>
        <w:t>Come to lure him to demon's lair.</w:t>
        <w:br/>
        <w:br/>
        <w:t>Through restless foliage and tall trees he leads</w:t>
        <w:br/>
        <w:t>To a house in a clearing, a place in her fear she calls home.</w:t>
        <w:br/>
        <w:br/>
        <w:t>"Come with me, I need you,</w:t>
        <w:br/>
        <w:t>I fear the dark and I live all alone.</w:t>
        <w:br/>
        <w:t>I'll give you wine and food too</w:t>
        <w:br/>
        <w:t>And something special after if you like."</w:t>
        <w:br/>
        <w:br/>
        <w:t>And though his body bids him</w:t>
        <w:br/>
        <w:t>To enter in with her,</w:t>
        <w:br/>
        <w:t>There was something in her manner</w:t>
        <w:br/>
        <w:t>That his mind could not ignore.</w:t>
        <w:br/>
        <w:br/>
        <w:t>Also it is whispered</w:t>
        <w:br/>
        <w:t>In the kingdom far and wide,</w:t>
        <w:br/>
        <w:t>To beware a little cottage</w:t>
        <w:br/>
        <w:t>In the forest in a glade.</w:t>
        <w:br/>
        <w:br/>
        <w:t>For who knows what magic takes place in his world?</w:t>
        <w:br/>
        <w:t>So he just thanks her kindly preparing to go on his way.</w:t>
        <w:br/>
        <w:br/>
        <w:t>"Come with me, I need you,</w:t>
        <w:br/>
        <w:t>I fear the dark and I live all alone.</w:t>
        <w:br/>
        <w:t>I'll give you wine and food too</w:t>
        <w:br/>
        <w:t>And something special after if you like.</w:t>
        <w:br/>
        <w:br/>
        <w:t>Come to my garden,</w:t>
        <w:br/>
        <w:t>Taste the fruits and the spices of love.</w:t>
        <w:br/>
        <w:t>You can't resist me,</w:t>
        <w:br/>
        <w:t>I'm the kind that your dreams tell you of."</w:t>
        <w:br/>
        <w:br/>
        <w:t>"So glad you could make it</w:t>
        <w:br/>
        <w:t>We had everything arranged.</w:t>
        <w:br/>
        <w:t>So glad you saw fit to pay a call."</w:t>
        <w:br/>
        <w:br/>
        <w:t>Some men never listen,</w:t>
        <w:br/>
        <w:t>And others never learn,</w:t>
        <w:br/>
        <w:t>But why this man did as he did</w:t>
        <w:br/>
        <w:t>Only he will ever know.</w:t>
        <w:br/>
        <w:br/>
        <w:t>He knew he was walking</w:t>
        <w:br/>
        <w:t>Into a waiting trap,</w:t>
        <w:br/>
        <w:t>Neatly set up for him</w:t>
        <w:br/>
        <w:t>With a bait so richly wrapped.</w:t>
        <w:br/>
        <w:br/>
        <w:t>So he went inside there to take on what he found</w:t>
        <w:br/>
        <w:t>But he never escaped them, for who can escape what he desires?</w:t>
        <w:br/>
        <w:br/>
        <w:t>"Come with me, I need you,</w:t>
        <w:br/>
        <w:t>I fear the dark and I live all alone.</w:t>
        <w:br/>
        <w:t>I'll give you wine and food too</w:t>
        <w:br/>
        <w:t>And something special after if you like."</w:t>
      </w:r>
      <w:r>
        <w:br w:type="page"/>
      </w:r>
    </w:p>
    <w:p>
      <w:pPr>
        <w:pStyle w:val="Blockquote"/>
        <w:rPr>
          <w:sz w:val="20"/>
        </w:rPr>
      </w:pPr>
      <w:r>
        <w:rPr>
          <w:sz w:val="20"/>
        </w:rPr>
      </w:r>
    </w:p>
    <w:p>
      <w:pPr>
        <w:pStyle w:val="H2"/>
        <w:rPr/>
      </w:pPr>
      <w:r>
        <w:rPr/>
        <w:t>Follow You Follow Me</w:t>
      </w:r>
    </w:p>
    <w:p>
      <w:pPr>
        <w:pStyle w:val="Blockquote"/>
        <w:rPr/>
      </w:pPr>
      <w:r>
        <w:rPr/>
        <w:t>Stay with me,</w:t>
        <w:br/>
        <w:t>My love I hope you'll always be</w:t>
        <w:br/>
        <w:t>Right here by my side if ever I need you</w:t>
        <w:br/>
        <w:t>Oh my love</w:t>
        <w:br/>
        <w:br/>
        <w:t>In your arms,</w:t>
        <w:br/>
        <w:t>I feel so safe and so secure</w:t>
        <w:br/>
        <w:t>Everyday is such a perfect day to spend</w:t>
        <w:br/>
        <w:t>Alone with you</w:t>
        <w:br/>
        <w:br/>
        <w:t>I will follow you will you follow me</w:t>
        <w:br/>
        <w:t>All the days and nights that we know will be</w:t>
        <w:br/>
        <w:t>I will stay with you will you stay with me</w:t>
        <w:br/>
        <w:t>Just one single tear in each passing year</w:t>
        <w:br/>
        <w:br/>
        <w:t>With the dark,</w:t>
        <w:br/>
        <w:t>Oh I see so very clearly now</w:t>
        <w:br/>
        <w:t>All my fears are drifting by me so slowly now</w:t>
        <w:br/>
        <w:t>Fading away</w:t>
        <w:br/>
        <w:br/>
        <w:t>I can say</w:t>
        <w:br/>
        <w:t>The night is long but you are here</w:t>
        <w:br/>
        <w:t>Close at hand, oh I'm better for the smile you give</w:t>
        <w:br/>
        <w:t>And while I live</w:t>
        <w:br/>
        <w:br/>
        <w:t>I will follow you will you follow me</w:t>
        <w:br/>
        <w:t>All the days and nights that we know will be</w:t>
        <w:br/>
        <w:t>I will stay with you will you stay with me</w:t>
        <w:br/>
        <w:t>Just one single tear in each passing year there will be</w:t>
        <w:br/>
        <w:br/>
        <w:t>I will follow you will you follow me</w:t>
        <w:br/>
        <w:t>All the days and nights that we know will be</w:t>
        <w:br/>
        <w:t>I will stay with you will you stay with me</w:t>
        <w:br/>
        <w:t>Just one single tear in each passing year...</w:t>
        <w:br/>
      </w:r>
      <w:r>
        <w:br w:type="page"/>
      </w:r>
    </w:p>
    <w:p>
      <w:pPr>
        <w:pStyle w:val="H1"/>
        <w:jc w:val="center"/>
        <w:rPr/>
      </w:pPr>
      <w:r>
        <w:rPr/>
        <w:t xml:space="preserve">Duke </w:t>
      </w:r>
    </w:p>
    <w:p>
      <w:pPr>
        <w:pStyle w:val="H2"/>
        <w:rPr/>
      </w:pPr>
      <w:r>
        <w:rPr/>
        <w:t>Behind the Lines</w:t>
      </w:r>
    </w:p>
    <w:p>
      <w:pPr>
        <w:pStyle w:val="Blockquote"/>
        <w:rPr/>
      </w:pPr>
      <w:r>
        <w:rPr/>
        <w:t>I held the book so tightly in my hands,</w:t>
        <w:br/>
        <w:t>I saw your picture, heard you call my name</w:t>
        <w:br/>
        <w:t>There was something strange, I could not look away</w:t>
        <w:br/>
        <w:t>I wanted to be there, I wanted to go</w:t>
        <w:br/>
        <w:br/>
        <w:t>You gave me no warning</w:t>
        <w:br/>
        <w:t>You gave no reason</w:t>
        <w:br/>
        <w:t>But I was with you</w:t>
        <w:br/>
        <w:t>Right by your side</w:t>
        <w:br/>
        <w:t>Just give me the strength, and I will help you</w:t>
        <w:br/>
        <w:t>And they can try their hardest, cos they don't frighten me</w:t>
        <w:br/>
        <w:br/>
        <w:t>It is written in the book</w:t>
        <w:br/>
        <w:br/>
        <w:t>It is hotter than I've known before, but I feel so cold, and I don't know why</w:t>
        <w:br/>
        <w:t>But if the fire within your heart can beat the storm</w:t>
        <w:br/>
        <w:t>Then I really believe, you could make it right</w:t>
        <w:br/>
        <w:br/>
        <w:t>Ooh the time has come now</w:t>
        <w:br/>
        <w:t>We must show our feelings</w:t>
        <w:br/>
        <w:t>But I'm looking right through you</w:t>
        <w:br/>
        <w:t>And your heart is empty</w:t>
        <w:br/>
        <w:br/>
        <w:t>Whatever happened to you it's too late to change now</w:t>
        <w:br/>
        <w:t>There's nowhere you can run to, no place to hide</w:t>
        <w:br/>
        <w:t>Ah you let me down!</w:t>
        <w:br/>
        <w:br/>
        <w:t>...but wait a minute, I don't understand</w:t>
        <w:br/>
        <w:t>It's getting stronger, so grab my hand</w:t>
        <w:br/>
        <w:t>Don't wanna leave you, don't wanna go</w:t>
        <w:br/>
        <w:t>But I'm losing all control</w:t>
        <w:br/>
        <w:t>Can't you see me? I'm slipping away</w:t>
        <w:br/>
        <w:t>I can only stay if you've the will to keep me here</w:t>
        <w:br/>
        <w:br/>
        <w:t>It is written in the book</w:t>
        <w:br/>
        <w:br/>
        <w:t>Oh so many times since I've read those words</w:t>
        <w:br/>
        <w:t>Just waiting to see you, can you see me?</w:t>
        <w:br/>
      </w:r>
      <w:r>
        <w:br w:type="page"/>
      </w:r>
    </w:p>
    <w:p>
      <w:pPr>
        <w:pStyle w:val="H2"/>
        <w:rPr/>
      </w:pPr>
      <w:r>
        <w:rPr/>
        <w:t>Duchess</w:t>
      </w:r>
    </w:p>
    <w:p>
      <w:pPr>
        <w:pStyle w:val="Blockquote"/>
        <w:rPr/>
      </w:pPr>
      <w:r>
        <w:rPr/>
        <w:t>Times were good,</w:t>
        <w:br/>
        <w:t>She never thought about the future, she just did what she would</w:t>
        <w:br/>
        <w:t>Oh but she really cared</w:t>
        <w:br/>
        <w:t>About her music, it all seemed so important then,</w:t>
        <w:br/>
        <w:br/>
        <w:t>And she dreamed that every time that she performed</w:t>
        <w:br/>
        <w:t>Everyone would cry for more,</w:t>
        <w:br/>
        <w:t>That all she had to do was step into the light,</w:t>
        <w:br/>
        <w:t>And everyone would start to roar.</w:t>
        <w:br/>
        <w:br/>
        <w:t>And on the road,</w:t>
        <w:br/>
        <w:t>Where all but a few fall by the wayside on the grassier verge,</w:t>
        <w:br/>
        <w:t>She battled through</w:t>
        <w:br/>
        <w:t>Against the others in her world, and the sleep, and the odds.</w:t>
        <w:br/>
        <w:br/>
        <w:t>But now everytime that she performed</w:t>
        <w:br/>
        <w:t>Oh everybody cried for more,</w:t>
        <w:br/>
        <w:t>Soon all she had to do was step into the light,</w:t>
        <w:br/>
        <w:t>For everyone to start to roar.</w:t>
        <w:br/>
        <w:t>And all the people cried, you're the one we've waited for.</w:t>
        <w:br/>
        <w:br/>
        <w:t>Oh but time went by</w:t>
        <w:br/>
        <w:t>It wasn't so easy now, all uphill, and not feeling so strong.</w:t>
        <w:br/>
        <w:t>Yes times were hard,</w:t>
        <w:br/>
        <w:t>Too much thinking 'bout the future and what people might want.</w:t>
        <w:br/>
        <w:br/>
        <w:t>An then there was the time that she performed</w:t>
        <w:br/>
        <w:t>When nobody called for more</w:t>
        <w:br/>
        <w:t>And soon everytime she stepped into the light,</w:t>
        <w:br/>
        <w:t>They really let her know the score.</w:t>
        <w:br/>
        <w:t>But she dreamed of the times when she sang all her songs</w:t>
        <w:br/>
        <w:t>And everybody cried for more,</w:t>
        <w:br/>
        <w:t>When all she had to do was step into the light</w:t>
        <w:br/>
        <w:t>For everyone to start to roar.</w:t>
        <w:br/>
        <w:t>And all the people cried, you're the one we've waited for.</w:t>
        <w:br/>
      </w:r>
      <w:r>
        <w:br w:type="page"/>
      </w:r>
    </w:p>
    <w:p>
      <w:pPr>
        <w:pStyle w:val="H2"/>
        <w:rPr/>
      </w:pPr>
      <w:r>
        <w:rPr/>
        <w:t>Guide Vocal</w:t>
      </w:r>
    </w:p>
    <w:p>
      <w:pPr>
        <w:pStyle w:val="Blockquote"/>
        <w:rPr/>
      </w:pPr>
      <w:r>
        <w:rPr/>
        <w:t>I am the one who guided you this far,</w:t>
        <w:br/>
        <w:t>All you know and all you feel.</w:t>
        <w:br/>
        <w:t>Nobody must know my name</w:t>
        <w:br/>
        <w:t>For nobody would understand,</w:t>
        <w:br/>
        <w:t>And you kill what you fear.</w:t>
        <w:br/>
        <w:br/>
        <w:t>I call you for I must leave,</w:t>
        <w:br/>
        <w:t>You're on your own until the end.</w:t>
        <w:br/>
        <w:t>There was a choice but now it's gone,</w:t>
        <w:br/>
        <w:t>I said you wouldn't understand,</w:t>
        <w:br/>
        <w:t>Take what's yours and be damned.</w:t>
        <w:br/>
      </w:r>
    </w:p>
    <w:p>
      <w:pPr>
        <w:pStyle w:val="H2"/>
        <w:rPr/>
      </w:pPr>
      <w:r>
        <w:rPr/>
        <w:t>Man Of Our Times</w:t>
      </w:r>
    </w:p>
    <w:p>
      <w:pPr>
        <w:pStyle w:val="Blockquote"/>
        <w:rPr/>
      </w:pPr>
      <w:r>
        <w:rPr/>
        <w:t>I'm one of many, I speak for the rest but I don't understand</w:t>
        <w:br/>
        <w:t>Tonight tonight, oh tonight, tonight</w:t>
        <w:br/>
        <w:t>He brings another day another night, another fight</w:t>
        <w:br/>
        <w:t>Well there's another day done and there's another gone by</w:t>
        <w:br/>
        <w:t>He's a man of our times a man of our times</w:t>
        <w:br/>
        <w:t>Tonight tonight, oh he's burning bright</w:t>
        <w:br/>
        <w:br/>
        <w:t>He's a man of our times, he's a man of our times, ooh, ooh, ooh.</w:t>
        <w:br/>
        <w:t>And in the beating of your heart there is another beating heart</w:t>
        <w:br/>
        <w:br/>
        <w:t>All at once I can see what we do,</w:t>
        <w:br/>
        <w:t>Me into me and you into you</w:t>
        <w:br/>
        <w:t>Me into me and you into you</w:t>
        <w:br/>
        <w:t>Tonight, tonight, oh he's s burning bright</w:t>
        <w:br/>
        <w:t>Everyone is on their feet cos he is out, out on the street</w:t>
        <w:br/>
        <w:t>There's another day done and there's another gone by.</w:t>
        <w:br/>
        <w:t>No more me into me and you into you</w:t>
        <w:br/>
        <w:t>Tonight tonight, oh he's burning bright.</w:t>
        <w:br/>
        <w:br/>
        <w:t>Man of our times, he's a man of our times</w:t>
        <w:br/>
        <w:t>He's a man of our times, ooh, ooh, ooh.</w:t>
        <w:br/>
        <w:t>And in the beating of your heart, there is another beating heart</w:t>
        <w:br/>
        <w:br/>
        <w:t>He's a man of our times...</w:t>
        <w:br/>
      </w:r>
      <w:r>
        <w:br w:type="page"/>
      </w:r>
    </w:p>
    <w:p>
      <w:pPr>
        <w:pStyle w:val="H2"/>
        <w:rPr/>
      </w:pPr>
      <w:r>
        <w:rPr/>
        <w:t>Misunderstanding</w:t>
      </w:r>
    </w:p>
    <w:p>
      <w:pPr>
        <w:pStyle w:val="Blockquote"/>
        <w:rPr/>
      </w:pPr>
      <w:r>
        <w:rPr/>
        <w:t>There must be some misunderstanding</w:t>
        <w:br/>
        <w:t>There must be some kind of mistake</w:t>
        <w:br/>
        <w:t>I waited in the rain for hours</w:t>
        <w:br/>
        <w:t>And you were late</w:t>
        <w:br/>
        <w:br/>
        <w:t>Now it's not like me to say the right thing</w:t>
        <w:br/>
        <w:t>But you could've called to let me know</w:t>
        <w:br/>
        <w:t>I checked your number twice, don't understand it</w:t>
        <w:br/>
        <w:t>So I went home</w:t>
        <w:br/>
        <w:br/>
        <w:t>Well I'd been waiting for this weekend</w:t>
        <w:br/>
        <w:t>I thought that maybe we could see a show</w:t>
        <w:br/>
        <w:t>Never dreamed I'd have this feeling</w:t>
        <w:br/>
        <w:t>Oh but seeing you is believing</w:t>
        <w:br/>
        <w:t>That's why I don't know why</w:t>
        <w:br/>
        <w:t>You didn't show up that night</w:t>
        <w:br/>
        <w:br/>
        <w:t>There must be some misunderstanding</w:t>
        <w:br/>
        <w:t>There must be some kind of mistake</w:t>
        <w:br/>
        <w:t>I was waiting in the rain for hours</w:t>
        <w:br/>
        <w:t>And you were late</w:t>
        <w:br/>
        <w:br/>
        <w:t>Since then I've been running around trying to find you</w:t>
        <w:br/>
        <w:t>I went to the places that we always go</w:t>
        <w:br/>
        <w:t>I rang your home but got no answer</w:t>
        <w:br/>
        <w:t>Jumped in my car, I went round there</w:t>
        <w:br/>
        <w:t>Still don't believe it</w:t>
        <w:br/>
        <w:t>He was just leaving</w:t>
        <w:br/>
        <w:br/>
        <w:t>There must be some misunderstanding</w:t>
        <w:br/>
        <w:t>There must be some kind of mistake...</w:t>
        <w:br/>
      </w:r>
      <w:r>
        <w:br w:type="page"/>
      </w:r>
    </w:p>
    <w:p>
      <w:pPr>
        <w:pStyle w:val="H2"/>
        <w:rPr/>
      </w:pPr>
      <w:r>
        <w:rPr/>
        <w:t>Heathaze</w:t>
      </w:r>
    </w:p>
    <w:p>
      <w:pPr>
        <w:pStyle w:val="Blockquote"/>
        <w:rPr/>
      </w:pPr>
      <w:r>
        <w:rPr/>
        <w:t>No cloud, a sleepy calm,</w:t>
        <w:br/>
        <w:t>Sunbaked earth that's cooled by gentle breeze,</w:t>
        <w:br/>
        <w:t>And trees with rustling leaves,</w:t>
        <w:br/>
        <w:t>Only endless days without a care,</w:t>
        <w:br/>
        <w:t>Nothing must be done.</w:t>
        <w:br/>
        <w:br/>
        <w:t>Silent as a day can be,</w:t>
        <w:br/>
        <w:t>Far-off sounds of others on their chosen run</w:t>
        <w:br/>
        <w:t>As they do all those things they feel give life some meaning,</w:t>
        <w:br/>
        <w:t>Even if they're dull.</w:t>
        <w:br/>
        <w:br/>
        <w:t>It's time to stop this dreaming, must rejoin the real world</w:t>
        <w:br/>
        <w:t>As revealed by orange lights and a smoky atmosphere.</w:t>
        <w:br/>
        <w:br/>
        <w:t>The trees and I are shaken by the same wind but whereas</w:t>
        <w:br/>
        <w:t>The trees will lose their withered leaves,</w:t>
        <w:br/>
        <w:t>I just can't seem to let them loose.</w:t>
        <w:br/>
        <w:t>And they can't refresh me those hot winds of the south.</w:t>
        <w:br/>
        <w:t>Oh I feel like an alien, a stranger in an alien place.</w:t>
        <w:br/>
        <w:br/>
        <w:t>Now the light is fading fast,</w:t>
        <w:br/>
        <w:t>Chances slip away, a time will come to pass</w:t>
        <w:br/>
        <w:t>When there'll be none,</w:t>
        <w:br/>
        <w:t>Then addicted to a perfumed poison,</w:t>
        <w:br/>
        <w:t>Betrayed by its aftertaste,</w:t>
        <w:br/>
        <w:t>Oh we shall lose the wonder and find nothing in return.</w:t>
        <w:br/>
        <w:t>Many are the substitutes but they're powerless on their own.</w:t>
        <w:br/>
        <w:br/>
        <w:t>Beware the fisherman who's casting out his line</w:t>
        <w:br/>
        <w:t>Into a dried up river bed,</w:t>
        <w:br/>
        <w:t>But don't try to tell him 'cos he won't believe you.</w:t>
        <w:br/>
        <w:t>Throw some bread to the ducks instead, it's easier that way.</w:t>
        <w:br/>
        <w:t>I feel like an alien, a stranger in an alien place.</w:t>
        <w:br/>
        <w:br/>
        <w:t>The trees and I are shaken by the same wind but whereas</w:t>
        <w:br/>
        <w:t>The trees will lose their withered leaves,</w:t>
        <w:br/>
        <w:t>I just can't seem to let them loose.</w:t>
        <w:br/>
        <w:t>And they can't refresh me those hot winds of the south.</w:t>
        <w:br/>
        <w:t>I feel like an alien, a stranger in an alien place.</w:t>
        <w:br/>
      </w:r>
      <w:r>
        <w:br w:type="page"/>
      </w:r>
    </w:p>
    <w:p>
      <w:pPr>
        <w:pStyle w:val="H2"/>
        <w:rPr/>
      </w:pPr>
      <w:r>
        <w:rPr/>
        <w:t>Turn It On Again</w:t>
      </w:r>
    </w:p>
    <w:p>
      <w:pPr>
        <w:pStyle w:val="Blockquote"/>
        <w:rPr/>
      </w:pPr>
      <w:r>
        <w:rPr/>
        <w:t>All I need is a TV show, that and the radio</w:t>
        <w:br/>
        <w:t>Down on my luck again, down on my luck again</w:t>
        <w:br/>
        <w:t>I can show you I can show you some of the people in my life</w:t>
        <w:br/>
        <w:t>I can show you I can show you some of the people in my life</w:t>
        <w:br/>
        <w:t>It's driving me mad just another way of passing the day</w:t>
        <w:br/>
        <w:t>I, I get so lonely when she's not there</w:t>
        <w:br/>
        <w:t>I, I, I...</w:t>
        <w:br/>
        <w:br/>
        <w:t>You're just another face that I know from the TV show</w:t>
        <w:br/>
        <w:t>I have known you for so very long I feel you like a friend</w:t>
        <w:br/>
        <w:t>Can't you do anything for me, can I touch you for a while</w:t>
        <w:br/>
        <w:t>Can I meet you another day and we will fly away</w:t>
        <w:br/>
        <w:br/>
        <w:t>I can show you I can show you some of the people in my life</w:t>
        <w:br/>
        <w:t>I can show you I can show you some of the people in my life</w:t>
        <w:br/>
        <w:t>It's driving me mad it's just another way of passing the day</w:t>
        <w:br/>
        <w:t>I, I get so lonely when she's not there</w:t>
        <w:br/>
        <w:t>I, I, I...</w:t>
        <w:br/>
        <w:br/>
        <w:t>Turn it on, turn it on, turn it on again</w:t>
        <w:br/>
        <w:t>Turn it on, turn it on, turn it on again (I can see another face)</w:t>
        <w:br/>
        <w:t>Turn it on, turn it on, turn it on again (I can see another face)</w:t>
        <w:br/>
        <w:t>Turn it on, turn it on, turn it on again</w:t>
        <w:br/>
      </w:r>
      <w:r>
        <w:br w:type="page"/>
      </w:r>
    </w:p>
    <w:p>
      <w:pPr>
        <w:pStyle w:val="H2"/>
        <w:rPr/>
      </w:pPr>
      <w:r>
        <w:rPr/>
        <w:t>Alone Tonight</w:t>
      </w:r>
    </w:p>
    <w:p>
      <w:pPr>
        <w:pStyle w:val="Blockquote"/>
        <w:rPr/>
      </w:pPr>
      <w:r>
        <w:rPr/>
        <w:t>There's nothing here that I can understand</w:t>
        <w:br/>
        <w:t>And no one cares I'm a lonely man</w:t>
        <w:br/>
        <w:t>I touch your face and I don't know why</w:t>
        <w:br/>
        <w:t>I call your name but you're going by</w:t>
        <w:br/>
        <w:t>Now I'm alone again.</w:t>
        <w:br/>
        <w:br/>
        <w:t>I have no name for each and every day</w:t>
        <w:br/>
        <w:t>Until the year is done and fades away</w:t>
        <w:br/>
        <w:t>There's a time in between the two</w:t>
        <w:br/>
        <w:t>The old years gone by but it's not the new</w:t>
        <w:br/>
        <w:t>And I, I, I...</w:t>
        <w:br/>
        <w:br/>
        <w:t>I know that'll be all</w:t>
        <w:br/>
        <w:t>Alone again, alone again tonight oh I'm</w:t>
        <w:br/>
        <w:t>Alone again, alone again tonight oh I'm</w:t>
        <w:br/>
        <w:t>Alone again, and it seems to me that every time I try to change</w:t>
        <w:br/>
        <w:t>Say that you're say that you'll</w:t>
        <w:br/>
        <w:t>Help me reach the other side</w:t>
        <w:br/>
        <w:br/>
        <w:t>When the morning comes the sun is out</w:t>
        <w:br/>
        <w:t>And warms me up again</w:t>
        <w:br/>
        <w:t>What a funny world it is for me</w:t>
        <w:br/>
        <w:t>And all I'll never be</w:t>
        <w:br/>
        <w:br/>
        <w:t>It's not enough, it's not enough</w:t>
        <w:br/>
        <w:t>This feeling I'm feeling inside</w:t>
        <w:br/>
        <w:t>Oh I know it I know tonight that I'll be</w:t>
        <w:br/>
        <w:br/>
        <w:t>On my own tonight, alone again tonight</w:t>
        <w:br/>
        <w:t>Oh I'm alone again, alone again tonight</w:t>
        <w:br/>
        <w:t>Oh I'm alone again, and it seems to me that everytime I try to change</w:t>
        <w:br/>
        <w:t>Say that you'll, say that you'll</w:t>
        <w:br/>
        <w:t>Help me reach the other side</w:t>
        <w:br/>
        <w:t>Help me please cos I know I'm gonna be</w:t>
        <w:br/>
        <w:t>On my own again alone again tonight...</w:t>
        <w:br/>
      </w:r>
      <w:r>
        <w:br w:type="page"/>
      </w:r>
    </w:p>
    <w:p>
      <w:pPr>
        <w:pStyle w:val="H2"/>
        <w:rPr/>
      </w:pPr>
      <w:r>
        <w:rPr/>
        <w:t>Cul-De-Sac</w:t>
      </w:r>
    </w:p>
    <w:p>
      <w:pPr>
        <w:pStyle w:val="Blockquote"/>
        <w:rPr/>
      </w:pPr>
      <w:r>
        <w:rPr/>
        <w:t>Wake up now, this is the time you've waited for.</w:t>
        <w:br/>
        <w:br/>
        <w:t>Far below, where shadows fester as they grow,</w:t>
        <w:br/>
        <w:t>An army thousands strong, obsessed by right and wrong,</w:t>
        <w:br/>
        <w:t>They sense their time is coming near.</w:t>
        <w:br/>
        <w:t>So they turn towards the light from their region of the night,</w:t>
        <w:br/>
        <w:t>Marching on and on,</w:t>
        <w:br/>
        <w:t>They near the air, it won't be long.</w:t>
        <w:br/>
        <w:br/>
        <w:t>You know you're on the way out,</w:t>
        <w:br/>
        <w:t>It's just a matter of time.</w:t>
        <w:br/>
        <w:t>You thought you'd rule the world forever,</w:t>
        <w:br/>
        <w:t>Long live the king, and don't spare the loser.</w:t>
        <w:br/>
        <w:br/>
        <w:t>After all, you're not what you thought you were at all.</w:t>
        <w:br/>
        <w:t>You're just a natural fact, another cul-de-sac</w:t>
        <w:br/>
        <w:t>On nature's hard unfeeling trail.</w:t>
        <w:br/>
        <w:t>Now all those dreams of old will be stories left untold,</w:t>
        <w:br/>
        <w:t>Cut off in your prime, extinct until the end of time.</w:t>
        <w:br/>
        <w:br/>
        <w:t>You know you're on the way out,</w:t>
        <w:br/>
        <w:t>It's just a matter of time.</w:t>
        <w:br/>
        <w:t>You thought you'd rule the world forever,</w:t>
        <w:br/>
        <w:t>Long live the king, but don't spare the loser now...</w:t>
        <w:br/>
        <w:br/>
        <w:t>Now the host emerges, and a shadow starts to fall.</w:t>
        <w:br/>
        <w:t>Not one knows what hit them, none can see at all.</w:t>
        <w:br/>
        <w:t>Even as the end approaches still they're not aware,</w:t>
        <w:br/>
        <w:t>How can you fight a foe so deadly</w:t>
        <w:br/>
        <w:t>When you don't even know it's there?</w:t>
        <w:br/>
        <w:t>And now that the job is almost done</w:t>
        <w:br/>
        <w:t>Maybe some escape, no, not even one.</w:t>
        <w:br/>
        <w:br/>
        <w:t>You know they're on the way out,</w:t>
        <w:br/>
        <w:t>It's just a matter of time.</w:t>
        <w:br/>
        <w:t>You thought you'd rule the world forever,</w:t>
        <w:br/>
        <w:t>Long live the king, and don't spare the loser.</w:t>
        <w:br/>
      </w:r>
      <w:r>
        <w:br w:type="page"/>
      </w:r>
    </w:p>
    <w:p>
      <w:pPr>
        <w:pStyle w:val="H2"/>
        <w:rPr/>
      </w:pPr>
      <w:r>
        <w:rPr/>
        <w:t>Please Don't Ask</w:t>
      </w:r>
    </w:p>
    <w:p>
      <w:pPr>
        <w:pStyle w:val="Blockquote"/>
        <w:rPr/>
      </w:pPr>
      <w:r>
        <w:rPr/>
        <w:t>Ooh please don't ask me how I feel, I feel fine</w:t>
        <w:br/>
        <w:t>Oh I cry a bit, I don't sleep too good, but I'm fine</w:t>
        <w:br/>
        <w:t>When can I see you?</w:t>
        <w:br/>
        <w:t>When can I touch you?</w:t>
        <w:br/>
        <w:br/>
        <w:t>Again and again I ask myself was I wrong?</w:t>
        <w:br/>
        <w:t>Oh but time's a healer, and heaven knows I've been strong</w:t>
        <w:br/>
        <w:t>Maybe we could try</w:t>
        <w:br/>
        <w:t>Maybe we would work this time</w:t>
        <w:br/>
        <w:br/>
        <w:t>Oh I can remember when it was easy to say I love you</w:t>
        <w:br/>
        <w:t>But things have changed since then, now I really can't say if I still do</w:t>
        <w:br/>
        <w:t>But I can try</w:t>
        <w:br/>
        <w:t>Cos I know the kids are well, yes you're a mother to the world</w:t>
        <w:br/>
        <w:t>Oh but I miss my boy</w:t>
        <w:br/>
        <w:t>I hope he's good as gold</w:t>
        <w:br/>
        <w:br/>
        <w:t>But enough of me, tell me how are you? You look good</w:t>
        <w:br/>
        <w:t>Oh you've lost some weight I can see, your hair looks nice, you look good</w:t>
        <w:br/>
        <w:t>Maybe we should try, don't say it! I know why</w:t>
        <w:br/>
        <w:br/>
        <w:t>But y'know, I can remember when it was easy to say I love you</w:t>
        <w:br/>
        <w:t>But things have changed since then, now I really can't say if I still do</w:t>
        <w:br/>
        <w:t>But I can try</w:t>
        <w:br/>
        <w:t>Cos I know the kids are well, yes you're a mother to the world</w:t>
        <w:br/>
        <w:t>But I miss my boy</w:t>
        <w:br/>
        <w:t>Oh I hope he's good as gold</w:t>
        <w:br/>
      </w:r>
    </w:p>
    <w:p>
      <w:pPr>
        <w:pStyle w:val="H2"/>
        <w:rPr/>
      </w:pPr>
      <w:r>
        <w:rPr/>
        <w:t>Duke's Travels</w:t>
      </w:r>
    </w:p>
    <w:p>
      <w:pPr>
        <w:pStyle w:val="Blockquote"/>
        <w:rPr/>
      </w:pPr>
      <w:r>
        <w:rPr/>
        <w:t>I am the one who guided you this far,</w:t>
        <w:br/>
        <w:t>All you know and all you feel.</w:t>
        <w:br/>
        <w:t>Nobody must know my name</w:t>
        <w:br/>
        <w:t>For nobody would understand,</w:t>
        <w:br/>
        <w:t>And you kill what you fear,</w:t>
        <w:br/>
        <w:t>And you fear what you don't understand.</w:t>
        <w:br/>
        <w:br/>
        <w:t>I call you for I must leave,</w:t>
        <w:br/>
        <w:t>You're on your own until the end.</w:t>
        <w:br/>
        <w:t>There was a choice but now it's gone,</w:t>
        <w:br/>
        <w:t>I said you wouldn't understand,</w:t>
        <w:br/>
        <w:t>Take what's yours and be damned.</w:t>
        <w:br/>
      </w:r>
    </w:p>
    <w:p>
      <w:pPr>
        <w:pStyle w:val="H2"/>
        <w:rPr/>
      </w:pPr>
      <w:r>
        <w:rPr/>
        <w:t>Duke's End</w:t>
      </w:r>
    </w:p>
    <w:p>
      <w:pPr>
        <w:pStyle w:val="Blockquote"/>
        <w:rPr>
          <w:i/>
          <w:i/>
        </w:rPr>
      </w:pPr>
      <w:r>
        <w:rPr>
          <w:i/>
        </w:rPr>
        <w:t>(Instrumental)</w:t>
      </w:r>
      <w:r>
        <w:br w:type="page"/>
      </w:r>
    </w:p>
    <w:p>
      <w:pPr>
        <w:pStyle w:val="Blockquote"/>
        <w:rPr/>
      </w:pPr>
      <w:r>
        <w:rPr/>
      </w:r>
    </w:p>
    <w:p>
      <w:pPr>
        <w:pStyle w:val="H1"/>
        <w:jc w:val="center"/>
        <w:rPr/>
      </w:pPr>
      <w:r>
        <w:rPr/>
        <w:t xml:space="preserve">Abacab </w:t>
      </w:r>
    </w:p>
    <w:p>
      <w:pPr>
        <w:pStyle w:val="H2"/>
        <w:rPr/>
      </w:pPr>
      <w:r>
        <w:rPr/>
        <w:t>Abacab</w:t>
      </w:r>
    </w:p>
    <w:p>
      <w:pPr>
        <w:pStyle w:val="Blockquote"/>
        <w:rPr/>
      </w:pPr>
      <w:r>
        <w:rPr/>
        <w:t>Look up on the wall, there on the floor,</w:t>
        <w:br/>
        <w:t>Under the pillow, behind the door.</w:t>
        <w:br/>
        <w:t>There's a crack in the mirror.</w:t>
        <w:br/>
        <w:t>Somewhere there's a hole in a window-pane.</w:t>
        <w:br/>
        <w:t>Do you think I'm to blame?</w:t>
        <w:br/>
        <w:t>Tell me do you think I'm to blame?</w:t>
        <w:br/>
        <w:br/>
        <w:t>(When they do it) you're never there.</w:t>
        <w:br/>
        <w:t>(When they show it) you stop and stare.</w:t>
        <w:br/>
        <w:t>(Abacab) He's in anywhere.</w:t>
        <w:br/>
        <w:t>(Abacab)</w:t>
        <w:br/>
        <w:br/>
        <w:t>If you're wrapping up the world</w:t>
        <w:br/>
        <w:t>'Cos you've taken someone elses girl,</w:t>
        <w:br/>
        <w:t>When they turn on the pillow,</w:t>
        <w:br/>
        <w:t>Even when they answer the telephone,</w:t>
        <w:br/>
        <w:t>Don't you think that by now,</w:t>
        <w:br/>
        <w:t>Tell me, don't you think that by now.</w:t>
        <w:br/>
        <w:br/>
        <w:t>(When they do it) you're never there.</w:t>
        <w:br/>
        <w:t>(When they show it) you stop and stare.</w:t>
        <w:br/>
        <w:t>(Abacab) He's in anywhere.</w:t>
        <w:br/>
        <w:t>(Abacab) Doesn't really care.</w:t>
        <w:br/>
        <w:br/>
        <w:t>you want it, you got it, you gotta go</w:t>
        <w:br/>
        <w:t>you want it, you got it, now you know</w:t>
        <w:br/>
        <w:br/>
        <w:t>It's an illusion, It's a game,</w:t>
        <w:br/>
        <w:t>Or reflection of someone else's name.</w:t>
        <w:br/>
        <w:t>When you wake in the morning,</w:t>
        <w:br/>
        <w:t>Wake and find you're covered in cellophane.</w:t>
        <w:br/>
        <w:br/>
        <w:t>Well, there's a hole in there somewhere.</w:t>
        <w:br/>
        <w:t>Yeah, there's a hole in there somewhere.</w:t>
        <w:br/>
        <w:t>Baby, there's a hole in there somewhere.</w:t>
        <w:br/>
        <w:t>Now there's a hole in there somewhere.</w:t>
        <w:br/>
        <w:br/>
        <w:t>(When they do it) you're never there.</w:t>
        <w:br/>
        <w:t>(When they show it) you stop and stare.</w:t>
        <w:br/>
        <w:t>(Abacab) he's in anywhere.</w:t>
        <w:br/>
        <w:t>(Abacab)</w:t>
        <w:br/>
      </w:r>
      <w:r>
        <w:br w:type="page"/>
      </w:r>
    </w:p>
    <w:p>
      <w:pPr>
        <w:pStyle w:val="H2"/>
        <w:rPr/>
      </w:pPr>
      <w:r>
        <w:rPr/>
        <w:t>No Reply At All</w:t>
      </w:r>
    </w:p>
    <w:p>
      <w:pPr>
        <w:pStyle w:val="Blockquote"/>
        <w:rPr>
          <w:sz w:val="20"/>
        </w:rPr>
      </w:pPr>
      <w:r>
        <w:rPr>
          <w:sz w:val="20"/>
        </w:rPr>
        <w:t>Talk to me, you never talk to me.</w:t>
        <w:br/>
        <w:t>Ooh, it seems that I can speak.</w:t>
        <w:br/>
        <w:t>But I can hear my voice shouting out.</w:t>
        <w:br/>
        <w:t>But there's no reply at all.</w:t>
        <w:br/>
        <w:br/>
        <w:t>Look at me, you never look at me,</w:t>
        <w:br/>
        <w:t>Ooh, I've been sitting, staring, seems so long.</w:t>
        <w:br/>
        <w:t>But you're looking through me</w:t>
        <w:br/>
        <w:t>Like I wasn't here at all.</w:t>
        <w:br/>
        <w:t>No reply, there's no reply at all.</w:t>
        <w:br/>
        <w:br/>
        <w:t>Dance with me, you never dance with me.</w:t>
        <w:br/>
        <w:t>Ooh, it seems that I can move,</w:t>
        <w:br/>
        <w:t>I'm close to you, close as I can get.</w:t>
        <w:br/>
        <w:br/>
        <w:t>Yet there's no reply at all,</w:t>
        <w:br/>
        <w:t>There's no reply at all.</w:t>
        <w:br/>
        <w:br/>
        <w:t>I get the feeling you're tryin' to tell me,</w:t>
        <w:br/>
        <w:t>Is there something that I should know?</w:t>
        <w:br/>
        <w:t>What excuse are you tryin' to sell me?</w:t>
        <w:br/>
        <w:t>Should I be reading stop or go, I don't know.</w:t>
        <w:br/>
        <w:br/>
        <w:t>Be with me, seems you're never here with me,</w:t>
        <w:br/>
        <w:t>Ooh, I've been trying to get over there.</w:t>
        <w:br/>
        <w:t>Ah, but it's out of my reach.</w:t>
        <w:br/>
        <w:t>And there's no reply at all.</w:t>
        <w:br/>
        <w:t>There's no reply at all.</w:t>
        <w:br/>
        <w:br/>
        <w:t>I get the feeling you're trying to tell me;</w:t>
        <w:br/>
        <w:t>Is there something that I should know?</w:t>
        <w:br/>
        <w:t>What excuse are you trying to sell me?</w:t>
        <w:br/>
        <w:t>Should I be reading stop or go, I don't know.</w:t>
        <w:br/>
        <w:br/>
        <w:t>Maybe deep down inside,</w:t>
        <w:br/>
        <w:t>I'm trying for no one else but me.</w:t>
        <w:br/>
        <w:t>Too stubborn to say, "The buck stops here.</w:t>
        <w:br/>
        <w:t>It's not the one you're looking for."</w:t>
        <w:br/>
        <w:t>But, maybe deep down inside,</w:t>
        <w:br/>
        <w:t>I'm lying to no one else but me.</w:t>
        <w:br/>
        <w:t>Oh but my back is up.</w:t>
        <w:br/>
        <w:t>I'm on my guard - with all the exits sealed.</w:t>
        <w:br/>
        <w:br/>
        <w:t>Listen to me, you never listen to me,</w:t>
        <w:br/>
        <w:t>Ooh, and it seems there's no way out,</w:t>
        <w:br/>
        <w:t>I've been trying, but we cannot connect,</w:t>
        <w:br/>
        <w:t>And there's no reply at all,</w:t>
        <w:br/>
        <w:t>There's no reply at all,</w:t>
        <w:br/>
        <w:t>There's no reply at all,</w:t>
        <w:br/>
        <w:t>No reply at all.</w:t>
        <w:br/>
        <w:br/>
        <w:t>Is anybody listening - oh oh,</w:t>
        <w:br/>
        <w:t>No reply at all...</w:t>
        <w:br/>
      </w:r>
      <w:r>
        <w:br w:type="page"/>
      </w:r>
    </w:p>
    <w:p>
      <w:pPr>
        <w:pStyle w:val="H2"/>
        <w:rPr/>
      </w:pPr>
      <w:r>
        <w:rPr/>
        <w:t>Me and Sarah Jane</w:t>
      </w:r>
    </w:p>
    <w:p>
      <w:pPr>
        <w:pStyle w:val="Blockquote"/>
        <w:rPr/>
      </w:pPr>
      <w:r>
        <w:rPr>
          <w:sz w:val="20"/>
        </w:rPr>
        <w:t>The fires are burning in another land,</w:t>
        <w:br/>
        <w:t>Don't start counting, don't start counting.</w:t>
        <w:br/>
        <w:t>Colder and colder, the ice is moving closer</w:t>
        <w:br/>
        <w:t>And it gets me down.</w:t>
        <w:br/>
        <w:t>Going round and round and down the same old track.</w:t>
        <w:br/>
        <w:br/>
        <w:t>Pack on my back, going swiftly nowhere,</w:t>
        <w:br/>
        <w:t>Heart in my ear beating like a drum.</w:t>
        <w:br/>
        <w:t>Where will you go?</w:t>
        <w:br/>
        <w:br/>
        <w:t>All by yourself.</w:t>
        <w:br/>
        <w:t>(Hah, hah, hah, hah, hah, hah.)</w:t>
        <w:br/>
        <w:br/>
        <w:t>And now I'm standing on the corner.</w:t>
        <w:br/>
        <w:t>Waiting in the rain,</w:t>
        <w:br/>
        <w:t>But then in sunlight without warning,</w:t>
        <w:br/>
        <w:t>I invent a name,</w:t>
        <w:br/>
        <w:t>Me and Sarah Jane,</w:t>
        <w:br/>
        <w:t>We had a special thing going,</w:t>
        <w:br/>
        <w:t>Me and Sarah Jane.</w:t>
        <w:br/>
        <w:br/>
        <w:t>It was a time of love and laughter,</w:t>
        <w:br/>
        <w:t>It wouldn't come again,</w:t>
        <w:br/>
        <w:t>We had our round of joy but after,</w:t>
        <w:br/>
        <w:t>Then began the pain,</w:t>
        <w:br/>
        <w:t>Me and Sarah Jane.</w:t>
        <w:br/>
        <w:t>We had a special thing going,</w:t>
        <w:br/>
        <w:t>Me and Sarah Jane,</w:t>
        <w:br/>
        <w:t>Sarah Jane.</w:t>
        <w:br/>
        <w:br/>
        <w:t>Searching for a clue.</w:t>
        <w:br/>
        <w:t>Traces on the sand.</w:t>
        <w:br/>
        <w:t>First I'm flying, going round round round,</w:t>
        <w:br/>
        <w:t>Then I'm sliding going down down down,</w:t>
        <w:br/>
        <w:t>Doesn't matter where I start I always end up</w:t>
        <w:br/>
        <w:t>Falling through those same old crowded rooms.</w:t>
        <w:br/>
        <w:br/>
        <w:t>Me and Sarah Jane,</w:t>
        <w:br/>
        <w:t>We had it coming</w:t>
        <w:br/>
        <w:t>All the pain,</w:t>
        <w:br/>
        <w:t>Walking down the streets,</w:t>
        <w:br/>
        <w:t>And finding nothing is the same,</w:t>
        <w:br/>
        <w:t>And now the city lights are dimming one by one,</w:t>
        <w:br/>
        <w:t>It costs too much money to keep them all on.</w:t>
        <w:br/>
        <w:br/>
        <w:t>Me and Sarah Jane,</w:t>
        <w:br/>
        <w:t>In silence walk along the shore,</w:t>
        <w:br/>
        <w:t>Tears of joy and mocking laughter,</w:t>
        <w:br/>
        <w:t>Words lost in the wind.</w:t>
        <w:br/>
        <w:t>The tide was rising,</w:t>
        <w:br/>
        <w:t>But there we stayed,</w:t>
        <w:br/>
        <w:t>We had no fear of dying</w:t>
        <w:br/>
        <w:t>We weren't afraid.</w:t>
      </w:r>
      <w:r>
        <w:br w:type="page"/>
      </w:r>
    </w:p>
    <w:p>
      <w:pPr>
        <w:pStyle w:val="Blockquote"/>
        <w:rPr>
          <w:sz w:val="20"/>
        </w:rPr>
      </w:pPr>
      <w:r>
        <w:rPr>
          <w:sz w:val="20"/>
        </w:rPr>
      </w:r>
    </w:p>
    <w:p>
      <w:pPr>
        <w:pStyle w:val="H2"/>
        <w:rPr/>
      </w:pPr>
      <w:r>
        <w:rPr/>
        <w:t>Keep It Dark</w:t>
      </w:r>
    </w:p>
    <w:p>
      <w:pPr>
        <w:pStyle w:val="Blockquote"/>
        <w:rPr/>
      </w:pPr>
      <w:r>
        <w:rPr/>
        <w:t>Found that man reported missing,</w:t>
        <w:br/>
        <w:t>He wandered in his home.</w:t>
        <w:br/>
        <w:t>It don't seem to bad if you consider</w:t>
        <w:br/>
        <w:t>Just what he's been through.</w:t>
        <w:br/>
        <w:br/>
        <w:t>Seems he met up with a gang of thieves,</w:t>
        <w:br/>
        <w:t>Who mistook him for a man of means,</w:t>
        <w:br/>
        <w:t>They locked him up then found he had no money,</w:t>
        <w:br/>
        <w:t>So they let him go again.</w:t>
        <w:br/>
        <w:t>Now he's back at home and happy</w:t>
        <w:br/>
        <w:t>Just to see the kids.</w:t>
        <w:br/>
        <w:br/>
        <w:t>I wish that I could really tell you</w:t>
        <w:br/>
        <w:t>All the things that happened to me</w:t>
        <w:br/>
        <w:t>And all that I have seen.</w:t>
        <w:br/>
        <w:t>A world full of people their hearts full of joy,</w:t>
        <w:br/>
        <w:t>Cities of light with no fear of war,</w:t>
        <w:br/>
        <w:t>And thousands of creatures with happier lives,</w:t>
        <w:br/>
        <w:t>And dreams of a future with meaning and no need to hide.</w:t>
        <w:br/>
        <w:br/>
        <w:t>Oh, keep it dark.</w:t>
        <w:br/>
        <w:br/>
        <w:t>It seems strange to have to lie,</w:t>
        <w:br/>
        <w:t>About a world so bright.</w:t>
        <w:br/>
        <w:t>And tell instead a made-up story,</w:t>
        <w:br/>
        <w:t>From the world of night.</w:t>
        <w:br/>
        <w:br/>
        <w:t>I wish, that I could really tell you,</w:t>
        <w:br/>
        <w:t>All the things that happened to me</w:t>
        <w:br/>
        <w:t>And all that I have seen,</w:t>
        <w:br/>
        <w:t>A world full of people their hearts full of joy,</w:t>
        <w:br/>
        <w:t>Cities of light with no fear of war,</w:t>
        <w:br/>
        <w:t>And thousands of creatures with happier lives,</w:t>
        <w:br/>
        <w:t>And dreams of a future with meaning and no need to lie,</w:t>
        <w:br/>
        <w:t>No need to hate,</w:t>
        <w:br/>
        <w:t>No need to hide.</w:t>
        <w:br/>
        <w:br/>
        <w:t>Oh, keep it dark.</w:t>
        <w:br/>
      </w:r>
      <w:r>
        <w:br w:type="page"/>
      </w:r>
    </w:p>
    <w:p>
      <w:pPr>
        <w:pStyle w:val="H2"/>
        <w:rPr/>
      </w:pPr>
      <w:r>
        <w:rPr/>
        <w:t>Dodo</w:t>
      </w:r>
    </w:p>
    <w:p>
      <w:pPr>
        <w:pStyle w:val="Blockquote"/>
        <w:rPr/>
      </w:pPr>
      <w:r>
        <w:rPr/>
        <w:t>Too big to fly, dodo ugly so dodo must die,</w:t>
        <w:br/>
        <w:t>Doggo with fear on its side, can't change, can't change the tide.</w:t>
        <w:br/>
        <w:t>Dog baiter, agitator, asking questions, says he wants to know why.</w:t>
        <w:br/>
        <w:t>Ain't no reason that money can't buy.</w:t>
        <w:br/>
        <w:t>Mink he pretty so mink he must die, must die, must die.</w:t>
        <w:br/>
        <w:br/>
        <w:t>Sun he giving life in his light,</w:t>
        <w:br/>
        <w:t>Part of the system,</w:t>
        <w:br/>
        <w:t>Friend to man, friend to the trees,</w:t>
        <w:br/>
        <w:t>No friend to the snowman.</w:t>
        <w:br/>
        <w:t>Where does he go, what does he do?</w:t>
        <w:br/>
        <w:t>Does he meet with the mole, the stream, the cloud</w:t>
        <w:br/>
        <w:t>And end up at the bottom of the sea.</w:t>
        <w:br/>
        <w:br/>
        <w:t>Fish he got a hook in his throat,</w:t>
        <w:br/>
        <w:t>Fish he got problems</w:t>
        <w:br/>
        <w:t>Where does he go, what does he do?</w:t>
        <w:br/>
        <w:t>Does he hope he's too small, to poor a haul,</w:t>
        <w:br/>
        <w:t>Who'll end up being thrown back in the sea.</w:t>
        <w:br/>
        <w:t>I'm back in the sea.</w:t>
        <w:br/>
        <w:br/>
        <w:t>Caretaker, horror movie,</w:t>
        <w:br/>
        <w:t>Only one eye, only needs one boot,</w:t>
        <w:br/>
        <w:t>Sweet lady, she knows she looks good</w:t>
        <w:br/>
        <w:t>Vacuum coming for the bright and the brute.</w:t>
        <w:br/>
        <w:br/>
        <w:t>Big noise, black smoke</w:t>
        <w:br/>
        <w:t>So pig-headed couldn't see the joke.</w:t>
        <w:br/>
        <w:t>But it ain't funny</w:t>
        <w:br/>
        <w:t>Ask the fly on the wall</w:t>
        <w:br/>
        <w:t>It's only living</w:t>
        <w:br/>
        <w:t>It don't matter at all, at all, at all.</w:t>
        <w:br/>
        <w:br/>
        <w:t>Pimp, he make you drool and grunt,</w:t>
        <w:br/>
        <w:t>He got an answer.</w:t>
        <w:br/>
        <w:t>One he got a dream of love,</w:t>
        <w:br/>
        <w:t>Deep as the ocean.</w:t>
        <w:br/>
        <w:br/>
        <w:t>Where does he go?</w:t>
        <w:br/>
        <w:t>What does he do?</w:t>
        <w:br/>
        <w:t>Will the siren team with Davy Jones,</w:t>
        <w:br/>
        <w:t>And trap him at the bottom of the sea?</w:t>
        <w:br/>
        <w:br/>
        <w:t>I'm back in the sea.</w:t>
        <w:br/>
        <w:t>I'm back in the sea.</w:t>
        <w:br/>
        <w:t>I'm back in the sea.</w:t>
        <w:br/>
      </w:r>
      <w:r>
        <w:br w:type="page"/>
      </w:r>
    </w:p>
    <w:p>
      <w:pPr>
        <w:pStyle w:val="H2"/>
        <w:rPr/>
      </w:pPr>
      <w:r>
        <w:rPr/>
        <w:t>Lurker</w:t>
      </w:r>
    </w:p>
    <w:p>
      <w:pPr>
        <w:pStyle w:val="Blockquote"/>
        <w:rPr/>
      </w:pPr>
      <w:r>
        <w:rPr/>
        <w:t>Meanwhile lurking by a stone in the mud</w:t>
        <w:br/>
        <w:t>Two eyes looked to see what I was and</w:t>
        <w:br/>
        <w:t>Then something spoke and this is what</w:t>
        <w:br/>
        <w:t>It said to me.......</w:t>
        <w:br/>
        <w:br/>
        <w:t>Clothes of brass and hair of brown</w:t>
        <w:br/>
        <w:t>Seldom need to breathe</w:t>
        <w:br/>
        <w:t>Don't need no wings to fly</w:t>
        <w:br/>
        <w:t>Ooh and a heart of stone</w:t>
        <w:br/>
        <w:t>And a fear of fire and water</w:t>
        <w:br/>
        <w:t>Who am I?</w:t>
        <w:br/>
        <w:br/>
        <w:t>Clothes of brass and hair of brown</w:t>
        <w:br/>
        <w:t>Seldom need to breathe</w:t>
        <w:br/>
        <w:t>Don't need no wings to fly</w:t>
        <w:br/>
        <w:t>And a heart of stone</w:t>
        <w:br/>
        <w:t>And a fear of fire and water</w:t>
        <w:br/>
        <w:t>Who am I?</w:t>
        <w:br/>
      </w:r>
      <w:r>
        <w:br w:type="page"/>
      </w:r>
    </w:p>
    <w:p>
      <w:pPr>
        <w:pStyle w:val="H2"/>
        <w:rPr/>
      </w:pPr>
      <w:r>
        <w:rPr/>
        <w:t>Whodunnit?</w:t>
      </w:r>
    </w:p>
    <w:p>
      <w:pPr>
        <w:pStyle w:val="Blockquote"/>
        <w:rPr/>
      </w:pPr>
      <w:r>
        <w:rPr/>
        <w:t>Was it you or was it me?</w:t>
        <w:br/>
        <w:t>Or was it he or she?</w:t>
        <w:br/>
        <w:t>Was it A or was it B?</w:t>
        <w:br/>
        <w:t>Or was it X or Z?</w:t>
        <w:br/>
        <w:br/>
        <w:t>Was it you or was it me?</w:t>
        <w:br/>
        <w:t>Or was it he or she?</w:t>
        <w:br/>
        <w:t>Was it A or was it B?</w:t>
        <w:br/>
        <w:t>Or was it X or Z?</w:t>
        <w:br/>
        <w:br/>
        <w:t>Was it you or was it me?</w:t>
        <w:br/>
        <w:t>Or was it he or she?</w:t>
        <w:br/>
        <w:t>Was it A or was it B?</w:t>
        <w:br/>
        <w:t>Or was it X or Z?</w:t>
        <w:br/>
        <w:br/>
        <w:t>Was it you or was it me?</w:t>
        <w:br/>
        <w:t>Or was it he or she?</w:t>
        <w:br/>
        <w:t>Who dunnit?</w:t>
        <w:br/>
        <w:br/>
        <w:t>I didn't, I, I didn't do it....</w:t>
        <w:br/>
        <w:br/>
        <w:t>Oh but we know, we know, we know...</w:t>
        <w:br/>
        <w:br/>
        <w:t>So was it you or was it me?</w:t>
        <w:br/>
        <w:t>Or was it he or she?</w:t>
        <w:br/>
        <w:t>Was it A or was it B?</w:t>
        <w:br/>
        <w:t>Or was it X or Z?</w:t>
        <w:br/>
        <w:br/>
        <w:t>Was it you or was it me?</w:t>
        <w:br/>
        <w:t>Or was it he or she?</w:t>
        <w:br/>
        <w:t>Was it A or was it B?</w:t>
        <w:br/>
        <w:t>Or was it X or Z?</w:t>
        <w:br/>
        <w:br/>
        <w:t>Was it you or was it me?</w:t>
        <w:br/>
        <w:t>Or was it he or she?</w:t>
        <w:br/>
        <w:t>Was it A or was it B?</w:t>
        <w:br/>
        <w:t>Or was it X or Z?</w:t>
        <w:br/>
        <w:br/>
        <w:t>Was it you or was it me?</w:t>
        <w:br/>
        <w:t>Or was it he or she?</w:t>
        <w:br/>
        <w:t>Was it you or was it me?</w:t>
        <w:br/>
        <w:t>Who dunnit?</w:t>
        <w:br/>
        <w:br/>
        <w:t>I, I, I didn't, I didn't do it...</w:t>
        <w:br/>
        <w:br/>
        <w:t>But we know, we know, we know...</w:t>
        <w:br/>
        <w:t>Yeah we don't know, we don't know, we don't know...</w:t>
        <w:br/>
        <w:t>We all know, we all know, we all know...</w:t>
      </w:r>
      <w:r>
        <w:br w:type="page"/>
      </w:r>
    </w:p>
    <w:p>
      <w:pPr>
        <w:pStyle w:val="Blockquote"/>
        <w:rPr/>
      </w:pPr>
      <w:r>
        <w:rPr/>
      </w:r>
    </w:p>
    <w:p>
      <w:pPr>
        <w:pStyle w:val="H2"/>
        <w:rPr/>
      </w:pPr>
      <w:r>
        <w:rPr/>
        <w:t>Man On The Corner</w:t>
      </w:r>
    </w:p>
    <w:p>
      <w:pPr>
        <w:pStyle w:val="Blockquote"/>
        <w:rPr/>
      </w:pPr>
      <w:r>
        <w:rPr/>
        <w:t>See the lonely man there on the corner,</w:t>
        <w:br/>
        <w:t>What he's waiting for, I don't know,</w:t>
        <w:br/>
        <w:t>But he waits everyday now.</w:t>
        <w:br/>
        <w:t>He's just waiting for something to show.</w:t>
        <w:br/>
        <w:br/>
        <w:t>And nobody knows him,</w:t>
        <w:br/>
        <w:t>And nobody cares,</w:t>
        <w:br/>
        <w:t>'Cos there's no hiding place,</w:t>
        <w:br/>
        <w:t>There's no hiding place - for you.</w:t>
        <w:br/>
        <w:br/>
        <w:t>Looking everywhere at no one,</w:t>
        <w:br/>
        <w:t>He sees everything and nothing at all - oh.</w:t>
        <w:br/>
        <w:t>When he shouts nobody listens,</w:t>
        <w:br/>
        <w:t>Where he leads no one will go - oh.</w:t>
        <w:br/>
        <w:br/>
        <w:t>He's a lonely man, there on the corner,</w:t>
        <w:br/>
        <w:t>What he's waiting for, I don't know,</w:t>
        <w:br/>
        <w:t>But he waits everyday now.</w:t>
        <w:br/>
        <w:t>He's just waiting for something to show - oh.</w:t>
        <w:br/>
        <w:br/>
        <w:t>Nobody knows him,</w:t>
        <w:br/>
        <w:t>And nobody cares,</w:t>
        <w:br/>
        <w:t>'Cos there's no hiding place,</w:t>
        <w:br/>
        <w:t>There's no hiding place - for you and me.</w:t>
        <w:br/>
        <w:br/>
        <w:t>Are we just like all the rest,</w:t>
        <w:br/>
        <w:t>We're looking too hard for something he's got</w:t>
        <w:br/>
        <w:t>Or moving too fast to rest.</w:t>
        <w:br/>
        <w:t>But like a monkey on your back you need it.</w:t>
        <w:br/>
        <w:t>But do you love it enough to leave it - ah.</w:t>
        <w:br/>
        <w:br/>
        <w:t>Just like the lonely man there on the corner,</w:t>
        <w:br/>
        <w:t>What he's waiting for, I don't know - oh.</w:t>
        <w:br/>
        <w:t>But he waits every day now.</w:t>
        <w:br/>
        <w:t>He's just waiting for that something to show - oh.</w:t>
        <w:br/>
        <w:br/>
        <w:t>Who's the lonely man there on the corner,</w:t>
        <w:br/>
        <w:t>What he's waiting for, I don't know.</w:t>
        <w:br/>
        <w:t>But he's there every day now.</w:t>
        <w:br/>
        <w:t>And he's just waiting for something to show - oh.</w:t>
        <w:br/>
        <w:br/>
        <w:t>Who's the lonely man there on the corner,</w:t>
        <w:br/>
        <w:t>What he's waiting for, I don't know.</w:t>
        <w:br/>
        <w:t>Oh but he waits every day now.</w:t>
        <w:br/>
        <w:t>He's just waiting for that something to show.</w:t>
        <w:br/>
      </w:r>
      <w:r>
        <w:br w:type="page"/>
      </w:r>
    </w:p>
    <w:p>
      <w:pPr>
        <w:pStyle w:val="H2"/>
        <w:rPr/>
      </w:pPr>
      <w:r>
        <w:rPr/>
        <w:t>Like It Or Not</w:t>
      </w:r>
    </w:p>
    <w:p>
      <w:pPr>
        <w:pStyle w:val="Blockquote"/>
        <w:rPr>
          <w:sz w:val="20"/>
        </w:rPr>
      </w:pPr>
      <w:r>
        <w:rPr>
          <w:sz w:val="20"/>
        </w:rPr>
        <w:t>Ah, don't you know, I've been on my own</w:t>
        <w:br/>
        <w:t>But I'm coming home.</w:t>
        <w:br/>
        <w:t>And I'd like you to be there,</w:t>
        <w:br/>
        <w:t>I feel a little cold in the air,</w:t>
        <w:br/>
        <w:t>And you're not anywhere.</w:t>
        <w:br/>
        <w:t>You're just another face, I used to know.</w:t>
        <w:br/>
        <w:t>But there is still a chance to hold on to our love,</w:t>
        <w:br/>
        <w:t>'Cos I gave you everything, everything I had.</w:t>
        <w:br/>
        <w:br/>
        <w:t>Ooh, like it or not</w:t>
        <w:br/>
        <w:t>You have done it this time</w:t>
        <w:br/>
        <w:t>And like it or not, I've had enough.</w:t>
        <w:br/>
        <w:br/>
        <w:t>Ooh, like it or not</w:t>
        <w:br/>
        <w:t>There's a lot I could say</w:t>
        <w:br/>
        <w:t>'Cos I've got a lot on my mind.</w:t>
        <w:br/>
        <w:br/>
        <w:t>It won't be very long</w:t>
        <w:br/>
        <w:t>You're just another face</w:t>
        <w:br/>
        <w:t>That I once used to know</w:t>
        <w:br/>
        <w:t>And I gave you everything,</w:t>
        <w:br/>
        <w:t>But what have I got to show? Oh Oh</w:t>
        <w:br/>
        <w:br/>
        <w:t>Oh, like it or not</w:t>
        <w:br/>
        <w:t>You are out on the street</w:t>
        <w:br/>
        <w:t>And like it or not</w:t>
        <w:br/>
        <w:t>That's where you will stay.</w:t>
        <w:br/>
        <w:br/>
        <w:t>Oh, like it or not</w:t>
        <w:br/>
        <w:t>There's another thing darling,</w:t>
        <w:br/>
        <w:t>Well I just could not stand another day</w:t>
        <w:br/>
        <w:t>'Cos if you want to know,</w:t>
        <w:br/>
        <w:t>That there is still a chance to hold on to our love</w:t>
        <w:br/>
        <w:t>'Cos I gave you everything</w:t>
        <w:br/>
        <w:t>Everything I had - Everything I had.</w:t>
        <w:br/>
        <w:br/>
        <w:t>It's been a long, been a long long time</w:t>
        <w:br/>
        <w:t>Since I held anybody, since I loved anyone.</w:t>
        <w:br/>
        <w:t>Oh it's been a long, been a long long long time</w:t>
        <w:br/>
        <w:t>But if I'm right or if I'm wrong, does it matter anyway?</w:t>
        <w:br/>
        <w:br/>
        <w:t>It's been a long long long long time</w:t>
        <w:br/>
        <w:t>Since I held anybody, since I loved anyone.</w:t>
        <w:br/>
        <w:t>Ooh it's been a long long long long time</w:t>
        <w:br/>
        <w:t>But if I'm right or if I'm wrong, does it matter anyway?</w:t>
        <w:br/>
        <w:br/>
        <w:t>Ooh it's been a long long long long time</w:t>
        <w:br/>
        <w:t>Since I held anybody, since I loved anyone.</w:t>
        <w:br/>
        <w:t>Oh it's been a long, been a long long long time</w:t>
        <w:br/>
        <w:t>I'm right, if I'm wrong, does it matter anyway?</w:t>
        <w:br/>
        <w:br/>
        <w:t>It's been a long long, long long long time</w:t>
        <w:br/>
        <w:t>Since I held anybody, since I held anyone.</w:t>
        <w:br/>
      </w:r>
      <w:r>
        <w:br w:type="page"/>
      </w:r>
    </w:p>
    <w:p>
      <w:pPr>
        <w:pStyle w:val="H2"/>
        <w:rPr/>
      </w:pPr>
      <w:r>
        <w:rPr/>
        <w:t>Another Record</w:t>
      </w:r>
    </w:p>
    <w:p>
      <w:pPr>
        <w:pStyle w:val="Blockquote"/>
        <w:rPr/>
      </w:pPr>
      <w:r>
        <w:rPr/>
        <w:t>It's funny you know,</w:t>
        <w:br/>
        <w:t>'Cos there's an old rock 'n' roller</w:t>
        <w:br/>
        <w:t>He's got nowhere to go.</w:t>
        <w:br/>
        <w:t>Did you ever think of taking him in?</w:t>
        <w:br/>
        <w:t>Somebody help him, somebody please.</w:t>
        <w:br/>
        <w:br/>
        <w:t>Put another record on</w:t>
        <w:br/>
        <w:t>'Cos he likes that song.</w:t>
        <w:br/>
        <w:br/>
        <w:t>It's funny you know,</w:t>
        <w:br/>
        <w:t>Ooh he never done nothing, done nobody wrong,</w:t>
        <w:br/>
        <w:t>Did he think about changing his name,</w:t>
        <w:br/>
        <w:t>But I'm gonna tell him it's the same old game.</w:t>
        <w:br/>
        <w:br/>
        <w:t>Put another record on</w:t>
        <w:br/>
        <w:t>Round and round and round and around - oh</w:t>
        <w:br/>
        <w:t>Ah - see him smile.</w:t>
        <w:br/>
        <w:br/>
        <w:t>Well lately I've seen him</w:t>
        <w:br/>
        <w:t>Walking down the street, kinda moving his feet,</w:t>
        <w:br/>
        <w:t>Everyone I know looks the other way</w:t>
        <w:br/>
        <w:t>Somebody help him, somebody say -</w:t>
        <w:br/>
        <w:br/>
        <w:t>Put another record on</w:t>
        <w:br/>
        <w:t>Round and round and round and around - oh</w:t>
        <w:br/>
        <w:t>Ah - see him smile.</w:t>
        <w:br/>
        <w:br/>
        <w:t>It's funny you know,</w:t>
        <w:br/>
        <w:t>'Cos there's an old rock 'n' roller</w:t>
        <w:br/>
        <w:t>He's got nowhere to go.</w:t>
        <w:br/>
        <w:t>Did you ever think of taking him in?</w:t>
        <w:br/>
        <w:t>Somebody help him, somebody please.</w:t>
        <w:br/>
        <w:br/>
        <w:t>Just put another record on</w:t>
        <w:br/>
        <w:t>Put another record on</w:t>
        <w:br/>
        <w:t>Put another record on (Cos you know we like it)</w:t>
        <w:br/>
        <w:t>Put another record on (Cos you know we like it...)</w:t>
        <w:br/>
      </w:r>
      <w:r>
        <w:br w:type="page"/>
      </w:r>
    </w:p>
    <w:p>
      <w:pPr>
        <w:pStyle w:val="H1"/>
        <w:jc w:val="center"/>
        <w:rPr/>
      </w:pPr>
      <w:r>
        <w:rPr/>
        <w:t xml:space="preserve">Three Sides Live </w:t>
      </w:r>
    </w:p>
    <w:p>
      <w:pPr>
        <w:pStyle w:val="H2"/>
        <w:rPr/>
      </w:pPr>
      <w:r>
        <w:rPr/>
        <w:t>Paperlate</w:t>
      </w:r>
    </w:p>
    <w:p>
      <w:pPr>
        <w:pStyle w:val="Blockquote"/>
        <w:rPr>
          <w:sz w:val="20"/>
        </w:rPr>
      </w:pPr>
      <w:r>
        <w:rPr>
          <w:sz w:val="20"/>
        </w:rPr>
        <w:t>Paperlate paperlate</w:t>
        <w:br/>
        <w:t>Paperlate paperlate</w:t>
        <w:br/>
        <w:br/>
        <w:t>Paperlate, oh I'm sorry but there is no one on the line</w:t>
        <w:br/>
        <w:t>Paperlate, oh I'm sorry but rest easy no news is good news</w:t>
        <w:br/>
        <w:br/>
        <w:t>Ooh it's too easy to live like clockwork</w:t>
        <w:br/>
        <w:t>Tick tock watching the world go by</w:t>
        <w:br/>
        <w:t>Any change would take too long</w:t>
        <w:br/>
        <w:t>So dry your eyes</w:t>
        <w:br/>
        <w:t>Ooh it's too easy to live in a cold sweat</w:t>
        <w:br/>
        <w:t>Just sitting dripping in pools below</w:t>
        <w:br/>
        <w:t>You can wipe your face</w:t>
        <w:br/>
        <w:t>Kill the pain</w:t>
        <w:br/>
        <w:t>But the fever won't go, no no</w:t>
        <w:br/>
        <w:br/>
        <w:t>Paperlate</w:t>
        <w:br/>
        <w:t>Pull it together now</w:t>
        <w:br/>
        <w:t>Put your feet back on the ground</w:t>
        <w:br/>
        <w:t>Paperlate</w:t>
        <w:br/>
        <w:t>Ooh don't worry now</w:t>
        <w:br/>
        <w:t>You're not alone</w:t>
        <w:br/>
        <w:t xml:space="preserve">Look around you </w:t>
        <w:br/>
        <w:t>Paperlate</w:t>
        <w:br/>
        <w:t>Ooh I'm sorry but there's no one on the line</w:t>
        <w:br/>
        <w:t>Paperlate</w:t>
        <w:br/>
        <w:t>Ooh I'm sorry but rest easy no news is good news</w:t>
        <w:br/>
        <w:br/>
        <w:t>Ooh it's too easy to compute your future</w:t>
        <w:br/>
        <w:t>Taking no risks and playing too safe</w:t>
        <w:br/>
        <w:t>Any change would take too long</w:t>
        <w:br/>
        <w:t>So dry your eyes</w:t>
        <w:br/>
        <w:t>Ooh it's too easy to talk about rocking the boat</w:t>
        <w:br/>
        <w:t>Making changes and changing track</w:t>
        <w:br/>
        <w:t>But you'd better not lock that door</w:t>
        <w:br/>
        <w:t>Cos you'll be coming back</w:t>
        <w:br/>
        <w:br/>
        <w:t>Ah you're breathing faster</w:t>
        <w:br/>
        <w:t>Silence the only sound</w:t>
        <w:br/>
        <w:t>There's no need to be nice on the way up</w:t>
        <w:br/>
        <w:t>Cos you're not coming down</w:t>
        <w:br/>
        <w:br/>
        <w:t>Paperlate paperlate</w:t>
        <w:br/>
        <w:t>Paperlate paperlate</w:t>
        <w:br/>
        <w:t>Paperlate paperlate</w:t>
        <w:br/>
        <w:t>Paperlate paperlate</w:t>
        <w:br/>
        <w:br/>
        <w:t>Paperlate</w:t>
        <w:br/>
        <w:t>Ooh I'm sorry but there's no one on the line</w:t>
        <w:br/>
        <w:t>Paperlate</w:t>
        <w:br/>
        <w:t>Oh I'm sorry but rest easy no news is good news...</w:t>
        <w:br/>
      </w:r>
      <w:r>
        <w:br w:type="page"/>
      </w:r>
    </w:p>
    <w:p>
      <w:pPr>
        <w:pStyle w:val="H2"/>
        <w:rPr/>
      </w:pPr>
      <w:r>
        <w:rPr/>
        <w:t>You Might Recall</w:t>
      </w:r>
    </w:p>
    <w:p>
      <w:pPr>
        <w:pStyle w:val="Blockquote"/>
        <w:rPr/>
      </w:pPr>
      <w:r>
        <w:rPr>
          <w:sz w:val="20"/>
        </w:rPr>
        <w:t>What was it you said to me</w:t>
        <w:br/>
        <w:t xml:space="preserve">Back in the days when things looked fine </w:t>
        <w:br/>
        <w:t xml:space="preserve">'bout how we would be together </w:t>
        <w:br/>
        <w:t xml:space="preserve">Until we left the earth behind </w:t>
        <w:br/>
        <w:t>Oh, it's funny how things can change</w:t>
        <w:br/>
        <w:t xml:space="preserve">Cos there was a time I thought I'd be the one </w:t>
        <w:br/>
        <w:t xml:space="preserve">Who'd even start again </w:t>
        <w:br/>
        <w:t xml:space="preserve">But now I stay forever </w:t>
        <w:br/>
        <w:t>Ooh my hopes are as the leaves upon the water</w:t>
        <w:br/>
        <w:t>Just sunk in the night</w:t>
        <w:br/>
        <w:t>And though I know you couldn't care, you oughtta</w:t>
        <w:br/>
        <w:t>Ah, the end of a life</w:t>
        <w:br/>
        <w:t>Or maybe when you're older, and you're thinking back</w:t>
        <w:br/>
        <w:t>You might recall</w:t>
        <w:br/>
        <w:t>Now did I act carefully, did I do right?</w:t>
        <w:br/>
        <w:t>Or were we meant to be, all of our lives</w:t>
        <w:br/>
        <w:t>In love and harmony, all of our lives?</w:t>
        <w:br/>
        <w:br/>
        <w:t>So now, take my hand</w:t>
        <w:br/>
        <w:t>Come, hold me closely</w:t>
        <w:br/>
        <w:t>As near as you can</w:t>
        <w:br/>
        <w:t>Believing all that we could be</w:t>
        <w:br/>
        <w:t>And all that we have been</w:t>
        <w:br/>
        <w:t>And all that we are</w:t>
        <w:br/>
        <w:br/>
        <w:t xml:space="preserve">Everyday seems summertime </w:t>
        <w:br/>
        <w:t xml:space="preserve">The river flow with wine </w:t>
        <w:br/>
        <w:t xml:space="preserve">Ooh when you were here with me </w:t>
        <w:br/>
        <w:t xml:space="preserve">I wish we'd stayed that way forever </w:t>
        <w:br/>
        <w:br/>
        <w:t>Oh my hopes are as the leaves upon the water</w:t>
        <w:br/>
        <w:t>Just sunk in the night</w:t>
        <w:br/>
        <w:t>And though I know you couldn't care, you oughtta</w:t>
        <w:br/>
        <w:t>Ah, the end of a life</w:t>
        <w:br/>
        <w:t>Or maybe when you're older, and you're thinking back</w:t>
        <w:br/>
        <w:t>Well you might recall</w:t>
        <w:br/>
        <w:t>Now did I act carefully, did I do right?</w:t>
        <w:br/>
        <w:t>Or were we meant to be, all of our lives</w:t>
        <w:br/>
        <w:t>In love and harmony, all of our lives?</w:t>
        <w:br/>
        <w:br/>
        <w:t>So now, take my hand</w:t>
        <w:br/>
        <w:t>Come, hold me closely</w:t>
        <w:br/>
        <w:t>As near as you can</w:t>
        <w:br/>
        <w:t>Believing all that we could be</w:t>
        <w:br/>
        <w:t>And all that we have been</w:t>
        <w:br/>
        <w:t>And all that we are</w:t>
        <w:br/>
        <w:br/>
        <w:t>Oh my hopes were as the leaves upon the water</w:t>
        <w:br/>
        <w:t>Ah, sunk in the night</w:t>
        <w:br/>
        <w:t>And though I know you couldn't care, you oughtta</w:t>
        <w:br/>
        <w:t>Oh, the end of a life</w:t>
        <w:br/>
        <w:t>And maybe when you're older, and you're thinking back</w:t>
        <w:br/>
        <w:t>Oh, you might recall</w:t>
        <w:br/>
        <w:t>Now did I act carefully, did I do right?</w:t>
        <w:br/>
        <w:t>Or were we meant to be, all of our lives</w:t>
        <w:br/>
        <w:t>In love and harmony, all of our lives?</w:t>
        <w:br/>
        <w:br/>
        <w:t>So now, take my hand</w:t>
        <w:br/>
        <w:t>Come, hold me closely</w:t>
        <w:br/>
        <w:t>As near as you can</w:t>
        <w:br/>
        <w:t>Believing all that we could be</w:t>
        <w:br/>
        <w:t>And all that we have been</w:t>
        <w:br/>
        <w:t>And all that we are</w:t>
      </w:r>
      <w:r>
        <w:br w:type="page"/>
      </w:r>
    </w:p>
    <w:p>
      <w:pPr>
        <w:pStyle w:val="Blockquote"/>
        <w:rPr>
          <w:sz w:val="20"/>
        </w:rPr>
      </w:pPr>
      <w:r>
        <w:rPr>
          <w:sz w:val="20"/>
        </w:rPr>
      </w:r>
    </w:p>
    <w:p>
      <w:pPr>
        <w:pStyle w:val="H2"/>
        <w:rPr/>
      </w:pPr>
      <w:r>
        <w:rPr/>
        <w:t>Me and Virgil</w:t>
      </w:r>
    </w:p>
    <w:p>
      <w:pPr>
        <w:pStyle w:val="Blockquote"/>
        <w:rPr/>
      </w:pPr>
      <w:r>
        <w:rPr/>
        <w:t>Ma would never say what happened</w:t>
        <w:br/>
        <w:t>And we knew better than push too hard</w:t>
        <w:br/>
        <w:t>We knew we had all the chores to tend to</w:t>
        <w:br/>
        <w:t>Like fixing fences and helping her</w:t>
        <w:br/>
        <w:t>Washing dishes and making coffee</w:t>
        <w:br/>
        <w:t>Me and Virgil'd chop some wood</w:t>
        <w:br/>
        <w:t>But we'd stop our swinging</w:t>
        <w:br/>
        <w:t>Just to listen to her crying</w:t>
        <w:br/>
        <w:t>It didn't sound too good</w:t>
        <w:br/>
        <w:t>I can remember, too well</w:t>
        <w:br/>
        <w:br/>
        <w:t>But we never thought to pay much heed</w:t>
        <w:br/>
        <w:t>We learned to live life the best we could</w:t>
        <w:br/>
        <w:t>But then one day pa upped and left us</w:t>
        <w:br/>
        <w:t>High and dry without a word</w:t>
        <w:br/>
        <w:t>Seemed a pity</w:t>
        <w:br/>
        <w:t>My ma was pretty</w:t>
        <w:br/>
        <w:t>But I soon learned life ain't that way</w:t>
        <w:br/>
        <w:t>And I can remember hearing her weeping</w:t>
        <w:br/>
        <w:t>While we were sleeping next to her</w:t>
        <w:br/>
        <w:br/>
        <w:t xml:space="preserve">I can remember </w:t>
        <w:br/>
        <w:t>I'll never forgive and I'll never forget</w:t>
        <w:br/>
        <w:t>Cos pa you broke her heart</w:t>
        <w:br/>
        <w:t>Ooh pa you broke her heart</w:t>
        <w:br/>
        <w:t>You broke her heart</w:t>
        <w:br/>
        <w:t>Ooh pa you broke her heart</w:t>
        <w:br/>
        <w:br/>
        <w:t>Well the years rolled by</w:t>
        <w:br/>
        <w:t>And 'fore we knew it</w:t>
        <w:br/>
        <w:t>Our sister got married and moved out west</w:t>
        <w:br/>
        <w:t>I stayed with ma, cos I couldn't desert her</w:t>
        <w:br/>
        <w:t>I knew it would hurt her to be alone</w:t>
        <w:br/>
        <w:t>So we pulled tighter</w:t>
        <w:br/>
        <w:t>We said we'd try to make things easy</w:t>
        <w:br/>
        <w:t>And raise a smile</w:t>
        <w:br/>
        <w:t>But as the night came</w:t>
        <w:br/>
        <w:t>We'd hear her crying</w:t>
        <w:br/>
        <w:t>Praying for pa to come back again</w:t>
        <w:br/>
        <w:br/>
        <w:t>I can remember</w:t>
        <w:br/>
        <w:t>I'll never forgive him and I'll never forget</w:t>
        <w:br/>
        <w:t>Cos pa you broke her heart</w:t>
        <w:br/>
        <w:t>Oh pa you broke her heart</w:t>
        <w:br/>
        <w:br/>
        <w:t>And then the winter came</w:t>
        <w:br/>
        <w:t>I'd never known it colder</w:t>
        <w:br/>
        <w:t>Ooh it seemed the worst for years</w:t>
        <w:br/>
        <w:t>And the night she died I swear I saw her smiling</w:t>
        <w:br/>
        <w:t>Saying I was a big boy now, no tears</w:t>
        <w:br/>
        <w:br/>
        <w:t>So I packed up all we had, and Virgil got the horses</w:t>
        <w:br/>
        <w:t>And we paid our last respects and gave the whip a crack</w:t>
        <w:br/>
        <w:t>Ooh, seemed a big bad world, we were riding into</w:t>
        <w:br/>
        <w:t>Me and Virgil both agreed, we best head off</w:t>
        <w:br/>
        <w:t>And don't look back</w:t>
        <w:br/>
        <w:br/>
        <w:t>Nothing but desert all around</w:t>
        <w:br/>
        <w:t>Oh it made me wonder</w:t>
        <w:br/>
        <w:t>Lord it's hard to carry on</w:t>
        <w:br/>
        <w:t>When you're sick with hunger</w:t>
        <w:br/>
        <w:br/>
        <w:t>Weeks and months of sleeping rough</w:t>
        <w:br/>
        <w:t>Keeping clear of danger</w:t>
        <w:br/>
        <w:t>Seems we were miles from anywhere</w:t>
        <w:br/>
        <w:t>And too far gone to change it</w:t>
        <w:br/>
        <w:t>We'd best keep going, don't look back</w:t>
        <w:br/>
        <w:br/>
        <w:t>Well me and Virgil we beat the desert</w:t>
        <w:br/>
        <w:t>Riding fast and riding hard</w:t>
        <w:br/>
        <w:t>We hit the city, the past behind us</w:t>
        <w:br/>
        <w:t>So we raised some hell, we had some fun</w:t>
        <w:br/>
        <w:t>But real soon I met a lady oh so pretty, and oh so fine</w:t>
        <w:br/>
        <w:t>'fore too long I found myself married</w:t>
        <w:br/>
        <w:t>With a home of my own and a blue eyed son</w:t>
        <w:br/>
        <w:t>And 'til this day I can hear ma saying to me -</w:t>
        <w:br/>
        <w:t>"You're a big boy now"</w:t>
        <w:br/>
      </w:r>
      <w:r>
        <w:br w:type="page"/>
      </w:r>
    </w:p>
    <w:p>
      <w:pPr>
        <w:pStyle w:val="H2"/>
        <w:rPr/>
      </w:pPr>
      <w:r>
        <w:rPr/>
        <w:t>Evidence of Autumn</w:t>
      </w:r>
    </w:p>
    <w:p>
      <w:pPr>
        <w:pStyle w:val="Blockquote"/>
        <w:rPr/>
      </w:pPr>
      <w:r>
        <w:rPr/>
        <w:t>The girl from all those songs</w:t>
        <w:br/>
        <w:t>Who made everything feel right</w:t>
        <w:br/>
        <w:t>She came in like an angel, into your lonely life</w:t>
        <w:br/>
        <w:t>And filling your world with light</w:t>
        <w:br/>
        <w:t>Oh, and everybody told you "you're oh so lucky"</w:t>
        <w:br/>
        <w:br/>
        <w:t>Curtains part revealing a country scene</w:t>
        <w:br/>
        <w:t>Clothed in green and brown</w:t>
        <w:br/>
        <w:t>Evidence of autumn</w:t>
        <w:br/>
        <w:t>And recent rain</w:t>
        <w:br/>
        <w:t>On a winding lane, a byway</w:t>
        <w:br/>
        <w:t>Walking on that road is a certain girl</w:t>
        <w:br/>
        <w:t>In all the world the one</w:t>
        <w:br/>
        <w:t>Guaranteed to move you and turn your head</w:t>
        <w:br/>
        <w:t>When all's been said and done</w:t>
        <w:br/>
        <w:br/>
        <w:t>The girl from all those songs</w:t>
        <w:br/>
        <w:t>Who made everything feel right</w:t>
        <w:br/>
        <w:t>She came in like an angel, into your lonely life</w:t>
        <w:br/>
        <w:t>And filling your world with light</w:t>
        <w:br/>
        <w:t>Oh, and everybody told you "you're oh so lucky"</w:t>
        <w:br/>
        <w:br/>
        <w:t>The night is clear but cool</w:t>
        <w:br/>
        <w:t>Ooh maybe dawn is breaking as you turn to find her gone</w:t>
        <w:br/>
        <w:t>Then you see the note</w:t>
        <w:br/>
        <w:t>Ooh you cannot believe it</w:t>
        <w:br/>
        <w:t>And you think you'll go insane...</w:t>
        <w:br/>
        <w:br/>
        <w:t>But that was many years ago</w:t>
        <w:br/>
        <w:t>And though the pain is dim</w:t>
        <w:br/>
        <w:t>A something still remains</w:t>
        <w:br/>
        <w:t>Though you hardly can recall</w:t>
        <w:br/>
        <w:t>Her face or form</w:t>
        <w:br/>
        <w:t>Her memory lingers on</w:t>
        <w:br/>
        <w:t>Ooh she made everything feel right</w:t>
        <w:br/>
        <w:t>She came in like an angel (in like an angel),</w:t>
        <w:br/>
        <w:t>Into your lonely life (into your life)</w:t>
        <w:br/>
        <w:t>And filling your world with light</w:t>
        <w:br/>
        <w:t>Oh and everybody told you "you're oh so lucky"</w:t>
        <w:br/>
      </w:r>
      <w:r>
        <w:br w:type="page"/>
      </w:r>
    </w:p>
    <w:p>
      <w:pPr>
        <w:pStyle w:val="H2"/>
        <w:rPr/>
      </w:pPr>
      <w:r>
        <w:rPr/>
        <w:t>Open Door</w:t>
      </w:r>
    </w:p>
    <w:p>
      <w:pPr>
        <w:pStyle w:val="Blockquote"/>
        <w:rPr/>
      </w:pPr>
      <w:r>
        <w:rPr/>
        <w:t>I see your smiling face, by the open door</w:t>
        <w:br/>
        <w:t>There's the morning light</w:t>
        <w:br/>
        <w:t>Shining in your hair, and in your eyes</w:t>
        <w:br/>
        <w:br/>
        <w:t>And just a little way behind that smile of yours</w:t>
        <w:br/>
        <w:t>I see another one, oh so far away</w:t>
        <w:br/>
        <w:t>If only for one second, I could hold you close to me</w:t>
        <w:br/>
        <w:t>When the Master calls for me again</w:t>
        <w:br/>
        <w:t>There's nothing I can say, or I can do</w:t>
        <w:br/>
        <w:br/>
        <w:t>Goodbye, my love</w:t>
        <w:br/>
        <w:t>Time has come to say farewell</w:t>
        <w:br/>
        <w:t>I hear the call again</w:t>
        <w:br/>
        <w:t>Goodbye to the world</w:t>
        <w:br/>
        <w:t>I've shouted for so long</w:t>
        <w:br/>
        <w:t>Oh there's so much my love, that I can never say</w:t>
        <w:br/>
        <w:br/>
        <w:t>And in a little while, in a little while</w:t>
        <w:br/>
        <w:t>There's nothing left to see</w:t>
        <w:br/>
        <w:br/>
        <w:t>As the years go by and I have not returned</w:t>
        <w:br/>
        <w:t>And the night has come, falling all around</w:t>
        <w:br/>
        <w:t>Ooh if you count the stars you'll know</w:t>
        <w:br/>
        <w:t>How many have gone out</w:t>
        <w:br/>
        <w:t>And when the Master calls for me again</w:t>
        <w:br/>
        <w:t>There's nothing that I can say</w:t>
        <w:br/>
        <w:t>Or I can do</w:t>
        <w:br/>
        <w:br/>
        <w:t>Stand in the sun</w:t>
        <w:br/>
        <w:t>Shut your eyes and feel the world</w:t>
        <w:br/>
        <w:t>It's changing every day</w:t>
        <w:br/>
        <w:t>Goodbye my love</w:t>
        <w:br/>
        <w:t>Each day will seem so long</w:t>
        <w:br/>
        <w:t>Ooh there's so much I feel, that I can never say</w:t>
        <w:br/>
        <w:br/>
        <w:t>I can't see you</w:t>
        <w:br/>
        <w:t>I can't feel you anymore</w:t>
        <w:br/>
        <w:t>I've just a memory of that open door</w:t>
      </w:r>
    </w:p>
    <w:p>
      <w:pPr>
        <w:pStyle w:val="Blockquote"/>
        <w:rPr/>
      </w:pPr>
      <w:r>
        <w:rPr/>
      </w:r>
    </w:p>
    <w:p>
      <w:pPr>
        <w:pStyle w:val="H1"/>
        <w:jc w:val="center"/>
        <w:rPr/>
      </w:pPr>
      <w:r>
        <w:rPr/>
        <w:br/>
      </w:r>
      <w:r>
        <w:br w:type="page"/>
      </w:r>
    </w:p>
    <w:p>
      <w:pPr>
        <w:pStyle w:val="H1"/>
        <w:jc w:val="center"/>
        <w:rPr/>
      </w:pPr>
      <w:r>
        <w:rPr/>
        <w:t>Genesis</w:t>
      </w:r>
    </w:p>
    <w:p>
      <w:pPr>
        <w:pStyle w:val="H2"/>
        <w:jc w:val="center"/>
        <w:rPr/>
      </w:pPr>
      <w:r>
        <w:rPr/>
        <w:t>Mama</w:t>
      </w:r>
    </w:p>
    <w:p>
      <w:pPr>
        <w:pStyle w:val="Blockquote"/>
        <w:rPr/>
      </w:pPr>
      <w:r>
        <w:rPr>
          <w:sz w:val="20"/>
        </w:rPr>
        <w:t>I can't see you mama</w:t>
        <w:br/>
        <w:t>but I can hardly wait</w:t>
        <w:br/>
        <w:t>ooh to touch and to feel you mama</w:t>
        <w:br/>
        <w:t>oh I just can't keep away</w:t>
        <w:br/>
        <w:t>in the heat and the steam of the city</w:t>
        <w:br/>
        <w:t>oh its got me running and I just can't brake</w:t>
        <w:br/>
        <w:t>so say you'll help me mama</w:t>
        <w:br/>
        <w:t>cos its getting so hard - oh</w:t>
        <w:br/>
        <w:br/>
        <w:t>Now I can't keep you mama</w:t>
        <w:br/>
        <w:t>but I know you're always there</w:t>
        <w:br/>
        <w:t>you listen, you teach me mama</w:t>
        <w:br/>
        <w:t>and I know inside you care</w:t>
        <w:br/>
        <w:t>so get down, down here beside me</w:t>
        <w:br/>
        <w:t>oh you ain't going nowhere</w:t>
        <w:br/>
        <w:t>no I won't hurt you mama</w:t>
        <w:br/>
        <w:t>but its getting so hard - oh</w:t>
        <w:br/>
        <w:br/>
        <w:t>ha ha, ha ha ha ha, ha ha, argh</w:t>
        <w:br/>
        <w:t>ha ha, ha ha ha ha, ha ha, argh</w:t>
        <w:br/>
        <w:br/>
        <w:t>Can't you see me here mama</w:t>
        <w:br/>
        <w:t>mama mama mama please</w:t>
        <w:br/>
        <w:t>can't you feel my heart</w:t>
        <w:br/>
        <w:t>can't you feel my heart</w:t>
        <w:br/>
        <w:t>can't you feel my heart oh</w:t>
        <w:br/>
        <w:t>now listen to me mama</w:t>
        <w:br/>
        <w:t>mama mama</w:t>
        <w:br/>
        <w:t>you're taking away my last chance</w:t>
        <w:br/>
        <w:t>don't take it away</w:t>
        <w:br/>
        <w:t>can't you feel my heart?</w:t>
        <w:br/>
        <w:br/>
        <w:t>ha ha, ha ha ha, ha, argh</w:t>
        <w:br/>
        <w:br/>
        <w:t>It's hot, too hot for me mama</w:t>
        <w:br/>
        <w:t>but I can hardly wait</w:t>
        <w:br/>
        <w:t>my eyes they're burning mama</w:t>
        <w:br/>
        <w:t>and I can feel my body shake</w:t>
        <w:br/>
        <w:t>don't stop, don't stop me mama</w:t>
        <w:br/>
        <w:t>oh make the pain, make it go away - hey</w:t>
        <w:br/>
        <w:t>no I won't hurt you mama</w:t>
        <w:br/>
        <w:t>but its getting so hard - oh</w:t>
        <w:br/>
        <w:br/>
        <w:t>Now I can't see you mama</w:t>
        <w:br/>
        <w:t>but I know you're always there</w:t>
        <w:br/>
        <w:t>you taunt, you tease me mama</w:t>
        <w:br/>
        <w:t>but I never never can keep away</w:t>
        <w:br/>
        <w:t>it's the heat and the steam of the city</w:t>
        <w:br/>
        <w:t>oh got me running and I just can't brake</w:t>
        <w:br/>
        <w:t>so stay don't leave me mama</w:t>
        <w:br/>
        <w:t>cos its getting so hard - oh</w:t>
        <w:br/>
        <w:br/>
        <w:t>don't go no no, don't go</w:t>
        <w:br/>
        <w:t>no no no, don't go...</w:t>
      </w:r>
      <w:r>
        <w:br w:type="page"/>
      </w:r>
    </w:p>
    <w:p>
      <w:pPr>
        <w:pStyle w:val="Blockquote"/>
        <w:rPr>
          <w:sz w:val="20"/>
        </w:rPr>
      </w:pPr>
      <w:r>
        <w:rPr>
          <w:sz w:val="20"/>
        </w:rPr>
      </w:r>
    </w:p>
    <w:p>
      <w:pPr>
        <w:pStyle w:val="H2"/>
        <w:rPr/>
      </w:pPr>
      <w:r>
        <w:rPr/>
        <w:t>That's All</w:t>
      </w:r>
    </w:p>
    <w:p>
      <w:pPr>
        <w:pStyle w:val="Blockquote"/>
        <w:rPr>
          <w:sz w:val="20"/>
        </w:rPr>
      </w:pPr>
      <w:r>
        <w:rPr>
          <w:sz w:val="20"/>
        </w:rPr>
        <w:t>Just as I thought it was going alright</w:t>
        <w:br/>
        <w:t>I find out I'm wrong, when I thought I was right</w:t>
        <w:br/>
        <w:t>s'always the same, it's just a shame, that's all</w:t>
        <w:br/>
        <w:t>I could say day, and you'd say night</w:t>
        <w:br/>
        <w:t>tell it's black when I know that it's white</w:t>
        <w:br/>
        <w:t>always the same, it's just a shame, that's all</w:t>
        <w:br/>
        <w:br/>
        <w:t>I could leave but I won't go</w:t>
        <w:br/>
        <w:t>though my heart might tell me so</w:t>
        <w:br/>
        <w:t>I can't feel a thing from my head down to my toes</w:t>
        <w:br/>
        <w:t>but why does it always seem to be</w:t>
        <w:br/>
        <w:t>me looking at you, you looking at me</w:t>
        <w:br/>
        <w:t>it's always the same, it's just a shame, that's all</w:t>
        <w:br/>
        <w:br/>
        <w:t>Turning me on, turning me off,</w:t>
        <w:br/>
        <w:t>making me feel like I want too much</w:t>
        <w:br/>
        <w:t>living with you's just putting me through it all of the time</w:t>
        <w:br/>
        <w:t>running around, staying out all night</w:t>
        <w:br/>
        <w:t>taking it all instead of taking one bite</w:t>
        <w:br/>
        <w:t>living with you's just putting me through it all of the time</w:t>
        <w:br/>
        <w:br/>
        <w:t>I could leave but I won't go</w:t>
        <w:br/>
        <w:t>well it'd be easier I know</w:t>
        <w:br/>
        <w:t>I can't feel a thing from my head down to my toes</w:t>
        <w:br/>
        <w:t>why does it always seem to be</w:t>
        <w:br/>
        <w:t>me looking at you, you looking at me</w:t>
        <w:br/>
        <w:t>it's always the same, it's just a shame, that's all</w:t>
        <w:br/>
        <w:br/>
        <w:t>Truth is I love you</w:t>
        <w:br/>
        <w:t>more than I wanted to</w:t>
        <w:br/>
        <w:t>there's no point in trying to pretend</w:t>
        <w:br/>
        <w:t>there's been no-one who</w:t>
        <w:br/>
        <w:t>makes me feel like you do</w:t>
        <w:br/>
        <w:t>say we'll be together till the end</w:t>
        <w:br/>
        <w:br/>
        <w:t>I could leave but I won't go</w:t>
        <w:br/>
        <w:t>it'd be easier I know</w:t>
        <w:br/>
        <w:t>I can't feel a thing from my head down to my toes</w:t>
        <w:br/>
        <w:t>so why does it always seem to be</w:t>
        <w:br/>
        <w:t>me looking at you, you looking at me</w:t>
        <w:br/>
        <w:t>it's always the same, it's just a shame, that's all</w:t>
        <w:br/>
        <w:br/>
        <w:t>But I love you</w:t>
        <w:br/>
        <w:t>more than I wanted to</w:t>
        <w:br/>
        <w:t>there's no point in trying to pretend</w:t>
        <w:br/>
        <w:t>there's been no-one who</w:t>
        <w:br/>
        <w:t>makes me feel like you do</w:t>
        <w:br/>
        <w:t>say we'll be together till the end</w:t>
        <w:br/>
        <w:br/>
        <w:t>But just as I thought it was going alright</w:t>
        <w:br/>
        <w:t>I find out I'm wrong when I thought I was right</w:t>
        <w:br/>
        <w:t>it's always the same, it's just a shame, that's all</w:t>
        <w:br/>
        <w:t>Well I could say day, and you'd say night</w:t>
        <w:br/>
        <w:t>tell me it's black when I know that it's white</w:t>
        <w:br/>
        <w:t>it's always the same, it's just a shame, that's all</w:t>
        <w:br/>
        <w:br/>
        <w:t>That's all</w:t>
      </w:r>
      <w:r>
        <w:br w:type="page"/>
      </w:r>
    </w:p>
    <w:p>
      <w:pPr>
        <w:pStyle w:val="Blockquote"/>
        <w:rPr>
          <w:sz w:val="20"/>
        </w:rPr>
      </w:pPr>
      <w:r>
        <w:rPr>
          <w:sz w:val="20"/>
        </w:rPr>
      </w:r>
    </w:p>
    <w:p>
      <w:pPr>
        <w:pStyle w:val="H2"/>
        <w:ind w:left="360" w:right="360" w:hanging="0"/>
        <w:rPr/>
      </w:pPr>
      <w:r>
        <w:rPr/>
        <w:t>Home By The Sea</w:t>
      </w:r>
    </w:p>
    <w:p>
      <w:pPr>
        <w:pStyle w:val="Blockquote"/>
        <w:rPr>
          <w:sz w:val="20"/>
        </w:rPr>
      </w:pPr>
      <w:r>
        <w:rPr>
          <w:sz w:val="20"/>
        </w:rPr>
        <w:t>Creeping up the blind side, shinning up the wall</w:t>
        <w:br/>
        <w:t>stealing thru the dark of night</w:t>
        <w:br/>
        <w:t>Climbing thru a window, stepping to the floor</w:t>
        <w:br/>
        <w:t>checking to the left and the right</w:t>
        <w:br/>
        <w:t>Picking up the pieces, putting them away</w:t>
        <w:br/>
        <w:t>something doesn't feel quite right</w:t>
        <w:br/>
        <w:br/>
        <w:t>Help me someone, let me out of here</w:t>
        <w:br/>
        <w:t>then out of the dark was suddenly heard</w:t>
        <w:br/>
        <w:t>welcome to the Home by the Sea</w:t>
        <w:br/>
        <w:br/>
        <w:t>Coming out the woodwork, thru the open door</w:t>
        <w:br/>
        <w:t>pushing from above and below</w:t>
        <w:br/>
        <w:t>shadows but no substance, in the shape of men</w:t>
        <w:br/>
        <w:t>round and down and sideways they go</w:t>
        <w:br/>
        <w:t>adrift without direction, eyes that hold despair</w:t>
        <w:br/>
        <w:t>then as one they sign and they moan</w:t>
        <w:br/>
        <w:br/>
        <w:t>Help us someone, let us out of here</w:t>
        <w:br/>
        <w:t>living here so long undisturbed</w:t>
        <w:br/>
        <w:t>dreaming of the time we were free</w:t>
        <w:br/>
        <w:t>so many years ago</w:t>
        <w:br/>
        <w:t>before the time when we first heard</w:t>
        <w:br/>
        <w:t>welcome to the Home by the Sea</w:t>
        <w:br/>
        <w:br/>
        <w:t>Sit down Sit down</w:t>
        <w:br/>
        <w:t>Sit down Sit down Sit down</w:t>
        <w:br/>
        <w:t>as we relive our lives in what we tell you</w:t>
        <w:br/>
        <w:br/>
        <w:t>Images of sorrow, pictures of delight</w:t>
        <w:br/>
        <w:t>things that go to make up a life</w:t>
        <w:br/>
        <w:t>endless days of summer longer nights of gloom</w:t>
        <w:br/>
        <w:t>waiting for the morning light</w:t>
        <w:br/>
        <w:t>scenes of unimportance, photos in a frame</w:t>
        <w:br/>
        <w:t>things that go to make up a life</w:t>
        <w:br/>
        <w:br/>
        <w:t>Help us someone, let us out of here</w:t>
        <w:br/>
        <w:t>cos living here so long undisturbed</w:t>
        <w:br/>
        <w:t>dreaming of the time we were free</w:t>
        <w:br/>
        <w:t>so many years ago</w:t>
        <w:br/>
        <w:t>before the time when we first heard</w:t>
        <w:br/>
        <w:t>welcome to the Home by the Sea</w:t>
        <w:br/>
        <w:br/>
        <w:t>Sit down Sit down</w:t>
        <w:br/>
        <w:t>Sit down Sit down Sit down Sit down</w:t>
        <w:br/>
        <w:t>as we relive out lives in what we tell you</w:t>
        <w:br/>
        <w:t>let us relive out lives in what we tell you</w:t>
        <w:br/>
        <w:br/>
        <w:t>Sit down Sit down Sit down</w:t>
        <w:br/>
        <w:t>cos you won't get away</w:t>
        <w:br/>
        <w:t>no with us you will stay</w:t>
        <w:br/>
        <w:t>for the rest of your days - Sit down</w:t>
        <w:br/>
        <w:t>As we relive our lives in what we tell you</w:t>
        <w:br/>
        <w:t>Let us relive our lives in what we tell you</w:t>
        <w:br/>
      </w:r>
      <w:r>
        <w:br w:type="page"/>
      </w:r>
    </w:p>
    <w:p>
      <w:pPr>
        <w:pStyle w:val="H2"/>
        <w:rPr/>
      </w:pPr>
      <w:r>
        <w:rPr/>
        <w:t>Second Home By The Sea</w:t>
      </w:r>
    </w:p>
    <w:p>
      <w:pPr>
        <w:pStyle w:val="Blockquote"/>
        <w:rPr/>
      </w:pPr>
      <w:r>
        <w:rPr/>
        <w:t>Images of sorrow, pictures of delight</w:t>
        <w:br/>
        <w:t>things that go to make up a life</w:t>
        <w:br/>
        <w:t>endless days of summer longer nights of gloom</w:t>
        <w:br/>
        <w:t>just waiting for the morning light</w:t>
        <w:br/>
        <w:t>scenes of unimportance like photos in a frame</w:t>
        <w:br/>
        <w:t>things that go to make up a life</w:t>
        <w:br/>
        <w:br/>
        <w:t>As we relive our lives in what we tell you</w:t>
        <w:br/>
      </w:r>
      <w:r>
        <w:br w:type="page"/>
      </w:r>
    </w:p>
    <w:p>
      <w:pPr>
        <w:pStyle w:val="H2"/>
        <w:rPr/>
      </w:pPr>
      <w:r>
        <w:rPr/>
        <w:t>Illegal Alien</w:t>
      </w:r>
    </w:p>
    <w:p>
      <w:pPr>
        <w:pStyle w:val="Blockquote"/>
        <w:rPr/>
      </w:pPr>
      <w:r>
        <w:rPr/>
        <w:t>Got out of bed, wasn't feeling too good</w:t>
        <w:br/>
        <w:t>With my wallet and my passport, a new pair of shoes</w:t>
        <w:br/>
        <w:t>The sun is shining so I head for the park,</w:t>
        <w:br/>
        <w:t>With a bottle of Tequila, and a new pack of cigarettes</w:t>
        <w:br/>
        <w:br/>
        <w:t>I got a cousin and she got a friend,</w:t>
        <w:br/>
        <w:t>Who thought that her aunt knew a man who could help</w:t>
        <w:br/>
        <w:t>At his apartment I knocked on the door,</w:t>
        <w:br/>
        <w:t>He wouldn't come out until he got paid.</w:t>
        <w:br/>
        <w:t>Now don't tell anybody what I wanna do</w:t>
        <w:br/>
        <w:t>If they find out you know that they'll never let me through, cos</w:t>
        <w:br/>
        <w:br/>
        <w:t>It's no fun being an illegal alien, no</w:t>
        <w:br/>
        <w:t>It's no fun being an illegal alien</w:t>
        <w:br/>
        <w:br/>
        <w:t>Down at the office had to fill out the forms</w:t>
        <w:br/>
        <w:t>A pink one, a red one, the colours you choose,</w:t>
        <w:br/>
        <w:t>Up to the counter to see what they think</w:t>
        <w:br/>
        <w:t>They said "it doesn't count man, it ain't written in ink".</w:t>
        <w:br/>
        <w:t>I don't trust anybody, least not around here, cos</w:t>
        <w:br/>
        <w:br/>
        <w:t>It's no fun being an illegal alien, I tell ya</w:t>
        <w:br/>
        <w:t>It's no fun being an illegal alien, no no no no no</w:t>
        <w:br/>
        <w:t>It's no fun being an illegal alien, I mean it when I tell ya that</w:t>
        <w:br/>
        <w:t>It's no fun being an illegal alien,</w:t>
        <w:br/>
        <w:t>An illegal alien, O.K.</w:t>
        <w:br/>
        <w:br/>
        <w:t>Consideration for your fellow man</w:t>
        <w:br/>
        <w:t>Would not hurt anybody, it sure fits in with my plan</w:t>
        <w:br/>
        <w:t>Over the border, there lies the promised land</w:t>
        <w:br/>
        <w:t>Where everything comes easy, you just hold out your hand</w:t>
        <w:br/>
        <w:br/>
        <w:t>Keep your suspicions, I've seen that look before</w:t>
        <w:br/>
        <w:t>But I ain't done nothing wrong now, is that such a suprise</w:t>
        <w:br/>
        <w:t>But I've got a sister who'd be willing to oblige</w:t>
        <w:br/>
        <w:t>She will do anything now to help me get to the outside</w:t>
        <w:br/>
        <w:br/>
        <w:t>So don't tell anybody what I wanna do</w:t>
        <w:br/>
        <w:t>If they find out you know that they'll never let me through, because</w:t>
        <w:br/>
        <w:br/>
        <w:t>It's no fun being an illegal alien, I tell ya</w:t>
        <w:br/>
        <w:t>It's no fun being an illegal alien, and it's getting me down</w:t>
        <w:br/>
        <w:t>It's no fun being an illegal alien, no no no no no</w:t>
        <w:br/>
        <w:t>It's no fun being an illegal alien, yeah yeah yeah</w:t>
        <w:br/>
        <w:br/>
        <w:t>It's no fun (not much fun) being an illegal alien, I tell ya that</w:t>
        <w:br/>
        <w:t>It's no fun being an illegal alien, I tell ya</w:t>
        <w:br/>
        <w:t>It's no fun being an illegal alien, no no no</w:t>
        <w:br/>
        <w:t>It's no fun (not bloody much fun) being an illegal alien,</w:t>
        <w:br/>
        <w:t>It's no fun being an illegal alien, and that's what I am.</w:t>
      </w:r>
      <w:r>
        <w:br w:type="page"/>
      </w:r>
    </w:p>
    <w:p>
      <w:pPr>
        <w:pStyle w:val="Blockquote"/>
        <w:rPr/>
      </w:pPr>
      <w:r>
        <w:rPr/>
      </w:r>
    </w:p>
    <w:p>
      <w:pPr>
        <w:pStyle w:val="H2"/>
        <w:rPr/>
      </w:pPr>
      <w:r>
        <w:rPr/>
        <w:t>Taking It All Too Hard</w:t>
      </w:r>
    </w:p>
    <w:p>
      <w:pPr>
        <w:pStyle w:val="Blockquote"/>
        <w:rPr>
          <w:sz w:val="20"/>
        </w:rPr>
      </w:pPr>
      <w:r>
        <w:rPr>
          <w:sz w:val="20"/>
        </w:rPr>
        <w:t>No not this confused again</w:t>
        <w:br/>
        <w:t>No not the same mistakes again.</w:t>
        <w:br/>
        <w:t>You're taking it all to heart</w:t>
        <w:br/>
        <w:t>You're taking it all too hard</w:t>
        <w:br/>
        <w:br/>
        <w:t>Why can't you see what's going on?</w:t>
        <w:br/>
        <w:t>I know you'd never admit</w:t>
        <w:br/>
        <w:t>You would ever be to blame</w:t>
        <w:br/>
        <w:t>Everything's a game to you</w:t>
        <w:br/>
        <w:t>The old days are gone</w:t>
        <w:br/>
        <w:t>And they're better left alone</w:t>
        <w:br/>
        <w:t>I cannot help you, it's much too late</w:t>
        <w:br/>
        <w:br/>
        <w:t>Oh no not this confused again</w:t>
        <w:br/>
        <w:t>Oh no not the same mistakes again.</w:t>
        <w:br/>
        <w:t>You're taking it all to heart</w:t>
        <w:br/>
        <w:t>You're taking it all too hard</w:t>
        <w:br/>
        <w:br/>
        <w:t>There's always a reason why it happened</w:t>
        <w:br/>
        <w:t>You never never did anything wrong, but it</w:t>
        <w:br/>
        <w:t>It just seemed to fall apart</w:t>
        <w:br/>
        <w:t>But you're taking it all too hard</w:t>
        <w:br/>
        <w:br/>
        <w:t>Now that it's dark, all of your fears,</w:t>
        <w:br/>
        <w:t>Like shadows creeping around.</w:t>
        <w:br/>
        <w:t>You're much too scared to look down</w:t>
        <w:br/>
        <w:t>And it's lonely out on your own</w:t>
        <w:br/>
        <w:br/>
        <w:t>The old days are gone</w:t>
        <w:br/>
        <w:t>And they're better left alone</w:t>
        <w:br/>
        <w:t>But I still miss you</w:t>
        <w:br/>
        <w:t>I keep it to myself</w:t>
        <w:br/>
        <w:br/>
        <w:t>Oh no not this confused again</w:t>
        <w:br/>
        <w:t>Oh no not the same mistakes again</w:t>
        <w:br/>
        <w:t>You're taking it all to heart</w:t>
        <w:br/>
        <w:t>You're taking it all too hard</w:t>
        <w:br/>
        <w:br/>
        <w:t>Oh no not this confused again</w:t>
        <w:br/>
        <w:t>Oh no not the same mistake again</w:t>
        <w:br/>
        <w:t>You're taking it all to heart</w:t>
        <w:br/>
        <w:t>You're taking it all too hard</w:t>
        <w:br/>
        <w:t>You're taking it all to heart</w:t>
        <w:br/>
        <w:t>You're taking it all too hard</w:t>
        <w:br/>
        <w:br/>
        <w:t>Oh no not this confused again</w:t>
        <w:br/>
        <w:t>No no not the same mistakes again</w:t>
        <w:br/>
        <w:t>You're taking it all to heart</w:t>
        <w:br/>
        <w:t>You're taking it all too hard</w:t>
        <w:br/>
        <w:br/>
        <w:t>Oh no not this confused again</w:t>
        <w:br/>
        <w:t>Oh no not the same mistakes again</w:t>
        <w:br/>
        <w:t>You're taking it all to heart</w:t>
        <w:br/>
        <w:t>You're taking it all too hard</w:t>
        <w:br/>
      </w:r>
      <w:r>
        <w:br w:type="page"/>
      </w:r>
    </w:p>
    <w:p>
      <w:pPr>
        <w:pStyle w:val="H2"/>
        <w:rPr/>
      </w:pPr>
      <w:r>
        <w:rPr/>
        <w:t>Just A Job To Do</w:t>
      </w:r>
    </w:p>
    <w:p>
      <w:pPr>
        <w:pStyle w:val="Blockquote"/>
        <w:rPr/>
      </w:pPr>
      <w:r>
        <w:rPr/>
        <w:t>It's no use saying that it's alright, it's alright.</w:t>
        <w:br/>
        <w:t>But where were you after midnight, midnight.</w:t>
        <w:br/>
        <w:t>Heard a Bang, Bang, Bang; Down they go</w:t>
        <w:br/>
        <w:t>It's just a job you do</w:t>
        <w:br/>
        <w:t>Cos the harder they run, and the harder they fall.</w:t>
        <w:br/>
        <w:t>I'm coming down hard on you.</w:t>
        <w:br/>
        <w:br/>
        <w:t>Now no-one saw what you looked like, what you looked like</w:t>
        <w:br/>
        <w:t>Like a stranger you came out of the night, out of the night</w:t>
        <w:br/>
        <w:t>Cos someone put the word on you, and I hope my aim is true.</w:t>
        <w:br/>
        <w:br/>
        <w:t>Cos I got a name, and I got a number, I gotta line on you</w:t>
        <w:br/>
        <w:t>I got a name, and I got a number, I'm coming after you</w:t>
        <w:br/>
        <w:br/>
        <w:t>Don't keep saying that it's alright, it's alright,</w:t>
        <w:br/>
        <w:t>It seems you went just a little too far this time</w:t>
        <w:br/>
        <w:t>Heard a Bang Bang Bang, and down you go,</w:t>
        <w:br/>
        <w:t>It's just a job I do,</w:t>
        <w:br/>
        <w:t>Cos the harder you run the harder you fall,</w:t>
        <w:br/>
        <w:t>I'm coming down hard on you, hard on you - I hope my aim is true.</w:t>
        <w:br/>
        <w:br/>
        <w:t>I got a name, and I got a number, I got a line on you</w:t>
        <w:br/>
        <w:t>I got a name, and I got a number, and I'm coming after you</w:t>
        <w:br/>
        <w:br/>
        <w:t>Keep running, Keep running; city to city</w:t>
        <w:br/>
        <w:t>Even if you're innocent,</w:t>
        <w:br/>
        <w:t>You can cause too much embarrassment</w:t>
        <w:br/>
        <w:t>And though your heart is breaking,</w:t>
        <w:br/>
        <w:t>And you know there's no mistaking.</w:t>
        <w:br/>
        <w:t>Cos you feel your life line breaking (keep running, keep running)</w:t>
        <w:br/>
        <w:t>You can feel your hands are shaking (keep running, keep running)</w:t>
        <w:br/>
        <w:t>And no-one answers the telephone</w:t>
        <w:br/>
        <w:t>You can never never ever go home alone</w:t>
        <w:br/>
        <w:t>and though your heart is aching</w:t>
        <w:br/>
        <w:t>and you know there's no mistaking.</w:t>
        <w:br/>
        <w:t>The footsteps close behind.</w:t>
        <w:br/>
        <w:br/>
        <w:t>Now don't pretend that you sleep at night, but sleep tight</w:t>
        <w:br/>
        <w:t>And can't you feel that the time is right, it's alright.</w:t>
        <w:br/>
        <w:t>Heard a Bang Bang Bang, and down you go</w:t>
        <w:br/>
        <w:t>Oh no-one really cares</w:t>
        <w:br/>
        <w:t>Cos the harder you run, and the harder you fall.</w:t>
        <w:br/>
        <w:t>I'm coming down hard on you, hard on you - I'm hoping that my aim is true.</w:t>
        <w:br/>
        <w:br/>
        <w:t>I got a name, and I got a number, I got a line on you</w:t>
        <w:br/>
        <w:t>I got a name, and I got a number, I'm coming after you</w:t>
        <w:br/>
        <w:br/>
        <w:t>I got a name, and I got a number, I got a line on you</w:t>
        <w:br/>
        <w:t>I got a name, and I got a number, I got a job to do.</w:t>
      </w:r>
      <w:r>
        <w:br w:type="page"/>
      </w:r>
    </w:p>
    <w:p>
      <w:pPr>
        <w:pStyle w:val="Blockquote"/>
        <w:rPr/>
      </w:pPr>
      <w:r>
        <w:rPr/>
      </w:r>
    </w:p>
    <w:p>
      <w:pPr>
        <w:pStyle w:val="H2"/>
        <w:rPr/>
      </w:pPr>
      <w:r>
        <w:rPr/>
        <w:t>Silver Rainbow</w:t>
      </w:r>
    </w:p>
    <w:p>
      <w:pPr>
        <w:pStyle w:val="Blockquote"/>
        <w:rPr/>
      </w:pPr>
      <w:r>
        <w:rPr/>
        <w:t>Rivers flow uphill</w:t>
        <w:br/>
        <w:t>blue turns into grey</w:t>
        <w:br/>
        <w:t>winter follows springtime</w:t>
        <w:br/>
        <w:t>morning ends the day</w:t>
        <w:br/>
        <w:t>beyond the silver rainbow</w:t>
        <w:br/>
        <w:br/>
        <w:t>if you're walking home beside her</w:t>
        <w:br/>
        <w:t>and you know what time it is</w:t>
        <w:br/>
        <w:t>and if you avoid the puddles in your way</w:t>
        <w:br/>
        <w:t>you haven't been there either</w:t>
        <w:br/>
        <w:t>to the land that lies</w:t>
        <w:br/>
        <w:t>beyond the silver rainbow</w:t>
        <w:br/>
        <w:br/>
        <w:t>but if you're walking home beside her</w:t>
        <w:br/>
        <w:t>and the sun should turn to blue</w:t>
        <w:br/>
        <w:t>and you keep on going cos you're unaware</w:t>
        <w:br/>
        <w:t>ooh then you know that you are there</w:t>
        <w:br/>
        <w:br/>
        <w:t>Beyond the silver rainbow (beyond the silver rainbow you won't know)</w:t>
        <w:br/>
        <w:t>you won't know if you're coming or going...</w:t>
        <w:br/>
        <w:br/>
        <w:t>ooh if you're sitting there beside her</w:t>
        <w:br/>
        <w:t>with your arms you hold her close</w:t>
        <w:br/>
        <w:t>and you're wondering just how far she'll let you go</w:t>
        <w:br/>
        <w:t>you haven't been there either</w:t>
        <w:br/>
        <w:t>to the land that lies</w:t>
        <w:br/>
        <w:t>beyond the silver rainbow</w:t>
        <w:br/>
        <w:br/>
        <w:t>but if you're sitting there beside her</w:t>
        <w:br/>
        <w:t>and a bear comes in the room</w:t>
        <w:br/>
        <w:t>and you keep on going cos you're unaware</w:t>
        <w:br/>
        <w:t>ooh then you know that you are there</w:t>
        <w:br/>
        <w:br/>
        <w:t>Beyond the silver rainbow (beyond the silver rainbow you won't know)</w:t>
        <w:br/>
        <w:t>you won't know if you're coming or going...</w:t>
        <w:br/>
      </w:r>
      <w:r>
        <w:br w:type="page"/>
      </w:r>
    </w:p>
    <w:p>
      <w:pPr>
        <w:pStyle w:val="H2"/>
        <w:rPr/>
      </w:pPr>
      <w:r>
        <w:rPr/>
        <w:t>It's Gonna Get Better</w:t>
      </w:r>
    </w:p>
    <w:p>
      <w:pPr>
        <w:pStyle w:val="Blockquote"/>
        <w:rPr/>
      </w:pPr>
      <w:r>
        <w:rPr/>
        <w:t>Reach out, hands in the air,</w:t>
        <w:br/>
        <w:t>Don't care just what they're saying</w:t>
        <w:br/>
        <w:t>Hold out, just keep on hoping against hope</w:t>
        <w:br/>
        <w:t>That it's gonna get better</w:t>
        <w:br/>
        <w:t>Don't worry, there's no hurry for you, for me,</w:t>
        <w:br/>
        <w:t>Everything's gonna come around</w:t>
        <w:br/>
        <w:t>Shout out, someone will listen to you, to me,</w:t>
        <w:br/>
        <w:t>Someone's gonna see</w:t>
        <w:br/>
        <w:br/>
        <w:t>He calls me over and, calls me brother and I know</w:t>
        <w:br/>
        <w:t>always fighting and moonlighting and, well it never ends</w:t>
        <w:br/>
        <w:t>in the city, if you're all alone</w:t>
        <w:br/>
        <w:t>there's a sister and she's standing next to her man</w:t>
        <w:br/>
        <w:t>in the darkness you feel the sharpness of steel</w:t>
        <w:br/>
        <w:t>and it's always there, in the city, and you're all alone</w:t>
        <w:br/>
        <w:br/>
        <w:t>So reach out, hands in the air,</w:t>
        <w:br/>
        <w:t>Don't care just what they're saying</w:t>
        <w:br/>
        <w:t>Hold out, just keep on hoping against hope</w:t>
        <w:br/>
        <w:t>That it's gonna get better</w:t>
        <w:br/>
        <w:t>Don't worry, there's not hurry for you, for me,</w:t>
        <w:br/>
        <w:t>Everything's gonna come around</w:t>
        <w:br/>
        <w:t>Shout out, someone will listen to you, to me,</w:t>
        <w:br/>
        <w:t>Someone's gonna see...</w:t>
        <w:br/>
        <w:br/>
        <w:t>If it's gonna get better, it starts with a feeling</w:t>
        <w:br/>
        <w:t>If it's gonna get better, it's gonna take time</w:t>
        <w:br/>
        <w:t>If it's gonna get better, we gotta start now</w:t>
        <w:br/>
        <w:t>cos I know, everybody can feel it</w:t>
        <w:br/>
        <w:t>and I know, everybody will see it</w:t>
        <w:br/>
        <w:t>cos it shows, and that shows I'm not dreaming</w:t>
        <w:br/>
        <w:t>cos you know, and I know, it's time for a change</w:t>
        <w:br/>
      </w:r>
    </w:p>
    <w:p>
      <w:pPr>
        <w:pStyle w:val="Blockquote"/>
        <w:rPr/>
      </w:pPr>
      <w:r>
        <w:rPr/>
      </w:r>
      <w:r>
        <w:br w:type="page"/>
      </w:r>
    </w:p>
    <w:p>
      <w:pPr>
        <w:pStyle w:val="H1"/>
        <w:jc w:val="center"/>
        <w:rPr/>
      </w:pPr>
      <w:r>
        <w:rPr/>
        <w:t xml:space="preserve">Invisible Touch </w:t>
      </w:r>
    </w:p>
    <w:p>
      <w:pPr>
        <w:pStyle w:val="H2"/>
        <w:rPr/>
      </w:pPr>
      <w:r>
        <w:rPr/>
        <w:t>Invisible Touch</w:t>
      </w:r>
    </w:p>
    <w:p>
      <w:pPr>
        <w:pStyle w:val="Blockquote"/>
        <w:rPr/>
      </w:pPr>
      <w:r>
        <w:rPr/>
        <w:t>Well I've been waiting, waiting here so long</w:t>
        <w:br/>
        <w:t>But thinking nothing, nothing could go wrong, ooh now I know</w:t>
        <w:br/>
        <w:t>She has a built in ability</w:t>
        <w:br/>
        <w:t>To take everything she sees</w:t>
        <w:br/>
        <w:t>And now it seems I'm falling, falling for her.</w:t>
        <w:br/>
        <w:br/>
        <w:t>She seems to have an invisible touch yeah</w:t>
        <w:br/>
        <w:t>She reaches in, and grabs right hold of your heart</w:t>
        <w:br/>
        <w:t>She seems to have an invisible touch yeah</w:t>
        <w:br/>
        <w:t>It takes control and slowly tears you apart.</w:t>
        <w:br/>
        <w:br/>
        <w:t>Well I don't really know her, I only know her name</w:t>
        <w:br/>
        <w:t>But she crawls under your skin, you're never quite the same, and now I know</w:t>
        <w:br/>
        <w:t>She's got something you just can't trust</w:t>
        <w:br/>
        <w:t>It's something mysterious</w:t>
        <w:br/>
        <w:t>And now it seems I'm falling, falling for her.</w:t>
        <w:br/>
        <w:br/>
        <w:t>She seems to have an invisible touch yeah</w:t>
        <w:br/>
        <w:t>She reaches in, and grabs right hold of your heart</w:t>
        <w:br/>
        <w:t>She seems to have an invisible touch yeah</w:t>
        <w:br/>
        <w:t>It takes control and slowly tears you apart.</w:t>
        <w:br/>
        <w:br/>
        <w:t>She don't like losing, to her it's still a game</w:t>
        <w:br/>
        <w:t>And though she will mess up your life,</w:t>
        <w:br/>
        <w:t>You'll want her just the same, and now I know</w:t>
        <w:br/>
        <w:t>She has a built in ability</w:t>
        <w:br/>
        <w:t>To take everything she sees</w:t>
        <w:br/>
        <w:t>And now it seems I've fallen, fallen for her.</w:t>
        <w:br/>
        <w:br/>
        <w:t>She seems to have an invisible touch yeah</w:t>
        <w:br/>
        <w:t>She reaches in, and grabs right hold of your heart</w:t>
        <w:br/>
        <w:t>She seems to have an invisible touch yeah</w:t>
        <w:br/>
        <w:t>It takes control and slowly tears you apart.</w:t>
        <w:br/>
        <w:br/>
        <w:t>She seems to have an invisible touch...</w:t>
        <w:br/>
      </w:r>
      <w:r>
        <w:br w:type="page"/>
      </w:r>
    </w:p>
    <w:p>
      <w:pPr>
        <w:pStyle w:val="H2"/>
        <w:rPr/>
      </w:pPr>
      <w:r>
        <w:rPr/>
        <w:t>Tonight, Tonight, Tonight</w:t>
      </w:r>
    </w:p>
    <w:p>
      <w:pPr>
        <w:pStyle w:val="Blockquote"/>
        <w:rPr/>
      </w:pPr>
      <w:r>
        <w:rPr/>
        <w:t>I'm coming down, coming down like a monkey, but it's alright</w:t>
        <w:br/>
        <w:t>Like a load on your back that you can't see, ooh but it's alright</w:t>
        <w:br/>
        <w:t>Try to shake it loose, cut it free, just let it go, get it away from me.</w:t>
        <w:br/>
        <w:br/>
        <w:t>Cos tonight, tonight, tonight - oh, I'm gonna make it right</w:t>
        <w:br/>
        <w:t>Tonight, tonight, tonight - oh.</w:t>
        <w:br/>
        <w:br/>
        <w:t>I'm going down, going down, like a monkey, ooh but it's alright</w:t>
        <w:br/>
        <w:t>Try to pick yourself up, carry that weight that you can't see,</w:t>
        <w:br/>
        <w:t>Don't you know it's alright</w:t>
        <w:br/>
        <w:t>It's like a helter skelter, going down and down, round and round</w:t>
        <w:br/>
        <w:t>But just get it away from me - oh.</w:t>
        <w:br/>
        <w:br/>
        <w:t>Because tonight, tonight, tonight - oh</w:t>
        <w:br/>
        <w:t>We're gonna make it right</w:t>
        <w:br/>
        <w:t>Tonight, tonight, tonight - oh.</w:t>
        <w:br/>
        <w:br/>
        <w:t>I got some money in my pocket, about ready to burn</w:t>
        <w:br/>
        <w:t>I don't remember where I got it, I gotta get it to you</w:t>
        <w:br/>
        <w:t>So please answer the phone, cos I keep calling, but you're never home</w:t>
        <w:br/>
        <w:t>What am I gonna do</w:t>
        <w:br/>
        <w:t>Tonight, tonight, tonight - oh</w:t>
        <w:br/>
        <w:t>I'm gonna make it right</w:t>
        <w:br/>
        <w:t>Tonight, tonight, tonight - oh.</w:t>
        <w:br/>
        <w:br/>
        <w:t>You keep telling me I've got everything, you say I've got everything I want</w:t>
        <w:br/>
        <w:t>You keep telling me you're gonna help me, you're gonna help me, but you don't</w:t>
        <w:br/>
        <w:t>But now I'm in too deep</w:t>
        <w:br/>
        <w:t>You see it's got me so that I just can't sleep</w:t>
        <w:br/>
        <w:t>Oh get me out of here, please get me out of here</w:t>
        <w:br/>
        <w:t>Just help me I'll do anything, anything</w:t>
        <w:br/>
        <w:t>If you'll just help me get out of here.</w:t>
        <w:br/>
        <w:br/>
        <w:t>I'm coming down, coming down like a monkey, ooh but it's alright</w:t>
        <w:br/>
        <w:t>It's like a load on your back that you can't see,</w:t>
        <w:br/>
        <w:t>Ooh don't you know that it's alright</w:t>
        <w:br/>
        <w:t>Just try to shake it loose, cut it free, let it go</w:t>
        <w:br/>
        <w:t>But just get it away from me</w:t>
        <w:br/>
        <w:t>Cos tonight, tonight, tonight - oh</w:t>
        <w:br/>
        <w:t>Maybe we'll make it right</w:t>
        <w:br/>
        <w:t>Tonight, tonight, tonight - oh.</w:t>
        <w:br/>
        <w:br/>
        <w:t>Please get me out of here</w:t>
        <w:br/>
        <w:t>Someone get me out of here</w:t>
        <w:br/>
        <w:t>Just help me I'll do anything, anything</w:t>
        <w:br/>
        <w:t>If you'll just help get me out of here</w:t>
        <w:br/>
        <w:t>Tonight - oh, I'm gonna make it right</w:t>
        <w:br/>
        <w:t>Tonight, tonight, tonight - oh.</w:t>
        <w:br/>
        <w:br/>
        <w:t>Yes tonight, tonight, tonight - oh,</w:t>
        <w:br/>
        <w:t>Yes I'm gonna make it right, tonight, tonight, tonight - oh...</w:t>
      </w:r>
      <w:r>
        <w:br w:type="page"/>
      </w:r>
    </w:p>
    <w:p>
      <w:pPr>
        <w:pStyle w:val="Blockquote"/>
        <w:rPr/>
      </w:pPr>
      <w:r>
        <w:rPr/>
      </w:r>
    </w:p>
    <w:p>
      <w:pPr>
        <w:pStyle w:val="H2"/>
        <w:rPr/>
      </w:pPr>
      <w:r>
        <w:rPr/>
        <w:t>Land of Confusion</w:t>
      </w:r>
    </w:p>
    <w:p>
      <w:pPr>
        <w:pStyle w:val="Blockquote"/>
        <w:rPr/>
      </w:pPr>
      <w:r>
        <w:rPr/>
        <w:t>I must've dreamed a thousand dreams</w:t>
        <w:br/>
        <w:t>Been haunted by a million screams</w:t>
        <w:br/>
        <w:t>But I can hear the marching feet</w:t>
        <w:br/>
        <w:t>They're moving into the street.</w:t>
        <w:br/>
        <w:br/>
        <w:t>Now did you read the news today</w:t>
        <w:br/>
        <w:t>They say the danger's gone away</w:t>
        <w:br/>
        <w:t>But I can see the fire's still alight</w:t>
        <w:br/>
        <w:t>There burning into the night.</w:t>
        <w:br/>
        <w:br/>
        <w:t>There's too many men</w:t>
        <w:br/>
        <w:t>Too many people</w:t>
        <w:br/>
        <w:t>Making too many problems</w:t>
        <w:br/>
        <w:t>And not much love to go round</w:t>
        <w:br/>
        <w:t>Can't you see</w:t>
        <w:br/>
        <w:t>This is a land of confusion.</w:t>
        <w:br/>
        <w:br/>
        <w:t>This is the world we live in</w:t>
        <w:br/>
        <w:t>And these are the hands we're given</w:t>
        <w:br/>
        <w:t>Use them and let's start trying</w:t>
        <w:br/>
        <w:t>To make it a place worth living in.</w:t>
        <w:br/>
        <w:br/>
        <w:t>Ooh Superman where are you now</w:t>
        <w:br/>
        <w:t>When everything's gone wrong somehow</w:t>
        <w:br/>
        <w:t>The men of steel, the men of power</w:t>
        <w:br/>
        <w:t>Are losing control by the hour.</w:t>
        <w:br/>
        <w:br/>
        <w:t>This is the time</w:t>
        <w:br/>
        <w:t>This is the place</w:t>
        <w:br/>
        <w:t>So we look for the future</w:t>
        <w:br/>
        <w:t>But there's not much love to go round</w:t>
        <w:br/>
        <w:t>Tell me why, this is a land of confusion.</w:t>
        <w:br/>
        <w:br/>
        <w:t>This is the world we live in</w:t>
        <w:br/>
        <w:t>And these are the hands we're given</w:t>
        <w:br/>
        <w:t>Use them and let's start trying</w:t>
        <w:br/>
        <w:t>To make it a place worth living in.</w:t>
        <w:br/>
        <w:br/>
        <w:t>I remember long ago -</w:t>
        <w:br/>
        <w:t>Ooh when the sun was shining</w:t>
        <w:br/>
        <w:t>Yes and the stars were bright</w:t>
        <w:br/>
        <w:t>All through the night</w:t>
        <w:br/>
        <w:t>And the sound of your laughter</w:t>
        <w:br/>
        <w:t>As I held you tight</w:t>
        <w:br/>
        <w:t>So long ago -</w:t>
        <w:br/>
        <w:br/>
        <w:t>I won't be coming home tonight</w:t>
        <w:br/>
        <w:t>My generation will put it right</w:t>
        <w:br/>
        <w:t>We're not just making promises</w:t>
        <w:br/>
        <w:t>That we know, we'll never keep.</w:t>
        <w:br/>
        <w:br/>
        <w:t>Too many men</w:t>
        <w:br/>
        <w:t>There's too many people</w:t>
        <w:br/>
        <w:t>Making too many problems</w:t>
        <w:br/>
        <w:t>And not much love to go round</w:t>
        <w:br/>
        <w:t>Can't you see</w:t>
        <w:br/>
        <w:t>This is a land of confusion.</w:t>
        <w:br/>
        <w:br/>
        <w:t>Now this is the world we live in</w:t>
        <w:br/>
        <w:t>And these are the hands we're given</w:t>
        <w:br/>
        <w:t>Use them and let's start trying</w:t>
        <w:br/>
        <w:t>To make it a place worth fighting for.</w:t>
        <w:br/>
        <w:br/>
        <w:t>This is the world we live in</w:t>
        <w:br/>
        <w:t>And these are the names we're given</w:t>
        <w:br/>
        <w:t>Stand up and let's start showing</w:t>
        <w:br/>
        <w:t>Just where our lives are going to.</w:t>
        <w:br/>
      </w:r>
    </w:p>
    <w:p>
      <w:pPr>
        <w:pStyle w:val="H2"/>
        <w:rPr/>
      </w:pPr>
      <w:r>
        <w:rPr/>
      </w:r>
      <w:r>
        <w:br w:type="page"/>
      </w:r>
    </w:p>
    <w:p>
      <w:pPr>
        <w:pStyle w:val="H2"/>
        <w:rPr/>
      </w:pPr>
      <w:r>
        <w:rPr/>
        <w:t>In Too Deep</w:t>
      </w:r>
    </w:p>
    <w:p>
      <w:pPr>
        <w:pStyle w:val="Blockquote"/>
        <w:rPr/>
      </w:pPr>
      <w:r>
        <w:rPr/>
        <w:t>All that time I was searching, nowhere to run to, it started me thinking,</w:t>
        <w:br/>
        <w:t>Wondering what I could make of my life, and who'd be waiting,</w:t>
        <w:br/>
        <w:t>Asking all kinds of questions, to myself, but never finding the answers,</w:t>
        <w:br/>
        <w:t>Crying at the top of my voice, and no one listening,</w:t>
        <w:br/>
        <w:t>All this time, I still remember everything you said</w:t>
        <w:br/>
        <w:t>There's so much you promised, how could I ever forget.</w:t>
        <w:br/>
        <w:br/>
        <w:t>Listen, you know I love you, but I just can't take this,</w:t>
        <w:br/>
        <w:t>You know I love you, but I'm playing for keeps,</w:t>
        <w:br/>
        <w:t>Although I need you, I'm not gonna make this,</w:t>
        <w:br/>
        <w:t>You know I want to, but I'm in too deep.</w:t>
        <w:br/>
        <w:br/>
        <w:t>So listen, listen to me,</w:t>
        <w:br/>
        <w:t>Ooh you must believe me,</w:t>
        <w:br/>
        <w:t>I can feel your eyes go thru me,</w:t>
        <w:br/>
        <w:t>But I don't know why.</w:t>
        <w:br/>
        <w:br/>
        <w:t>Ooh I know you're going, but I can't believe</w:t>
        <w:br/>
        <w:t>It's the way that you're leaving,</w:t>
        <w:br/>
        <w:t>It's like we never knew each other at all, it may be my fault,</w:t>
        <w:br/>
        <w:t>I gave you too many reasons, being alone, when I didn't want to</w:t>
        <w:br/>
        <w:t>I thought you'd always be there, I almost believed you,</w:t>
        <w:br/>
        <w:t>All this time, I still remember everything you said, oh</w:t>
        <w:br/>
        <w:t>There's so much you promised, how could I ever forget.</w:t>
        <w:br/>
        <w:br/>
        <w:t>Listen, you know I love you, but I just can't take this,</w:t>
        <w:br/>
        <w:t>You know I love you, but I'm playing for keeps,</w:t>
        <w:br/>
        <w:t>Although I need you, I'm not gonna make this,</w:t>
        <w:br/>
        <w:t>You know I want to, but I'm in too deep.</w:t>
        <w:br/>
        <w:br/>
        <w:t>So listen, listen to me,</w:t>
        <w:br/>
        <w:t>I can feel your eyes go thru me</w:t>
        <w:br/>
        <w:br/>
        <w:t>It seems I've spent too long</w:t>
        <w:br/>
        <w:t>Only thinking about myself - oh</w:t>
        <w:br/>
        <w:t>Now I want to spend my life</w:t>
        <w:br/>
        <w:t>Just caring bout somebody else.</w:t>
        <w:br/>
        <w:br/>
        <w:t>Listen, you know I love you, but I just can't take this,</w:t>
        <w:br/>
        <w:t>You know I love you, but I'm playing for keeps,</w:t>
        <w:br/>
        <w:t>Although I need you, I'm not gonna make this,</w:t>
        <w:br/>
        <w:t>You know I want to, but I'm in too deep.</w:t>
        <w:br/>
        <w:br/>
        <w:t>You know I love you, but I just can't take this,</w:t>
        <w:br/>
        <w:t>You know I love you, but I'm playing for keeps,</w:t>
        <w:br/>
        <w:t>Although I need you, I'm not gonna make this,</w:t>
        <w:br/>
        <w:t>You know I want to, but I'm in too deep...</w:t>
        <w:br/>
      </w:r>
      <w:r>
        <w:br w:type="page"/>
      </w:r>
    </w:p>
    <w:p>
      <w:pPr>
        <w:pStyle w:val="H2"/>
        <w:rPr/>
      </w:pPr>
      <w:r>
        <w:rPr/>
        <w:t>Anything She Does</w:t>
      </w:r>
    </w:p>
    <w:p>
      <w:pPr>
        <w:pStyle w:val="Blockquote"/>
        <w:rPr/>
      </w:pPr>
      <w:r>
        <w:rPr/>
        <w:t>You know,</w:t>
        <w:br/>
        <w:t>You decorate the garage walls,</w:t>
        <w:br/>
        <w:t>Hang in people's halls,</w:t>
        <w:br/>
        <w:t>Live in secret drawers,</w:t>
        <w:br/>
        <w:t>If you could look around you,</w:t>
        <w:br/>
        <w:t>Wonder what you'd see.</w:t>
        <w:br/>
        <w:br/>
        <w:t>Fiction.</w:t>
        <w:br/>
        <w:t>That's all you really are I know,</w:t>
        <w:br/>
        <w:t>Editorial dreams.</w:t>
        <w:br/>
        <w:t>They can't make you real,</w:t>
        <w:br/>
        <w:t>Tell me where you came from,</w:t>
        <w:br/>
        <w:t>And where you're going to.</w:t>
        <w:br/>
        <w:br/>
        <w:t>I won't ever, no I'll never get to know her,</w:t>
        <w:br/>
        <w:t>Or be the cause of anything she does.</w:t>
        <w:br/>
        <w:t>I won't ever, no I'll never get to hold her.</w:t>
        <w:br/>
        <w:t>Do you think this aching could be love?</w:t>
        <w:br/>
        <w:br/>
        <w:t>Oh you know,</w:t>
        <w:br/>
        <w:t>You've figured in some fantasies.</w:t>
        <w:br/>
        <w:t>You would not believe,</w:t>
        <w:br/>
        <w:t>What you've had to do,</w:t>
        <w:br/>
        <w:t>Life goes on around you and all because of you.</w:t>
        <w:br/>
        <w:br/>
        <w:t>No I won't ever, no I'll never get to know her,</w:t>
        <w:br/>
        <w:t>Or be the cause of anything she does.</w:t>
        <w:br/>
        <w:t>I won't ever, no I'll never get to hold her.</w:t>
        <w:br/>
        <w:t>Do you think this aching could be love?</w:t>
        <w:br/>
        <w:br/>
        <w:t>I won't ever, no I'll never get to know her,</w:t>
        <w:br/>
        <w:t>Or be the cause of anything she does.</w:t>
        <w:br/>
        <w:t>I won't ever, no I'll never get to hold her.</w:t>
        <w:br/>
        <w:t>Do you think this aching could be love?</w:t>
        <w:br/>
        <w:br/>
        <w:t>You know,</w:t>
        <w:br/>
        <w:t>That in twenty years or more,</w:t>
        <w:br/>
        <w:t>You'll still look the same</w:t>
        <w:br/>
        <w:t>As you do today.</w:t>
        <w:br/>
        <w:t>You'll still be a young girl,</w:t>
        <w:br/>
        <w:t>When I'm old and grey.</w:t>
        <w:br/>
        <w:br/>
        <w:t>No - I won't ever, no I'll never get to know her,</w:t>
        <w:br/>
        <w:t>Or be the cause of anything she does.</w:t>
        <w:br/>
        <w:t>I won't ever, no I'll never get to hold her.</w:t>
        <w:br/>
        <w:t>Do you think this aching could be love?</w:t>
        <w:br/>
        <w:br/>
        <w:t>I won't ever, no I'll never get to know her,</w:t>
        <w:br/>
        <w:t>Or be the cause of anything she does.</w:t>
        <w:br/>
        <w:t>I won't ever, no I'll never get to hold her.</w:t>
        <w:br/>
        <w:t>Do you think this aching could be love? (no you'll never...)</w:t>
      </w:r>
      <w:r>
        <w:br w:type="page"/>
      </w:r>
    </w:p>
    <w:p>
      <w:pPr>
        <w:pStyle w:val="Blockquote"/>
        <w:rPr/>
      </w:pPr>
      <w:r>
        <w:rPr/>
      </w:r>
    </w:p>
    <w:p>
      <w:pPr>
        <w:pStyle w:val="H2"/>
        <w:rPr/>
      </w:pPr>
      <w:r>
        <w:rPr/>
        <w:t>Domino</w:t>
      </w:r>
    </w:p>
    <w:p>
      <w:pPr>
        <w:pStyle w:val="Blockquote"/>
        <w:rPr/>
      </w:pPr>
      <w:r>
        <w:rPr/>
        <w:t xml:space="preserve">[ </w:t>
      </w:r>
      <w:hyperlink w:anchor="glow">
        <w:r>
          <w:rPr>
            <w:rStyle w:val="InternetLink"/>
          </w:rPr>
          <w:t>In the Glow of the Night</w:t>
        </w:r>
      </w:hyperlink>
      <w:r>
        <w:rPr/>
        <w:t xml:space="preserve"> | </w:t>
      </w:r>
      <w:hyperlink w:anchor="last">
        <w:r>
          <w:rPr>
            <w:rStyle w:val="InternetLink"/>
          </w:rPr>
          <w:t>The Last Domino</w:t>
        </w:r>
      </w:hyperlink>
      <w:r>
        <w:rPr/>
        <w:t xml:space="preserve"> ] </w:t>
      </w:r>
    </w:p>
    <w:p>
      <w:pPr>
        <w:pStyle w:val="H2"/>
        <w:ind w:left="360" w:right="360" w:hanging="0"/>
        <w:rPr/>
      </w:pPr>
      <w:r>
        <w:rPr/>
        <w:t>In the Glow of the Night</w:t>
      </w:r>
    </w:p>
    <w:p>
      <w:pPr>
        <w:pStyle w:val="Blockquote"/>
        <w:ind w:left="720" w:right="720" w:hanging="0"/>
        <w:rPr/>
      </w:pPr>
      <w:r>
        <w:rPr/>
        <w:t>The grey of evening fills the room,</w:t>
        <w:br/>
        <w:t>There's no need to look outside,</w:t>
        <w:br/>
        <w:t>To see or feel the rain.</w:t>
        <w:br/>
        <w:t>Then I reach across to touch her,</w:t>
        <w:br/>
        <w:t>But I know that she's not there.</w:t>
        <w:br/>
        <w:t>Rain keeps running down the window pane.</w:t>
        <w:br/>
        <w:t>Time is running out for me.</w:t>
        <w:br/>
        <w:br/>
        <w:t>Can't you see what you are doing to me?</w:t>
        <w:br/>
        <w:t>Can't you see what you have done?</w:t>
        <w:br/>
        <w:t>As I try to pass another long and sleepless night,</w:t>
        <w:br/>
        <w:t>A hundred crazy voices call my name,</w:t>
        <w:br/>
        <w:t>As I try to pass them by,</w:t>
        <w:br/>
        <w:t>I almost can believe that she is here,</w:t>
        <w:br/>
        <w:t>Here in the glow of the night.</w:t>
        <w:br/>
        <w:br/>
        <w:t>Do you know what you have done?</w:t>
        <w:br/>
        <w:t>Do you know what you've begun?</w:t>
        <w:br/>
        <w:t>Do you see we shall never be together again?</w:t>
        <w:br/>
        <w:t>All of my life.</w:t>
        <w:br/>
        <w:br/>
        <w:t>Lonely people, empty rooms,</w:t>
        <w:br/>
        <w:t>Pointless violence, silent tombs.</w:t>
        <w:br/>
        <w:t>Could it be that we shall be together again?</w:t>
        <w:br/>
        <w:br/>
        <w:t>Sheets of double glazing help to keep outside the night,</w:t>
        <w:br/>
        <w:t>Only foreign city sirens can cut through,</w:t>
        <w:br/>
        <w:t>Nylon sheets and blankets help to minimize the cold.</w:t>
        <w:br/>
        <w:t>But they can't keep out the chilling sounds.</w:t>
        <w:br/>
        <w:t>Will the nightmare soon give way to dreaming</w:t>
        <w:br/>
        <w:t>That she is here with me?</w:t>
        <w:br/>
        <w:t>Here in the glow of the night.</w:t>
        <w:br/>
        <w:br/>
        <w:t>Do you know what you have done?</w:t>
        <w:br/>
        <w:t>Do you know what you've begun?</w:t>
        <w:br/>
        <w:t>Do you see we shall never be together again?</w:t>
        <w:br/>
        <w:t>All of my life.</w:t>
        <w:br/>
        <w:br/>
        <w:t>Lonely people, empty rooms,</w:t>
        <w:br/>
        <w:t>Pointless violence, silent tombs.</w:t>
        <w:br/>
        <w:t>Could it be that we shall be together again?</w:t>
        <w:br/>
        <w:t>Could it be that we shall be together again?</w:t>
        <w:br/>
        <w:br/>
        <w:t>In silence and darkness</w:t>
        <w:br/>
        <w:t>We held each other near that night</w:t>
        <w:br/>
        <w:t>We prayed it would last forever.</w:t>
        <w:br/>
      </w:r>
    </w:p>
    <w:p>
      <w:pPr>
        <w:pStyle w:val="H2"/>
        <w:ind w:left="360" w:right="360" w:hanging="0"/>
        <w:rPr/>
      </w:pPr>
      <w:r>
        <w:rPr/>
        <w:t>The Last Domino</w:t>
      </w:r>
    </w:p>
    <w:p>
      <w:pPr>
        <w:pStyle w:val="Blockquote"/>
        <w:ind w:left="720" w:right="720" w:hanging="0"/>
        <w:rPr/>
      </w:pPr>
      <w:r>
        <w:rPr/>
        <w:t>Blood on the windows</w:t>
        <w:br/>
        <w:t>Millions of ordinary people are there</w:t>
        <w:br/>
        <w:t>They gaze at the scenery</w:t>
        <w:br/>
        <w:t>They act as if it is perfectly clear</w:t>
        <w:br/>
        <w:t>Take a look at the mountains</w:t>
        <w:br/>
        <w:t>Take a look at the beautiful river of blood.</w:t>
        <w:br/>
        <w:br/>
        <w:t>The liquid surrounds me</w:t>
        <w:br/>
        <w:t>I fight to rise from this river of hell</w:t>
        <w:br/>
        <w:t>I stare round about me</w:t>
        <w:br/>
        <w:t>Children are swimming and playing with boats</w:t>
        <w:br/>
        <w:t>Their features are changing</w:t>
        <w:br/>
        <w:t>Their bodies dissolve and I am alone.</w:t>
        <w:br/>
        <w:br/>
        <w:t>Now see what you've gone and done.</w:t>
        <w:br/>
        <w:t>Now see what you've gone and done.</w:t>
        <w:br/>
        <w:br/>
        <w:t>Well now you never did see such a terrible thing</w:t>
        <w:br/>
        <w:t>As was seen last night on T.V.</w:t>
        <w:br/>
        <w:t>Maybe if we're lucky, they will show it again</w:t>
        <w:br/>
        <w:t>Such a terrible thing to see - oh</w:t>
        <w:br/>
        <w:t>But there's nothing you can do when you're next in line</w:t>
        <w:br/>
        <w:t>You've got to go domino.</w:t>
        <w:br/>
        <w:br/>
        <w:t>Now I'm one with the living and I'm feeling just fine</w:t>
        <w:br/>
        <w:t>I know just what I gotta do</w:t>
        <w:br/>
        <w:t>Play the game of happiness and never let on</w:t>
        <w:br/>
        <w:t>That it only lives on in a song - oh</w:t>
        <w:br/>
        <w:t>Well there's nothing you can do when you're next in line</w:t>
        <w:br/>
        <w:t>You've got to go domino.</w:t>
        <w:br/>
        <w:br/>
        <w:t>Do you know what you have done?</w:t>
        <w:br/>
        <w:t>Do you know what you've begun?</w:t>
        <w:br/>
        <w:br/>
        <w:t>In silence and darkness</w:t>
        <w:br/>
        <w:t>Hold each other near tonight</w:t>
        <w:br/>
        <w:t>For will it last forever?</w:t>
        <w:br/>
        <w:t>Will it last forever - forever...</w:t>
        <w:br/>
        <w:br/>
        <w:t>There's nothing you can do when you're the next in line</w:t>
        <w:br/>
        <w:t>You've got to go domino.</w:t>
        <w:br/>
        <w:br/>
        <w:t>Do you know, do you know, do you know what you have done</w:t>
        <w:br/>
        <w:t>Do you see what you've begun?</w:t>
        <w:br/>
        <w:t>Cos there's nothing, nothing, nothing</w:t>
        <w:br/>
        <w:t>There's nothing you can do, there's nothing you can do</w:t>
        <w:br/>
        <w:t>Do you see, do you see what you have done?</w:t>
        <w:br/>
      </w:r>
      <w:r>
        <w:br w:type="page"/>
      </w:r>
    </w:p>
    <w:p>
      <w:pPr>
        <w:pStyle w:val="H2"/>
        <w:rPr/>
      </w:pPr>
      <w:r>
        <w:rPr/>
        <w:t>Throwing It All Away</w:t>
      </w:r>
    </w:p>
    <w:p>
      <w:pPr>
        <w:pStyle w:val="Blockquote"/>
        <w:rPr>
          <w:sz w:val="20"/>
        </w:rPr>
      </w:pPr>
      <w:r>
        <w:rPr>
          <w:sz w:val="20"/>
        </w:rPr>
        <w:t>Need I say I love you</w:t>
        <w:br/>
        <w:t>Need I say I care</w:t>
        <w:br/>
        <w:t>Need I say that emotion's,</w:t>
        <w:br/>
        <w:t>Something we don't share</w:t>
        <w:br/>
        <w:t>I don't want to be sitting here</w:t>
        <w:br/>
        <w:t>Trying to deceive you</w:t>
        <w:br/>
        <w:t>Cos you know I know baby</w:t>
        <w:br/>
        <w:t>That I don't wanna go.</w:t>
        <w:br/>
        <w:br/>
        <w:t>We cannot live together</w:t>
        <w:br/>
        <w:t>We cannot live apart</w:t>
        <w:br/>
        <w:t>That's the situation</w:t>
        <w:br/>
        <w:t>I've known it from the start</w:t>
        <w:br/>
        <w:t>Every time that I look at you</w:t>
        <w:br/>
        <w:t>I can see the future</w:t>
        <w:br/>
        <w:t>Cos you know I know babe</w:t>
        <w:br/>
        <w:t>That I don't wanna go.</w:t>
        <w:br/>
        <w:br/>
        <w:t>Throwing it all away</w:t>
        <w:br/>
        <w:t>Throwing it all away</w:t>
        <w:br/>
        <w:t>Is there nothing that I can say</w:t>
        <w:br/>
        <w:t>To make you change your mind</w:t>
        <w:br/>
        <w:t>I watch the world go round and round</w:t>
        <w:br/>
        <w:t>And see mine turning upside down</w:t>
        <w:br/>
        <w:t>You're throwing it all away.</w:t>
        <w:br/>
        <w:br/>
        <w:t>Now who will light up the darkness</w:t>
        <w:br/>
        <w:t>Who will hold your hand</w:t>
        <w:br/>
        <w:t>Who will find you the answers</w:t>
        <w:br/>
        <w:t>When you don't understand</w:t>
        <w:br/>
        <w:t>Why should I have to be the one</w:t>
        <w:br/>
        <w:t>Who has to convince you</w:t>
        <w:br/>
        <w:t>Cos you know I know baby</w:t>
        <w:br/>
        <w:t>That I don't wanna go.</w:t>
        <w:br/>
        <w:br/>
        <w:t>Someday you'll be sorry</w:t>
        <w:br/>
        <w:t>Someday when you're free</w:t>
        <w:br/>
        <w:t>Memories will remind you</w:t>
        <w:br/>
        <w:t>That our love was meant to be</w:t>
        <w:br/>
        <w:t>Late at night when you call my name</w:t>
        <w:br/>
        <w:t>The only sound you'll hear</w:t>
        <w:br/>
        <w:t>Is the sound of your voice calling</w:t>
        <w:br/>
        <w:t>Calling after me.</w:t>
        <w:br/>
        <w:br/>
        <w:t>Just throwing it all away</w:t>
        <w:br/>
        <w:t>Throwing it all away</w:t>
        <w:br/>
        <w:t>There's nothing I can say</w:t>
        <w:br/>
        <w:t>We're throwing it all away</w:t>
        <w:br/>
        <w:t>Yes we're throwing it all away...</w:t>
        <w:br/>
      </w:r>
    </w:p>
    <w:p>
      <w:pPr>
        <w:pStyle w:val="H2"/>
        <w:rPr/>
      </w:pPr>
      <w:r>
        <w:rPr/>
        <w:t>The Brazilian</w:t>
      </w:r>
    </w:p>
    <w:p>
      <w:pPr>
        <w:pStyle w:val="Blockquote"/>
        <w:rPr/>
      </w:pPr>
      <w:r>
        <w:rPr>
          <w:i/>
        </w:rPr>
        <w:t>(Instrumental)</w:t>
      </w:r>
      <w:r>
        <w:rPr/>
        <w:t xml:space="preserve"> </w:t>
      </w:r>
    </w:p>
    <w:p>
      <w:pPr>
        <w:pStyle w:val="Normal"/>
        <w:rPr/>
      </w:pPr>
      <w:r>
        <w:rPr/>
      </w:r>
      <w:r>
        <w:br w:type="page"/>
      </w:r>
    </w:p>
    <w:p>
      <w:pPr>
        <w:pStyle w:val="H1"/>
        <w:jc w:val="center"/>
        <w:rPr/>
      </w:pPr>
      <w:r>
        <w:rPr/>
        <w:t xml:space="preserve">We Can't Dance </w:t>
      </w:r>
    </w:p>
    <w:p>
      <w:pPr>
        <w:pStyle w:val="H2"/>
        <w:rPr/>
      </w:pPr>
      <w:r>
        <w:rPr/>
        <w:t>No Son of Mine</w:t>
      </w:r>
    </w:p>
    <w:p>
      <w:pPr>
        <w:pStyle w:val="Blockquote"/>
        <w:rPr/>
      </w:pPr>
      <w:r>
        <w:rPr/>
        <w:t>Well the key to my survival</w:t>
        <w:br/>
        <w:t>was never in much doubt</w:t>
        <w:br/>
        <w:t>the question was how I could keep sane</w:t>
        <w:br/>
        <w:t>trying to find a way out</w:t>
        <w:br/>
        <w:br/>
        <w:t>Things were never easy for me</w:t>
        <w:br/>
        <w:t>peace of mind was hard to find</w:t>
        <w:br/>
        <w:t>and I needed a place where I could hide</w:t>
        <w:br/>
        <w:t>somewhere I could call mine</w:t>
        <w:br/>
        <w:br/>
        <w:t>I didn't think much about it</w:t>
        <w:br/>
        <w:t>til it started happening all the time</w:t>
        <w:br/>
        <w:t>soon I was living with the fear everyday</w:t>
        <w:br/>
        <w:t>of what might happen that night</w:t>
        <w:br/>
        <w:br/>
        <w:t>I couldn't stand to hear the</w:t>
        <w:br/>
        <w:t>crying of my mother</w:t>
        <w:br/>
        <w:t>and I remember when</w:t>
        <w:br/>
        <w:t>i swore that, that would be the</w:t>
        <w:br/>
        <w:t>Last they'd see of me</w:t>
        <w:br/>
        <w:t>And I never went home again</w:t>
        <w:br/>
        <w:br/>
        <w:t>they say that time is a healer</w:t>
        <w:br/>
        <w:t>and now my wounds are not the same</w:t>
        <w:br/>
        <w:t>I rang the bell with my heart in my mouth</w:t>
        <w:br/>
        <w:t>I had to hear what he'd say</w:t>
        <w:br/>
        <w:br/>
        <w:t>He sat me down to talk to me</w:t>
        <w:br/>
        <w:t>he looked me straight in the eyes</w:t>
        <w:br/>
        <w:br/>
        <w:t>he said:</w:t>
        <w:br/>
        <w:br/>
        <w:t>You're no son, you're no son of mine</w:t>
        <w:br/>
        <w:t>You're no son, you're no son of mine</w:t>
        <w:br/>
        <w:t>You walked out, you left us behind</w:t>
        <w:br/>
        <w:t>and you're no son, no son of mine</w:t>
        <w:br/>
        <w:br/>
        <w:t>oh, his words how they hurt me, I'll never forget it</w:t>
        <w:br/>
        <w:t>and as the time, it went by, I lived to regret it</w:t>
        <w:br/>
        <w:br/>
        <w:t>You're no son, you're no son of mine</w:t>
        <w:br/>
        <w:t>but where should I go,</w:t>
        <w:br/>
        <w:t>and what should I do</w:t>
        <w:br/>
        <w:t>you're no son, you're no son of mine</w:t>
        <w:br/>
        <w:t>but I came here for help, oh I came here for you</w:t>
        <w:br/>
        <w:br/>
        <w:t>Well the years they passed so slowly</w:t>
        <w:br/>
        <w:t>I thought about him everyday</w:t>
        <w:br/>
        <w:t>what would I do, if we passed on the street</w:t>
        <w:br/>
        <w:t>would I keep running away</w:t>
        <w:br/>
        <w:br/>
        <w:t>in and out of hiding places</w:t>
        <w:br/>
        <w:t>soon I'd have to face the facts</w:t>
        <w:br/>
        <w:t>we'd have to sit down and talk it over</w:t>
        <w:br/>
        <w:t>and that would mean going back</w:t>
        <w:br/>
        <w:br/>
        <w:t>they say that time is a healer</w:t>
        <w:br/>
        <w:t>and now my wounds are not the same</w:t>
        <w:br/>
        <w:t>I rang that bell with my heart in my mouth</w:t>
        <w:br/>
        <w:t>I had to hear what he'd say</w:t>
        <w:br/>
        <w:br/>
        <w:t>He sat me down to talk to me</w:t>
        <w:br/>
        <w:t>he looked me straight in the eyes</w:t>
        <w:br/>
        <w:br/>
        <w:t>he said:</w:t>
        <w:br/>
        <w:br/>
        <w:t>You're no son, you're no son of mine</w:t>
        <w:br/>
        <w:t>You're no son, you're no son of mine</w:t>
        <w:br/>
        <w:t>When you walked out, you left us behind</w:t>
        <w:br/>
        <w:t>and you're no son, you're no son of mine</w:t>
        <w:br/>
        <w:br/>
        <w:t>oh, his words how they hurt me, I'll never forget it</w:t>
        <w:br/>
        <w:t>and as the time, it went by, I lived to regret it</w:t>
        <w:br/>
        <w:br/>
        <w:t>You're no son, you're no son of mine</w:t>
        <w:br/>
        <w:t>But where should I go and what should I do</w:t>
        <w:br/>
        <w:t>You're no son, you're no son of mine</w:t>
        <w:br/>
        <w:t>But I came here for help, oh I was looking for you</w:t>
        <w:br/>
        <w:t>You're no son, you're no son of mine - oh</w:t>
        <w:br/>
        <w:t>You're no son - ha yeah, ha yeah, ha yeah, ha yeah</w:t>
        <w:br/>
        <w:t>You're no son, you're no son of mine - oh, oh...</w:t>
        <w:br/>
      </w:r>
      <w:r>
        <w:br w:type="page"/>
      </w:r>
    </w:p>
    <w:p>
      <w:pPr>
        <w:pStyle w:val="H2"/>
        <w:rPr/>
      </w:pPr>
      <w:r>
        <w:rPr/>
        <w:t>Jesus He Knows Me</w:t>
      </w:r>
    </w:p>
    <w:p>
      <w:pPr>
        <w:pStyle w:val="Blockquote"/>
        <w:rPr/>
      </w:pPr>
      <w:r>
        <w:rPr/>
        <w:t>You see the face on the TV screen</w:t>
        <w:br/>
        <w:t>coming at you every Sunday</w:t>
        <w:br/>
        <w:t>see that face on the billboard</w:t>
        <w:br/>
        <w:t>that man is me</w:t>
        <w:br/>
        <w:br/>
        <w:t>On the cover of the magazine</w:t>
        <w:br/>
        <w:t>there's no question why I'm smiling</w:t>
        <w:br/>
        <w:t>you buy a piece of paradise</w:t>
        <w:br/>
        <w:t>you buy a piece of me</w:t>
        <w:br/>
        <w:br/>
        <w:t>I'll get you everything you wanted</w:t>
        <w:br/>
        <w:t>I'll get you everything you need</w:t>
        <w:br/>
        <w:t>don't need to believe in hereafter</w:t>
        <w:br/>
        <w:t>just believe in me</w:t>
        <w:br/>
        <w:br/>
        <w:t>Cos Jesus he knows me</w:t>
        <w:br/>
        <w:t>and he knows I'm right</w:t>
        <w:br/>
        <w:t>I've been talking to Jesus all my life</w:t>
        <w:br/>
        <w:t>oh yes he knows me</w:t>
        <w:br/>
        <w:t>and he knows I'm right</w:t>
        <w:br/>
        <w:t>and he's been telling me</w:t>
        <w:br/>
        <w:t>everything is alright</w:t>
        <w:br/>
        <w:br/>
        <w:t>I believe in the family</w:t>
        <w:br/>
        <w:t>with my ever loving wife beside me</w:t>
        <w:br/>
        <w:t>but she don't know about my girlfriend</w:t>
        <w:br/>
        <w:t>or the man I met last night</w:t>
        <w:br/>
        <w:br/>
        <w:t>Do you believe in God</w:t>
        <w:br/>
        <w:t>cos that's what I'm selling</w:t>
        <w:br/>
        <w:t>and if you wanna get to heaven</w:t>
        <w:br/>
        <w:t>I'll see you right</w:t>
        <w:br/>
        <w:br/>
        <w:t>You won't even have to leave your house</w:t>
        <w:br/>
        <w:t>or get outta your chair</w:t>
        <w:br/>
        <w:t>you don't even have to touch that dial</w:t>
        <w:br/>
        <w:t>cos I'm everywhere</w:t>
        <w:br/>
        <w:br/>
        <w:t>And Jesus he knows me</w:t>
        <w:br/>
        <w:t>and he knows I'm right</w:t>
        <w:br/>
        <w:t>I've been talking to Jesus all my life</w:t>
        <w:br/>
        <w:t>oh yes he knows me</w:t>
        <w:br/>
        <w:t>and he knows I'm right</w:t>
        <w:br/>
        <w:t>well he's been telling me</w:t>
        <w:br/>
        <w:t>everything's gonna be alright</w:t>
        <w:br/>
        <w:br/>
        <w:t>Won't find me practising what I'm preaching</w:t>
        <w:br/>
        <w:t>won't find me making no sacrifice</w:t>
        <w:br/>
        <w:t>but I can get you a pocketful of miracles</w:t>
        <w:br/>
        <w:t>if you promise to be good, try to be nice</w:t>
        <w:br/>
        <w:t>God will take good care of you</w:t>
        <w:br/>
        <w:t>just do as I say, don't do as I do</w:t>
        <w:br/>
        <w:br/>
        <w:t>I'm counting my blessings,</w:t>
        <w:br/>
        <w:t>I've found true happiness</w:t>
        <w:br/>
        <w:t>cos I'm getting richer, day by day</w:t>
        <w:br/>
        <w:t>you can find me in the phone book,</w:t>
        <w:br/>
        <w:t>just call my toll free number</w:t>
        <w:br/>
        <w:t>you can do it anyway you want</w:t>
        <w:br/>
        <w:t>just do it right away</w:t>
        <w:br/>
        <w:br/>
        <w:t>There'll be no doubt in your mind</w:t>
        <w:br/>
        <w:t>you'll believe everything I'm saying</w:t>
        <w:br/>
        <w:t>if you wanna get closer to him</w:t>
        <w:br/>
        <w:t>get on your knees and start paying</w:t>
        <w:br/>
        <w:br/>
        <w:t>Cos Jesus he knows me</w:t>
        <w:br/>
        <w:t>and he knows I'm right</w:t>
        <w:br/>
        <w:t>I've been talking to Jesus all my life</w:t>
        <w:br/>
        <w:t>oh yes he knows me</w:t>
        <w:br/>
        <w:t>and he knows I'm right</w:t>
        <w:br/>
        <w:t>well he's been telling me</w:t>
        <w:br/>
        <w:t>everything's gonna be alright, alright</w:t>
        <w:br/>
        <w:br/>
        <w:t>Jesus he knows me</w:t>
        <w:br/>
        <w:t>Jesus he knows me, you know...</w:t>
        <w:br/>
      </w:r>
      <w:r>
        <w:br w:type="page"/>
      </w:r>
    </w:p>
    <w:p>
      <w:pPr>
        <w:pStyle w:val="H2"/>
        <w:rPr/>
      </w:pPr>
      <w:r>
        <w:rPr/>
        <w:t>Driving the Last Spike</w:t>
      </w:r>
    </w:p>
    <w:p>
      <w:pPr>
        <w:pStyle w:val="Blockquote"/>
        <w:rPr>
          <w:i/>
          <w:i/>
        </w:rPr>
      </w:pPr>
      <w:r>
        <w:rPr>
          <w:i/>
        </w:rPr>
        <w:t xml:space="preserve">In the early 1800's, large groups of mainly unskilled labourers built England's Railways. The cost in human terms alone was very high... </w:t>
      </w:r>
    </w:p>
    <w:p>
      <w:pPr>
        <w:pStyle w:val="Blockquote"/>
        <w:rPr/>
      </w:pPr>
      <w:r>
        <w:rPr/>
        <w:t>Leaving my family behind me</w:t>
        <w:br/>
        <w:t>not knowing what lay ahead</w:t>
        <w:br/>
        <w:t>waving goodbye, as I left them in tears</w:t>
        <w:br/>
        <w:t>remembering all we'd said</w:t>
        <w:br/>
        <w:br/>
        <w:t>I looked to the sky, I offered my prayers</w:t>
        <w:br/>
        <w:t>I asked Him for guidance and strength</w:t>
        <w:br/>
        <w:t>but the simple beliefs of a simple man</w:t>
        <w:br/>
        <w:t>lay in His hands, and on my head</w:t>
        <w:br/>
        <w:br/>
        <w:t>I gave everything that they wanted</w:t>
        <w:br/>
        <w:t>but still they wanted more</w:t>
        <w:br/>
        <w:t>we sweat and we toiled</w:t>
        <w:br/>
        <w:t>good men lost their lives</w:t>
        <w:br/>
        <w:t>I don't think they knew what for</w:t>
        <w:br/>
        <w:br/>
        <w:t>I sold them my heart</w:t>
        <w:br/>
        <w:t>I sold them my soul</w:t>
        <w:br/>
        <w:t>I gave everything I had</w:t>
        <w:br/>
        <w:t>ah but they couldn't break my spirit</w:t>
        <w:br/>
        <w:t>my dignity fought back,</w:t>
        <w:br/>
        <w:t>fightback</w:t>
        <w:br/>
        <w:t>can you hear me</w:t>
        <w:br/>
        <w:t>can you see</w:t>
        <w:br/>
        <w:t>Don't you hear me</w:t>
        <w:br/>
        <w:t>don't you see</w:t>
        <w:br/>
        <w:br/>
        <w:t>We worked in gangs for all we were worth</w:t>
        <w:br/>
        <w:t>the young boys pulling the wagons</w:t>
        <w:br/>
        <w:t>we were digging the tunnel, shifting the earth</w:t>
        <w:br/>
        <w:t>it was then that it happened.</w:t>
        <w:br/>
        <w:br/>
        <w:t>No-one knew how the cracks appeared</w:t>
        <w:br/>
        <w:t>but as it fell they all disappeared</w:t>
        <w:br/>
        <w:t>stone fell like rain</w:t>
        <w:br/>
        <w:br/>
        <w:t>Can you hear me,</w:t>
        <w:br/>
        <w:t>Can you see</w:t>
        <w:br/>
        <w:t>Don't you hear me</w:t>
        <w:br/>
        <w:t>Can you breathe</w:t>
        <w:br/>
        <w:br/>
        <w:t>The smoke cleared, the dust it settled</w:t>
        <w:br/>
        <w:t>No one knew how many had died</w:t>
        <w:br/>
        <w:t>all around there were broken men</w:t>
        <w:br/>
        <w:t>they'd said it was safe, they'd lied</w:t>
        <w:br/>
        <w:t>you could hear the cries, you could smell the fear</w:t>
        <w:br/>
        <w:t>but good fortune that day was mine</w:t>
        <w:br/>
        <w:t>and it occurred to me the heart of a good man</w:t>
        <w:br/>
        <w:t>it seems is hard to find.</w:t>
        <w:br/>
        <w:br/>
        <w:t>Can you hear me,</w:t>
        <w:br/>
        <w:t>can you see</w:t>
        <w:br/>
        <w:t>Don't you hear me</w:t>
        <w:br/>
        <w:t>don't you see</w:t>
        <w:br/>
        <w:br/>
        <w:t>We worked, how we worked like</w:t>
        <w:br/>
        <w:t>the devil for our pay</w:t>
        <w:br/>
        <w:t>through the wind, through the snow,</w:t>
        <w:br/>
        <w:t>and through the rain</w:t>
        <w:br/>
        <w:br/>
        <w:t>Blasting and cutting through Gods country like a knife</w:t>
        <w:br/>
        <w:t>sweat stinging my eyes, there has to be a better life</w:t>
        <w:br/>
        <w:br/>
        <w:t>Ah but I can hear my childrens' cry</w:t>
        <w:br/>
        <w:t>I can see the tears in their eyes</w:t>
        <w:br/>
        <w:t>memories of those I've left behind</w:t>
        <w:br/>
        <w:t>still ringing in my ears</w:t>
        <w:br/>
        <w:t>Will I ever go back again</w:t>
        <w:br/>
        <w:t>Will I ever see her face again</w:t>
        <w:br/>
        <w:t>I'll never forget that night</w:t>
        <w:br/>
        <w:t>As they waved goodbye to their fathers</w:t>
        <w:br/>
        <w:br/>
        <w:t>We came from the North,</w:t>
        <w:br/>
        <w:t>and we came from the South</w:t>
        <w:br/>
        <w:t>with picks and with spades</w:t>
        <w:br/>
        <w:t>and a new kind of order</w:t>
        <w:br/>
        <w:t>showing no fear of what lies up ahead</w:t>
        <w:br/>
        <w:t>They'll never see the likes of us again</w:t>
        <w:br/>
        <w:br/>
        <w:t>Driving the last spike,</w:t>
        <w:br/>
        <w:t>lifting and laying the track</w:t>
        <w:br/>
        <w:t>with blistering hands,</w:t>
        <w:br/>
        <w:t>the sun burning your back</w:t>
        <w:br/>
        <w:br/>
        <w:t>Oh but I can hear my childrens' cry</w:t>
        <w:br/>
        <w:t>I can see the tears in their eyes</w:t>
        <w:br/>
        <w:t>memories of those I've left behind</w:t>
        <w:br/>
        <w:t>still ringing in my ears</w:t>
        <w:br/>
        <w:t>Well I'll always remember that night,</w:t>
        <w:br/>
        <w:t>As they waved goodbye to their fathers</w:t>
        <w:br/>
        <w:br/>
        <w:t>We followed the rail, we slept under the stars</w:t>
        <w:br/>
        <w:t>digging in darkness, and living with danger</w:t>
        <w:br/>
        <w:t>showing no fear of what lies up ahead</w:t>
        <w:br/>
        <w:t>they'll never see the likes of us again</w:t>
        <w:br/>
        <w:br/>
        <w:t>can you hear me</w:t>
        <w:br/>
        <w:t>can you see</w:t>
        <w:br/>
        <w:t>Don't you hear me</w:t>
        <w:br/>
        <w:t>don't you see</w:t>
        <w:br/>
      </w:r>
      <w:r>
        <w:br w:type="page"/>
      </w:r>
    </w:p>
    <w:p>
      <w:pPr>
        <w:pStyle w:val="H2"/>
        <w:rPr/>
      </w:pPr>
      <w:r>
        <w:rPr/>
        <w:t>I Can't Dance</w:t>
      </w:r>
    </w:p>
    <w:p>
      <w:pPr>
        <w:pStyle w:val="Blockquote"/>
        <w:rPr/>
      </w:pPr>
      <w:r>
        <w:rPr/>
        <w:t>Hot sun beating down</w:t>
        <w:br/>
        <w:t>burning my feet just walking around.</w:t>
        <w:br/>
        <w:br/>
        <w:t>Hot sun making me sweat</w:t>
        <w:br/>
        <w:t>'Gators getting close, hasn't got me yet</w:t>
        <w:br/>
        <w:br/>
        <w:t>I can't dance, I can't talk.</w:t>
        <w:br/>
        <w:t>Only thing about me is the way I walk.</w:t>
        <w:br/>
        <w:t>I can't dance, I can't sing</w:t>
        <w:br/>
        <w:t>I'm just standing here selling everything.</w:t>
        <w:br/>
        <w:br/>
        <w:t>Blue jeans sitting on the beach,</w:t>
        <w:br/>
        <w:t>her dog's talking to me, but she's out of reach.</w:t>
        <w:br/>
        <w:br/>
        <w:t>She's got a body under that shirt,</w:t>
        <w:br/>
        <w:t>but all she wants to do is rub my face in the dirt.</w:t>
        <w:br/>
        <w:br/>
        <w:t>Cos, I can't dance, I can't talk.</w:t>
        <w:br/>
        <w:t>Only thing about me is the way I walk.</w:t>
        <w:br/>
        <w:t>I can't dance, I can't sing</w:t>
        <w:br/>
        <w:t>I'm just standing here selling.</w:t>
        <w:br/>
        <w:br/>
        <w:t>Oh and checking everything is in place,</w:t>
        <w:br/>
        <w:t>you never know who's looking on.</w:t>
        <w:br/>
        <w:br/>
        <w:t>Young punk spilling beer on my shoes,</w:t>
        <w:br/>
        <w:t>fat guy's talking to me trying to steal my blues.</w:t>
        <w:br/>
        <w:br/>
        <w:t>Thick smoke, see her smiling through.</w:t>
        <w:br/>
        <w:t>I never thought so much could happen just shooting pool.</w:t>
        <w:br/>
        <w:br/>
        <w:t>But I can't dance, I can't talk.</w:t>
        <w:br/>
        <w:t>The only thing about me is the way that I walk.</w:t>
        <w:br/>
        <w:t>I can't dance, I can't sing</w:t>
        <w:br/>
        <w:t>I'm just standing here selling</w:t>
        <w:br/>
        <w:br/>
        <w:t>Oh and checking everything is in place</w:t>
        <w:br/>
        <w:t>You never know who's looking on</w:t>
        <w:br/>
        <w:t>A perfect body with a perfect face - uh-huh.</w:t>
        <w:br/>
        <w:br/>
        <w:t>No, I can't dance, I can't talk.</w:t>
        <w:br/>
        <w:t>The only thing about me is the way I walk.</w:t>
        <w:br/>
        <w:t>No, I can't dance, I can't sing</w:t>
        <w:br/>
        <w:t>I'm just standing here selling everything.</w:t>
        <w:br/>
        <w:br/>
        <w:t>But I can walk.</w:t>
        <w:br/>
        <w:t>No I can't dance.</w:t>
        <w:br/>
        <w:t>No no no I can't dance</w:t>
        <w:br/>
        <w:t>No I said I can't sing.</w:t>
        <w:br/>
        <w:t>But I can walk.</w:t>
        <w:br/>
      </w:r>
    </w:p>
    <w:p>
      <w:pPr>
        <w:pStyle w:val="H2"/>
        <w:rPr/>
      </w:pPr>
      <w:r>
        <w:rPr/>
        <w:t>Never A Time</w:t>
      </w:r>
    </w:p>
    <w:p>
      <w:pPr>
        <w:pStyle w:val="Blockquote"/>
        <w:rPr/>
      </w:pPr>
      <w:r>
        <w:rPr/>
        <w:t>There is never a time to say</w:t>
        <w:br/>
        <w:t>cos it seems to me we've lost our way</w:t>
        <w:br/>
        <w:t>so we carry on, down the road</w:t>
        <w:br/>
        <w:t>and we live our lives haunted by</w:t>
        <w:br/>
        <w:t>all the things we say and do</w:t>
        <w:br/>
        <w:t>keep on missing, when I'm alone with you</w:t>
        <w:br/>
        <w:br/>
        <w:t>No there's never a time to change</w:t>
        <w:br/>
        <w:t>you don't get a chance to re-arrange</w:t>
        <w:br/>
        <w:t>it's a long long long way to go</w:t>
        <w:br/>
        <w:t>just to find out something, we both know</w:t>
        <w:br/>
        <w:t>can't you see what's going on</w:t>
        <w:br/>
        <w:t>it's so sad, that a love so strong, has gone</w:t>
        <w:br/>
        <w:br/>
        <w:t>All I know is what is true</w:t>
        <w:br/>
        <w:t>All I ask is for you</w:t>
        <w:br/>
        <w:t>To just look around and see</w:t>
        <w:br/>
        <w:br/>
        <w:t>You live your life locked in a dream</w:t>
        <w:br/>
        <w:t>Where nothing is real, and not what it seems</w:t>
        <w:br/>
        <w:t>We can't go on another day</w:t>
        <w:br/>
        <w:t>Just being afraid to say</w:t>
        <w:br/>
        <w:br/>
        <w:t>It's a long long way to fall</w:t>
        <w:br/>
        <w:t>When we both thought we had it all</w:t>
        <w:br/>
        <w:t>Well you know it's the time to say</w:t>
        <w:br/>
        <w:t>cos we're all played out, we've lost our way</w:t>
        <w:br/>
        <w:t>Oh, I hoped that you would be</w:t>
        <w:br/>
        <w:t>oh so understanding</w:t>
        <w:br/>
        <w:t>and by now you'd see, but oh no</w:t>
        <w:br/>
        <w:t>so sad, oh so sad, that's the way that it goes</w:t>
        <w:br/>
        <w:t>I know, I'm gonna tell you right now</w:t>
        <w:br/>
      </w:r>
      <w:r>
        <w:br w:type="page"/>
      </w:r>
    </w:p>
    <w:p>
      <w:pPr>
        <w:pStyle w:val="H2"/>
        <w:rPr/>
      </w:pPr>
      <w:r>
        <w:rPr/>
        <w:t>Dreaming While You Sleep</w:t>
      </w:r>
    </w:p>
    <w:p>
      <w:pPr>
        <w:pStyle w:val="Blockquote"/>
        <w:rPr/>
      </w:pPr>
      <w:r>
        <w:rPr>
          <w:sz w:val="20"/>
        </w:rPr>
        <w:t>In and out of darkness, in and out of sleep</w:t>
        <w:br/>
        <w:t>trying to keep my hands upon the wheel.</w:t>
        <w:br/>
        <w:t>Never saw the corner in the driving rain.</w:t>
        <w:br/>
        <w:t>I never saw her step into the street.</w:t>
        <w:br/>
        <w:br/>
        <w:t>Dreaming while you sleep</w:t>
        <w:br/>
        <w:t>dreaming while you sleep</w:t>
        <w:br/>
        <w:t>memories to keep</w:t>
        <w:br/>
        <w:t>dreaming while you sleep</w:t>
        <w:br/>
        <w:br/>
        <w:t>I can never understand what went thru my mind</w:t>
        <w:br/>
        <w:t>I didn't stop to see what I had done.</w:t>
        <w:br/>
        <w:t>Had to keep on driving deep into the night</w:t>
        <w:br/>
        <w:t>the miles between would somehow put it right</w:t>
        <w:br/>
        <w:br/>
        <w:t>Dreaming while you sleep</w:t>
        <w:br/>
        <w:t>dreaming while you sleep</w:t>
        <w:br/>
        <w:t>memories to keep</w:t>
        <w:br/>
        <w:t>dreaming while you sleep</w:t>
        <w:br/>
        <w:br/>
        <w:t>All my life you lie silently there</w:t>
        <w:br/>
        <w:t>All my life in a world so unfair</w:t>
        <w:br/>
        <w:t>All my life and only I'll know why</w:t>
        <w:br/>
        <w:t>and it will live inside of me,</w:t>
        <w:br/>
        <w:t>I will never be free all my life,</w:t>
        <w:br/>
        <w:t>trapped in her memory all my life</w:t>
        <w:br/>
        <w:t>Till the day that you open your eyes,</w:t>
        <w:br/>
        <w:t>please open your eyes</w:t>
        <w:br/>
        <w:br/>
        <w:t>Dreaming while you sleep</w:t>
        <w:br/>
        <w:t>dreaming while you sleep</w:t>
        <w:br/>
        <w:br/>
        <w:t>Heard it on the radio, saw it on TV,</w:t>
        <w:br/>
        <w:t>but could I take my secret to the grave.</w:t>
        <w:br/>
        <w:t>If I had another chance, would I do the same.</w:t>
        <w:br/>
        <w:t>Would I still deny that it was me.</w:t>
        <w:br/>
        <w:br/>
        <w:t>Dreaming while you sleep</w:t>
        <w:br/>
        <w:t>dreaming while you sleep</w:t>
        <w:br/>
        <w:t>Dreaming while you sleep,</w:t>
        <w:br/>
        <w:t>Are you dreaming while you sleep?</w:t>
        <w:br/>
        <w:br/>
        <w:t>All my life I'll be haunted by</w:t>
        <w:br/>
        <w:t>all my life just one moment in time</w:t>
        <w:br/>
        <w:t>all my life until the day I die</w:t>
        <w:br/>
        <w:t>and it will live inside of me</w:t>
        <w:br/>
        <w:t>Oh I will never be free all my life</w:t>
        <w:br/>
        <w:t>trapped in her memory all my life</w:t>
        <w:br/>
        <w:t>Till the day that you open your eyes</w:t>
        <w:br/>
        <w:br/>
        <w:t>All of my life - you lie silently there</w:t>
        <w:br/>
        <w:t>All my life - in a world so unfair</w:t>
        <w:br/>
        <w:t>All my life - and only I know why</w:t>
        <w:br/>
        <w:t>And it will live inside of me</w:t>
        <w:br/>
        <w:t>I will never be free all my life</w:t>
        <w:br/>
        <w:t>Trapped in her memory - all my life</w:t>
        <w:br/>
        <w:t>Till the day that you open your eyes.</w:t>
        <w:br/>
        <w:br/>
        <w:t>All of my life.</w:t>
        <w:br/>
        <w:t>Just one moment of time, all my life.</w:t>
      </w:r>
      <w:r>
        <w:br w:type="page"/>
      </w:r>
    </w:p>
    <w:p>
      <w:pPr>
        <w:pStyle w:val="Blockquote"/>
        <w:rPr>
          <w:sz w:val="20"/>
        </w:rPr>
      </w:pPr>
      <w:r>
        <w:rPr>
          <w:sz w:val="20"/>
        </w:rPr>
      </w:r>
    </w:p>
    <w:p>
      <w:pPr>
        <w:pStyle w:val="H2"/>
        <w:rPr/>
      </w:pPr>
      <w:r>
        <w:rPr/>
        <w:t>Tell Me Why</w:t>
      </w:r>
    </w:p>
    <w:p>
      <w:pPr>
        <w:pStyle w:val="Blockquote"/>
        <w:rPr/>
      </w:pPr>
      <w:r>
        <w:rPr/>
        <w:t>Mothers crying in the street</w:t>
        <w:br/>
        <w:t>Children dying at their feet, tell me why, ooh tell me why</w:t>
        <w:br/>
        <w:t>People starving everywhere</w:t>
        <w:br/>
        <w:t>There's too much food but there's none to spare,</w:t>
        <w:br/>
        <w:t>Tell me why, oh tell me why</w:t>
        <w:br/>
        <w:br/>
        <w:t>Can you see that shaft of sunlight</w:t>
        <w:br/>
        <w:t>can you see it in my eyes</w:t>
        <w:br/>
        <w:t>I can feel the fire that's burning</w:t>
        <w:br/>
        <w:t>anger and hope so deep</w:t>
        <w:br/>
        <w:t>so deep within my heart but before my eyes</w:t>
        <w:br/>
        <w:t>for some it's too late</w:t>
        <w:br/>
        <w:t>cos it seems there's no-one listening</w:t>
        <w:br/>
        <w:br/>
        <w:t>People sleeping in the streets</w:t>
        <w:br/>
        <w:t>no roof above, no food to eat, tell me why, oh tell me why</w:t>
        <w:br/>
        <w:t>see the questions in their eyes</w:t>
        <w:br/>
        <w:t>listen to their children's cries,</w:t>
        <w:br/>
        <w:t>Tell me why, please tell me why</w:t>
        <w:br/>
        <w:br/>
        <w:t>If there's a God, is he watching</w:t>
        <w:br/>
        <w:t>can he give a ray of hope</w:t>
        <w:br/>
        <w:t>so much pain and so much sorrow</w:t>
        <w:br/>
        <w:t>tell me what does he see</w:t>
        <w:br/>
        <w:t>when he looks at you</w:t>
        <w:br/>
        <w:t>when he looks at me</w:t>
        <w:br/>
        <w:t>what would he say</w:t>
        <w:br/>
        <w:t>cos it seems there's no-one listening</w:t>
        <w:br/>
        <w:br/>
        <w:t>Who would think it still could happen</w:t>
        <w:br/>
        <w:t>even in this time and place</w:t>
        <w:br/>
        <w:t>politicians, they may save themselves</w:t>
        <w:br/>
        <w:t>ah but they won't save their face</w:t>
        <w:br/>
        <w:t>so hope against hope it's not too late</w:t>
        <w:br/>
        <w:br/>
        <w:t>You say there's nothing you can do</w:t>
        <w:br/>
        <w:t>is there one rule for them and one for you,</w:t>
        <w:br/>
        <w:t>tell me why, just tell my why</w:t>
        <w:br/>
        <w:br/>
        <w:t>Listen can you see that shaft of sunlight</w:t>
        <w:br/>
        <w:t>can you see it in my eyes</w:t>
        <w:br/>
        <w:t>I can feel the fire that's burning</w:t>
        <w:br/>
        <w:t>anger and hope so deep</w:t>
        <w:br/>
        <w:t>so deep within my heart but before my eyes</w:t>
        <w:br/>
        <w:t>for some it's too late</w:t>
        <w:br/>
        <w:t>and it seems there's no-one listening</w:t>
        <w:br/>
        <w:br/>
        <w:t>Hurry for me, hurry for me</w:t>
        <w:br/>
        <w:t>Hurry for me, hurry for me, they cry, they cry...</w:t>
      </w:r>
      <w:r>
        <w:br w:type="page"/>
      </w:r>
    </w:p>
    <w:p>
      <w:pPr>
        <w:pStyle w:val="Blockquote"/>
        <w:rPr/>
      </w:pPr>
      <w:r>
        <w:rPr/>
      </w:r>
    </w:p>
    <w:p>
      <w:pPr>
        <w:pStyle w:val="H2"/>
        <w:rPr/>
      </w:pPr>
      <w:r>
        <w:rPr/>
        <w:t>Living Forever</w:t>
      </w:r>
    </w:p>
    <w:p>
      <w:pPr>
        <w:pStyle w:val="Blockquote"/>
        <w:rPr/>
      </w:pPr>
      <w:r>
        <w:rPr/>
        <w:t>I'm feeling so confused today</w:t>
        <w:br/>
        <w:t>they've gone and changed the rules again</w:t>
        <w:br/>
        <w:t>cos in my life I'm trying hard</w:t>
        <w:br/>
        <w:t>to do it all so I can remain</w:t>
        <w:br/>
        <w:t>healthy and sane</w:t>
        <w:br/>
        <w:br/>
        <w:t>I'll live forever, always one more tomorrow</w:t>
        <w:br/>
        <w:t>living forever, always one more tomorrow</w:t>
        <w:br/>
        <w:br/>
        <w:t>I heard it on the radio</w:t>
        <w:br/>
        <w:t>too much of what they said wasn't so</w:t>
        <w:br/>
        <w:t>and now we've got to do those things</w:t>
        <w:br/>
        <w:t>that they thought before were so wrong</w:t>
        <w:br/>
        <w:t>to be healthy and strong</w:t>
        <w:br/>
        <w:br/>
        <w:t>and live forever, always one more tomorrow</w:t>
        <w:br/>
        <w:t>living forever, always one more tomorrow</w:t>
        <w:br/>
        <w:br/>
        <w:t>I know we don't need you</w:t>
        <w:br/>
        <w:t>I know we don't believe you</w:t>
        <w:br/>
        <w:t>you don't really have the answers</w:t>
        <w:br/>
        <w:t>you think you know better</w:t>
        <w:br/>
        <w:t>you think it really matters</w:t>
        <w:br/>
        <w:t>you just want to rule over everybody's lives</w:t>
        <w:br/>
        <w:br/>
        <w:t>I think I'll change my life today</w:t>
        <w:br/>
        <w:t>gone are the times of taking care</w:t>
        <w:br/>
        <w:t>and I really don't need a reason why</w:t>
        <w:br/>
        <w:t>all I need is all in a day</w:t>
        <w:br/>
        <w:t>survive in a way</w:t>
        <w:br/>
        <w:br/>
        <w:t>or just till tomorrow, there's always one more tomorrow</w:t>
        <w:br/>
        <w:t>living forever, do you really want to live forever</w:t>
        <w:br/>
      </w:r>
      <w:r>
        <w:br w:type="page"/>
      </w:r>
    </w:p>
    <w:p>
      <w:pPr>
        <w:pStyle w:val="H2"/>
        <w:rPr/>
      </w:pPr>
      <w:r>
        <w:rPr/>
        <w:t>Hold On My Heart</w:t>
      </w:r>
    </w:p>
    <w:p>
      <w:pPr>
        <w:pStyle w:val="Blockquote"/>
        <w:rPr/>
      </w:pPr>
      <w:r>
        <w:rPr/>
        <w:t>Hold on my heart</w:t>
        <w:br/>
        <w:t>just hold on to that feeling</w:t>
        <w:br/>
        <w:t>we both know we've been here before</w:t>
        <w:br/>
        <w:t>we both know what can happen</w:t>
        <w:br/>
        <w:br/>
        <w:t>Hold on my heart</w:t>
        <w:br/>
        <w:t>cos I'm looking over your shoulder</w:t>
        <w:br/>
        <w:t>ooh please don't rush in this time</w:t>
        <w:br/>
        <w:t>don't show her how you feel</w:t>
        <w:br/>
        <w:br/>
        <w:t>Hold on my heart</w:t>
        <w:br/>
        <w:t>throw me a lifeline</w:t>
        <w:br/>
        <w:t>I'll keep a place for you</w:t>
        <w:br/>
        <w:t>somewhere deep inside</w:t>
        <w:br/>
        <w:br/>
        <w:t>So hold on my heart</w:t>
        <w:br/>
        <w:t>please tell her to be patient</w:t>
        <w:br/>
        <w:t>cos there has never been a time</w:t>
        <w:br/>
        <w:t>that I wanted something more</w:t>
        <w:br/>
        <w:br/>
        <w:t>If I can recall this feeling</w:t>
        <w:br/>
        <w:t>and I know there's a chance</w:t>
        <w:br/>
        <w:t>oh I will be there</w:t>
        <w:br/>
        <w:t>yes I will be there</w:t>
        <w:br/>
        <w:t>be there for you</w:t>
        <w:br/>
        <w:t>whenever you want me to</w:t>
        <w:br/>
        <w:t>whenever you call oh I will be there</w:t>
        <w:br/>
        <w:t>Yes I will be there</w:t>
        <w:br/>
        <w:br/>
        <w:t>Hold on my heart</w:t>
        <w:br/>
        <w:t>don't let her see you crying</w:t>
        <w:br/>
        <w:t>no matter where I go</w:t>
        <w:br/>
        <w:t>she'll always be with me</w:t>
        <w:br/>
        <w:br/>
        <w:t>So hold on my heart</w:t>
        <w:br/>
        <w:t>just hold on to that feeling</w:t>
        <w:br/>
        <w:t>we both know we've been here before</w:t>
        <w:br/>
        <w:t>we both know what can happen</w:t>
        <w:br/>
        <w:t>So hold on my heart...</w:t>
        <w:br/>
      </w:r>
      <w:r>
        <w:br w:type="page"/>
      </w:r>
    </w:p>
    <w:p>
      <w:pPr>
        <w:pStyle w:val="H2"/>
        <w:rPr/>
      </w:pPr>
      <w:r>
        <w:rPr/>
        <w:t>Way of the World</w:t>
      </w:r>
    </w:p>
    <w:p>
      <w:pPr>
        <w:pStyle w:val="Blockquote"/>
        <w:rPr/>
      </w:pPr>
      <w:r>
        <w:rPr/>
        <w:t>If you take the tears from crying eyes</w:t>
        <w:br/>
        <w:t>will the hurt just disappear</w:t>
        <w:br/>
        <w:t>put a weapon in the hands of a frightened man</w:t>
        <w:br/>
        <w:t>will he show no fear</w:t>
        <w:br/>
        <w:t>so we stand and we watch as the city lights go out one by one</w:t>
        <w:br/>
        <w:t>Mother Nature sits on the other side with a loaded gun</w:t>
        <w:br/>
        <w:br/>
        <w:t>Why is there blue sky</w:t>
        <w:br/>
        <w:t>why is there red sky,</w:t>
        <w:br/>
        <w:t>now's the time to ask the reason,</w:t>
        <w:br/>
        <w:t>should the blue sky, meet the red sky</w:t>
        <w:br/>
        <w:t>should the rules have to change at all</w:t>
        <w:br/>
        <w:t>we all know whatever they say, time is on our side</w:t>
        <w:br/>
        <w:t>Ooh this world has been here before just going round and round</w:t>
        <w:br/>
        <w:br/>
        <w:t>We all agree as far as we can see</w:t>
        <w:br/>
        <w:t>It's just the way of the world,</w:t>
        <w:br/>
        <w:t>that's how it's meant to be</w:t>
        <w:br/>
        <w:t>There's right and there's wrong</w:t>
        <w:br/>
        <w:t>There's weak - oh and there's strong</w:t>
        <w:br/>
        <w:t>It's just the way of the world</w:t>
        <w:br/>
        <w:t>and that's how it's meant to be</w:t>
        <w:br/>
        <w:br/>
        <w:t>Take the motion from a spinning wheel and watch it stop</w:t>
        <w:br/>
        <w:t>Take the danger out of a naked flame and what have you got</w:t>
        <w:br/>
        <w:t>If you take the anger out of a broken heart, you feel no pain</w:t>
        <w:br/>
        <w:t>Could you swear if you had that second chance you wouldn't do it again.</w:t>
        <w:br/>
        <w:br/>
        <w:t>Why is there blue sky</w:t>
        <w:br/>
        <w:t>why is there red sky,</w:t>
        <w:br/>
        <w:t>now's the time to ask the reason,</w:t>
        <w:br/>
        <w:t>should the blue sky, meet the red sky</w:t>
        <w:br/>
        <w:t>should the rules have to change at all</w:t>
        <w:br/>
        <w:t>we all know whatever they say, time is on our side</w:t>
        <w:br/>
        <w:t>This world has been here before just going round and round</w:t>
        <w:br/>
        <w:br/>
        <w:t>We all agree as far as we can see</w:t>
        <w:br/>
        <w:t>It's just the way of the world,</w:t>
        <w:br/>
        <w:t>and that's how it's meant to be</w:t>
        <w:br/>
        <w:t>There's right and there's wrong</w:t>
        <w:br/>
        <w:t>There's weak - oh and there's strong</w:t>
        <w:br/>
        <w:t>It's just the way of the world</w:t>
        <w:br/>
        <w:t>and that's how it's meant to be</w:t>
        <w:br/>
        <w:br/>
        <w:t>We all agree as far as we can see</w:t>
        <w:br/>
        <w:t>It's just the way of the world,</w:t>
        <w:br/>
        <w:t>and that's how it's meant to be</w:t>
        <w:br/>
        <w:t>There's right and there's wrong</w:t>
        <w:br/>
        <w:t>There's weak - oh and there's strong</w:t>
        <w:br/>
        <w:t>Cos it's just the way of the world</w:t>
        <w:br/>
        <w:t>and that's how it's meant to be...</w:t>
      </w:r>
      <w:r>
        <w:br w:type="page"/>
      </w:r>
    </w:p>
    <w:p>
      <w:pPr>
        <w:pStyle w:val="Blockquote"/>
        <w:rPr/>
      </w:pPr>
      <w:r>
        <w:rPr/>
      </w:r>
    </w:p>
    <w:p>
      <w:pPr>
        <w:pStyle w:val="H2"/>
        <w:rPr/>
      </w:pPr>
      <w:r>
        <w:rPr/>
        <w:t>Since I Lost You</w:t>
      </w:r>
    </w:p>
    <w:p>
      <w:pPr>
        <w:pStyle w:val="Blockquote"/>
        <w:rPr/>
      </w:pPr>
      <w:r>
        <w:rPr/>
        <w:t>It seems in a moment, your whole world can shatter</w:t>
        <w:br/>
        <w:t>like morning dreams they just disappear</w:t>
        <w:br/>
        <w:t>like dust in your hand falling to the floor</w:t>
        <w:br/>
        <w:t>how can life ever be the same</w:t>
        <w:br/>
        <w:br/>
        <w:t>cos my heart is broken in pieces</w:t>
        <w:br/>
        <w:t>yes my heart is broken in pieces</w:t>
        <w:br/>
        <w:t>since you've been gone</w:t>
        <w:br/>
        <w:br/>
        <w:t>It's all too easy to take so much for granted</w:t>
        <w:br/>
        <w:t>oh but it's so hard to find the words to say</w:t>
        <w:br/>
        <w:t>like a castle in the sand the water takes away</w:t>
        <w:br/>
        <w:t>but how can life ever be the same</w:t>
        <w:br/>
        <w:br/>
        <w:t>cos my heart is broken in pieces</w:t>
        <w:br/>
        <w:t>yes my heart is broken in pieces</w:t>
        <w:br/>
        <w:t>since I've lost you</w:t>
        <w:br/>
        <w:br/>
        <w:t>oh now you'll never see</w:t>
        <w:br/>
        <w:t>oh you'll never know</w:t>
        <w:br/>
        <w:t>all the things I planned for you</w:t>
        <w:br/>
        <w:t>things for you and me</w:t>
        <w:br/>
        <w:br/>
        <w:t>Held your hand so tightly</w:t>
        <w:br/>
        <w:t>that I couldn't let it go</w:t>
        <w:br/>
        <w:t>Now how can life ever be the same</w:t>
        <w:br/>
        <w:br/>
        <w:t>cos my heart is broken in pieces</w:t>
        <w:br/>
        <w:t>yes my heart is broken in pieces</w:t>
        <w:br/>
        <w:t>since you've been gone</w:t>
        <w:br/>
        <w:br/>
        <w:t>cos my heart is broken in pieces</w:t>
        <w:br/>
        <w:t>yes my heart is broken in pieces</w:t>
        <w:br/>
        <w:t>since I've lost you</w:t>
        <w:br/>
        <w:br/>
        <w:t>cos my heart is broken in pieces</w:t>
        <w:br/>
        <w:t>yes my heart is broken in pieces</w:t>
        <w:br/>
        <w:t>since you've been gone</w:t>
        <w:br/>
      </w:r>
      <w:r>
        <w:br w:type="page"/>
      </w:r>
    </w:p>
    <w:p>
      <w:pPr>
        <w:pStyle w:val="H2"/>
        <w:rPr/>
      </w:pPr>
      <w:r>
        <w:rPr/>
        <w:t>Fading Lights</w:t>
      </w:r>
    </w:p>
    <w:p>
      <w:pPr>
        <w:pStyle w:val="Blockquote"/>
        <w:rPr/>
      </w:pPr>
      <w:r>
        <w:rPr/>
        <w:t>Another time it might have been so different</w:t>
        <w:br/>
        <w:t>oh if only we could do it all again</w:t>
        <w:br/>
        <w:t>but now it's just another fading memory</w:t>
        <w:br/>
        <w:t>out of focus, though the outline still remains</w:t>
        <w:br/>
        <w:br/>
        <w:t>Far away, away, fading distant lights</w:t>
        <w:br/>
        <w:t>leaving us all behind, lost in a changing world</w:t>
        <w:br/>
        <w:t>and you know that these are the days of our lives</w:t>
        <w:br/>
        <w:t>remember</w:t>
        <w:br/>
        <w:br/>
        <w:t>Like the story that we wish was never ending</w:t>
        <w:br/>
        <w:t>We know sometime we must reach the final page</w:t>
        <w:br/>
        <w:t>still we carry on just pretending</w:t>
        <w:br/>
        <w:t>that there'll always be one more day to go</w:t>
        <w:br/>
        <w:br/>
        <w:t>Far away, away, fading distant lights</w:t>
        <w:br/>
        <w:t>leaving us all behind, lost in a changing world</w:t>
        <w:br/>
        <w:t>and you know that these are the days of our lives</w:t>
        <w:br/>
        <w:t>so remember...</w:t>
        <w:br/>
        <w:br/>
        <w:t>Another chance hello, another goodbye</w:t>
        <w:br/>
        <w:t>and so many things we'll never see again</w:t>
        <w:br/>
        <w:t>days of life that seemed so unimportant</w:t>
        <w:br/>
        <w:t>they seem to matter but to count much later on</w:t>
        <w:br/>
        <w:br/>
        <w:t>Far away, away, fading distant lights</w:t>
        <w:br/>
        <w:t>leaving us all behind, lost in a changing world</w:t>
        <w:br/>
        <w:t>and you know that these are the days of our lives</w:t>
        <w:br/>
        <w:t>remember</w:t>
        <w:br/>
        <w:br/>
      </w:r>
      <w:r>
        <w:br w:type="page"/>
      </w:r>
    </w:p>
    <w:p>
      <w:pPr>
        <w:pStyle w:val="H1"/>
        <w:jc w:val="center"/>
        <w:rPr/>
      </w:pPr>
      <w:r>
        <w:rPr/>
        <w:t xml:space="preserve">Extra Tracks </w:t>
      </w:r>
    </w:p>
    <w:p>
      <w:pPr>
        <w:pStyle w:val="H2"/>
        <w:rPr/>
      </w:pPr>
      <w:r>
        <w:rPr/>
        <w:t>The Shepherd (1970)</w:t>
      </w:r>
    </w:p>
    <w:p>
      <w:pPr>
        <w:pStyle w:val="Blockquote"/>
        <w:rPr/>
      </w:pPr>
      <w:r>
        <w:rPr/>
        <w:t>Rise up! Take your lyre and sing</w:t>
        <w:br/>
        <w:t>Listen! To the news I bring</w:t>
        <w:br/>
        <w:br/>
        <w:t>Frosty breath on the window</w:t>
        <w:br/>
        <w:t>See a friend in the snow that gently falls</w:t>
        <w:br/>
        <w:t>Feel the truth in those sad eyes</w:t>
        <w:br/>
        <w:t>See the smile that's so rare</w:t>
        <w:br/>
        <w:t>Just like the love</w:t>
        <w:br/>
        <w:t>She waits for...</w:t>
        <w:br/>
        <w:br/>
        <w:t>And she plays a game of her own</w:t>
        <w:br/>
        <w:t>As she sleeps within the firelight</w:t>
        <w:br/>
        <w:t>For her dreams are incredibly wild</w:t>
        <w:br/>
        <w:t>But they're lost and gone forever, with the dawn</w:t>
        <w:br/>
        <w:br/>
        <w:t>Fair and friend of the fleece spoke</w:t>
        <w:br/>
        <w:t>Warrior bold, shepherd wise, fair prince of peace</w:t>
        <w:br/>
        <w:t>Someone waits in the doorway</w:t>
        <w:br/>
        <w:t>On a white horse he comes and holds out the hand</w:t>
        <w:br/>
        <w:t>She waits for...</w:t>
        <w:br/>
        <w:br/>
        <w:t>So they ride through a valley of mist</w:t>
        <w:br/>
        <w:t>To a castle in the heavens</w:t>
        <w:br/>
        <w:t>Where he lays her down to rest</w:t>
        <w:br/>
        <w:t>But he's lost and gone forever, with the dawn</w:t>
        <w:br/>
        <w:br/>
        <w:t>See her writhe in her dream, then...</w:t>
        <w:br/>
        <w:br/>
        <w:t>Mermaids sing in the sunset</w:t>
        <w:br/>
        <w:t>Sadly asking if beauty ever walks free</w:t>
        <w:br/>
        <w:t>But Queen Frost only whispers</w:t>
        <w:br/>
        <w:t>Maidens you will remain, to be free</w:t>
        <w:br/>
        <w:br/>
        <w:t>See her writhe in her dreams...</w:t>
        <w:br/>
        <w:br/>
        <w:t>Lord of the seven sons!</w:t>
        <w:br/>
        <w:t>Keeper of the keys of time!</w:t>
        <w:br/>
        <w:t>(Hear me)</w:t>
        <w:br/>
      </w:r>
      <w:r>
        <w:br w:type="page"/>
      </w:r>
    </w:p>
    <w:p>
      <w:pPr>
        <w:pStyle w:val="H2"/>
        <w:rPr/>
      </w:pPr>
      <w:r>
        <w:rPr/>
        <w:t>Pacidy (1970)</w:t>
      </w:r>
    </w:p>
    <w:p>
      <w:pPr>
        <w:pStyle w:val="Blockquote"/>
        <w:rPr/>
      </w:pPr>
      <w:r>
        <w:rPr/>
        <w:t>Pacidy, my love</w:t>
        <w:br/>
        <w:t>Glowing ember of evening</w:t>
        <w:br/>
        <w:t>Your eyes are frozen with guilt</w:t>
        <w:br/>
        <w:t>I read my fate on your cheeks</w:t>
        <w:br/>
        <w:t>The smoldering coals of a passion</w:t>
        <w:br/>
        <w:t>Once a meadow of hope</w:t>
        <w:br/>
        <w:br/>
        <w:t>Days of minstrels and bright steeds</w:t>
        <w:br/>
        <w:t>Autumn nights and silk sheets</w:t>
        <w:br/>
        <w:t>Your tender battle shadow on me</w:t>
        <w:br/>
        <w:t>Scented lavender kiss-es, soft and warm</w:t>
        <w:br/>
        <w:t>The union of strength in a love against life</w:t>
        <w:br/>
        <w:t>Love against life</w:t>
        <w:br/>
        <w:br/>
        <w:t>Pacidy, my love</w:t>
        <w:br/>
        <w:t>Your touch, so limp, was once frenzied</w:t>
        <w:br/>
        <w:t>Your argon lips were once sweet</w:t>
        <w:br/>
        <w:t>A life has slipped through my hands</w:t>
        <w:br/>
        <w:t>My spirits sift in a stale sigh</w:t>
        <w:br/>
        <w:t>Did love exist as a dream?</w:t>
        <w:br/>
        <w:br/>
        <w:t>Mother fawn of a pine wood</w:t>
        <w:br/>
        <w:t>Shepherdess of my grief</w:t>
        <w:br/>
        <w:t>Veils a freedom not for me</w:t>
        <w:br/>
        <w:t>Far beyond the steep ridge, where blizzards</w:t>
        <w:br/>
        <w:t>Blast the spirit of man, the frailest of beasts</w:t>
        <w:br/>
        <w:t>Frailest of beasts</w:t>
        <w:br/>
        <w:br/>
        <w:t>Where blizzards</w:t>
        <w:br/>
        <w:t>Blast the spirit of man, the frailest of beasts</w:t>
        <w:br/>
        <w:t>Frailest of beasts</w:t>
        <w:br/>
        <w:br/>
        <w:t>Where blizzards</w:t>
        <w:br/>
        <w:t>Blast the spirit of man, the frailest of beasts</w:t>
        <w:br/>
        <w:t>Frailest of beasts</w:t>
        <w:br/>
      </w:r>
      <w:r>
        <w:br w:type="page"/>
      </w:r>
    </w:p>
    <w:p>
      <w:pPr>
        <w:pStyle w:val="H2"/>
        <w:rPr/>
      </w:pPr>
      <w:r>
        <w:rPr/>
        <w:t>Let Us Now Make Love (1970)</w:t>
      </w:r>
    </w:p>
    <w:p>
      <w:pPr>
        <w:pStyle w:val="Blockquote"/>
        <w:rPr/>
      </w:pPr>
      <w:r>
        <w:rPr>
          <w:sz w:val="20"/>
        </w:rPr>
        <w:t>Please, I beg you hear this humble voice</w:t>
        <w:br/>
        <w:t>Please, pale orchid flower, music of my soul</w:t>
        <w:br/>
        <w:t>Alone, upon the windswept way</w:t>
        <w:br/>
        <w:t>Descends the nightingale</w:t>
        <w:br/>
        <w:t>She swoops to soothe my aching brow</w:t>
        <w:br/>
        <w:t>Let us now make love</w:t>
        <w:br/>
        <w:br/>
        <w:t>Please, I beg you hear this humble voice</w:t>
        <w:br/>
        <w:t>Please, my emerald goddess, wash away the wounds</w:t>
        <w:br/>
        <w:t>Alone, the pilgrim thirsts and falls</w:t>
        <w:br/>
        <w:t>The Queen runs to his call</w:t>
        <w:br/>
        <w:t>She stoops to soothe his aching brow</w:t>
        <w:br/>
        <w:t>Let us now make love</w:t>
        <w:br/>
        <w:br/>
        <w:t>Make love, make love</w:t>
        <w:br/>
        <w:t>Let us, let us, let us make love (love, love)</w:t>
        <w:br/>
        <w:t>Love, sweet heavenly love (love, love)</w:t>
        <w:br/>
        <w:t>I promise you life will be good (love, love)</w:t>
        <w:br/>
        <w:t>If you just stand down and try (love, love)</w:t>
        <w:br/>
        <w:t>To be one with, so feel pride</w:t>
        <w:br/>
        <w:br/>
        <w:t>Let us make love till the end of time</w:t>
        <w:br/>
        <w:t>Now and forever</w:t>
        <w:br/>
        <w:br/>
        <w:t>Please, I beg you hear this humble voice</w:t>
        <w:br/>
        <w:t>Please, dear oyster shell reveal your hidden pearl</w:t>
        <w:br/>
        <w:t>Alone, the deaf, the sick, the blind</w:t>
        <w:br/>
        <w:t>Turn grimly for the knife</w:t>
        <w:br/>
        <w:t>The prophet stoops to soothe their brow</w:t>
        <w:br/>
        <w:t>Let us now make love</w:t>
        <w:br/>
        <w:br/>
        <w:t>Make love, make love</w:t>
        <w:br/>
        <w:t>Let us, let us, let us make love (love, love)</w:t>
        <w:br/>
        <w:t>Sweet heavenly love (love, love)</w:t>
        <w:br/>
        <w:t>I promise you life will be good (love, love)</w:t>
        <w:br/>
        <w:t>If you just stand down and try (love, love)</w:t>
        <w:br/>
        <w:t>To be one with, so feel pride</w:t>
        <w:br/>
        <w:br/>
        <w:t>Let us make love till the end of time</w:t>
        <w:br/>
        <w:t>Now and forever</w:t>
        <w:br/>
        <w:br/>
        <w:t>Please, I beg you hear this humble voice</w:t>
        <w:br/>
        <w:t>Come, let's walk the windy roads to find the truth</w:t>
        <w:br/>
        <w:t>Revealed, each part has now been played</w:t>
        <w:br/>
        <w:t>Your beauty will not fade</w:t>
        <w:br/>
        <w:t>So cling to me, fulfill your vow</w:t>
        <w:br/>
        <w:t>Let us now make love</w:t>
        <w:br/>
        <w:br/>
        <w:t>(Love, love)</w:t>
        <w:br/>
        <w:t>Sweet heavenly love (love, love)</w:t>
        <w:br/>
        <w:t>I promise you life will be good (love, love)</w:t>
        <w:br/>
        <w:t>If you just stand down and try (love, love)</w:t>
        <w:br/>
        <w:t>To be one with, so feel pride</w:t>
        <w:br/>
        <w:br/>
        <w:t>Let us make love till the end of time</w:t>
        <w:br/>
        <w:t>Now and forever</w:t>
        <w:br/>
        <w:t>Let us now make love</w:t>
        <w:br/>
        <w:t>Till the end of time</w:t>
      </w:r>
      <w:r>
        <w:br w:type="page"/>
      </w:r>
    </w:p>
    <w:p>
      <w:pPr>
        <w:pStyle w:val="Blockquote"/>
        <w:rPr>
          <w:sz w:val="20"/>
        </w:rPr>
      </w:pPr>
      <w:r>
        <w:rPr>
          <w:sz w:val="20"/>
        </w:rPr>
      </w:r>
    </w:p>
    <w:p>
      <w:pPr>
        <w:pStyle w:val="H2"/>
        <w:rPr/>
      </w:pPr>
      <w:r>
        <w:rPr/>
        <w:t>Twilight Alehouse (1971)</w:t>
      </w:r>
    </w:p>
    <w:p>
      <w:pPr>
        <w:pStyle w:val="Blockquote"/>
        <w:rPr/>
      </w:pPr>
      <w:r>
        <w:rPr/>
        <w:t>Is it really true what they're saying</w:t>
        <w:br/>
        <w:t>Are you really sure there's nobody come for me</w:t>
        <w:br/>
        <w:t>When I'm walking home there is no-one</w:t>
        <w:br/>
        <w:t>Once there was a house, full of laughter - so warm</w:t>
        <w:br/>
        <w:t>Trying to pretend there is someone</w:t>
        <w:br/>
        <w:t>Someone who will care when I need it</w:t>
        <w:br/>
        <w:br/>
        <w:t>I will now receive my comfort, conjured by the magic power of wine</w:t>
        <w:br/>
        <w:t>Just a drink, I'll get that drink, and I'm feeling good</w:t>
        <w:br/>
        <w:t>Just a drink, I'll get that drink, and I'm feeling fine</w:t>
        <w:br/>
        <w:t>Just a drink to take my sorrow</w:t>
        <w:br/>
        <w:t>Just a drink and you can blast tomorrow</w:t>
        <w:br/>
        <w:t>Just a drink to make me feel like a man again</w:t>
        <w:br/>
        <w:t>Now I'm down</w:t>
        <w:br/>
        <w:br/>
        <w:t>When I walk outside, there is nowhere</w:t>
        <w:br/>
        <w:t>Children follow me, with their laughter - so cold...</w:t>
        <w:br/>
        <w:t>Casting just a glance at the churchyard</w:t>
        <w:br/>
        <w:t>Casting just a glance, at my painted female friend.</w:t>
        <w:br/>
        <w:br/>
        <w:t>Now I'm on my way, I am falling</w:t>
        <w:br/>
        <w:t>Got to find some 'elp, ooh I will need that now</w:t>
        <w:br/>
        <w:br/>
        <w:t>So I will receive my comfort, conjured by the magic power of wine</w:t>
        <w:br/>
        <w:t>Just a drink, I'll get that drink, and I'm feeling good</w:t>
        <w:br/>
        <w:t>Just a drink, I'll get that drink, and I'm feeling fine</w:t>
        <w:br/>
        <w:t>Just a drink to take my sorrow</w:t>
        <w:br/>
        <w:t>Just a drink and you can blast tomorrow</w:t>
        <w:br/>
        <w:t>Just a drink to make me feel like a man again</w:t>
        <w:br/>
        <w:t>Now I'm down...</w:t>
        <w:br/>
        <w:br/>
        <w:t>I will now receive my comfort, conjured by the magic power of wine</w:t>
        <w:br/>
        <w:t>Just a drink, I'll get that drink, and I'm feeling good</w:t>
        <w:br/>
        <w:t>Just a drink, I'll get that drink, and I'm feeling fine</w:t>
        <w:br/>
        <w:t>Just a drink to take my sorrow</w:t>
        <w:br/>
        <w:t>Just a drink and you can blast tomorrow, now...</w:t>
        <w:br/>
      </w:r>
      <w:r>
        <w:br w:type="page"/>
      </w:r>
    </w:p>
    <w:p>
      <w:pPr>
        <w:pStyle w:val="H2"/>
        <w:rPr/>
      </w:pPr>
      <w:r>
        <w:rPr/>
        <w:t>Happy the Man (1972)</w:t>
      </w:r>
    </w:p>
    <w:p>
      <w:pPr>
        <w:pStyle w:val="Blockquote"/>
        <w:rPr/>
      </w:pPr>
      <w:r>
        <w:rPr/>
        <w:t>Happy the man - he lives a simple life</w:t>
        <w:br/>
        <w:t>He doesn't have much - it doesn't worry him</w:t>
        <w:br/>
        <w:t>Where you go - where?</w:t>
        <w:br/>
        <w:t>Yeah, yeah, yeah, nowhere</w:t>
        <w:br/>
        <w:br/>
        <w:t>Like a nun with a gun - I'm wonderful fun</w:t>
        <w:br/>
        <w:t>Laughing all through - just watching you</w:t>
        <w:br/>
        <w:t>Seems a very stupid game...</w:t>
        <w:br/>
        <w:t>But I don't care</w:t>
        <w:br/>
        <w:br/>
        <w:t>Happy the man - he doesn't buzz around</w:t>
        <w:br/>
        <w:t>Nothing he wants - any more than anything</w:t>
        <w:br/>
        <w:t>Where you go - where?</w:t>
        <w:br/>
        <w:t>Yeah, yeah, yeah, nowhere</w:t>
        <w:br/>
        <w:br/>
        <w:t>Like a fool in the pool - I'm incredibly cool</w:t>
        <w:br/>
        <w:t>With a grin on my chin - I'm certain to win</w:t>
        <w:br/>
        <w:t>Someone says he's Jesus Christ - but I don't care</w:t>
        <w:br/>
        <w:br/>
        <w:t>He is a good man...</w:t>
        <w:br/>
      </w:r>
      <w:r>
        <w:br w:type="page"/>
      </w:r>
    </w:p>
    <w:p>
      <w:pPr>
        <w:pStyle w:val="H2"/>
        <w:rPr/>
      </w:pPr>
      <w:r>
        <w:rPr/>
        <w:t>The Knife (live) (1972)</w:t>
      </w:r>
    </w:p>
    <w:p>
      <w:pPr>
        <w:pStyle w:val="Blockquote"/>
        <w:rPr/>
      </w:pPr>
      <w:r>
        <w:rPr/>
        <w:t>Tell me my life is about to begin,</w:t>
        <w:br/>
        <w:t>Tell me that I'm a hero,</w:t>
        <w:br/>
        <w:t>Promise me all of you violent dreams,</w:t>
        <w:br/>
        <w:t>I guarantee all you will need them</w:t>
        <w:br/>
        <w:t>Now, in this ugly world,</w:t>
        <w:br/>
        <w:t>get ready to fight for your freedom</w:t>
        <w:br/>
        <w:t>Now, when I give the word,</w:t>
        <w:br/>
        <w:t>get ready to destroy all this evil</w:t>
        <w:br/>
        <w:t>Now -</w:t>
        <w:br/>
        <w:br/>
        <w:t>Stand up and fight, for you know we are right</w:t>
        <w:br/>
        <w:t>We will strike at the lies</w:t>
        <w:br/>
        <w:t>That have spread like disease through our minds.</w:t>
        <w:br/>
        <w:t>Soon we'll have won and we'll treasure this worth</w:t>
        <w:br/>
        <w:t>With our winnings and kindness</w:t>
        <w:br/>
        <w:t>To all who our love now deserve</w:t>
        <w:br/>
        <w:t>Some of you are going to die -</w:t>
        <w:br/>
        <w:t>Martyrs, of course, to the freedom I will provide.</w:t>
        <w:br/>
        <w:br/>
        <w:t>I'll give you the names of those you must kill</w:t>
        <w:br/>
        <w:t>Then have all burned and quickly</w:t>
        <w:br/>
        <w:t>Cover them up in Trafalgar Square</w:t>
        <w:br/>
        <w:t>Hurry to see, you'll see them dead</w:t>
        <w:br/>
        <w:t>In this ugly world,</w:t>
        <w:br/>
        <w:t>ready to fight for your freedom</w:t>
        <w:br/>
        <w:t>Now, when I give a word</w:t>
        <w:br/>
        <w:t>hang 'em on high, let the blood flow</w:t>
        <w:br/>
        <w:t>Now -</w:t>
        <w:br/>
        <w:br/>
        <w:t>Stand up and fight, for you know we are right</w:t>
        <w:br/>
        <w:t>We must strike at the lies</w:t>
        <w:br/>
        <w:t>That have spread like disease through our minds</w:t>
        <w:br/>
        <w:t>Soon we'll have won and we'll treasure this worth</w:t>
        <w:br/>
        <w:t>With our winnings and kindness</w:t>
        <w:br/>
        <w:t>To all who our love now deserve</w:t>
        <w:br/>
        <w:t>Some of you are going to die -</w:t>
        <w:br/>
        <w:t>Martyrs of course, to the freedom I will provide</w:t>
        <w:br/>
        <w:br/>
        <w:t>We are only wanting freedom...</w:t>
        <w:br/>
        <w:br/>
        <w:t>--- WE HAVE WON ---</w:t>
        <w:br/>
        <w:br/>
        <w:t xml:space="preserve">Some of you are going to die, </w:t>
        <w:br/>
        <w:t>Martyrs, of course, to the freedom I will provide</w:t>
        <w:br/>
      </w:r>
      <w:r>
        <w:br w:type="page"/>
      </w:r>
    </w:p>
    <w:p>
      <w:pPr>
        <w:pStyle w:val="H2"/>
        <w:rPr/>
      </w:pPr>
      <w:r>
        <w:rPr/>
        <w:t>It's Yourself (1976)</w:t>
      </w:r>
    </w:p>
    <w:p>
      <w:pPr>
        <w:pStyle w:val="Blockquote"/>
        <w:rPr/>
      </w:pPr>
      <w:r>
        <w:rPr>
          <w:i/>
        </w:rPr>
        <w:t>Lyrics to the demo version, "Beloved Summer", in brackets.</w:t>
      </w:r>
      <w:r>
        <w:rPr/>
        <w:t xml:space="preserve"> </w:t>
        <w:br/>
        <w:br/>
        <w:t>Stepping out the back way</w:t>
        <w:br/>
        <w:t>Hoping nobody sees</w:t>
        <w:br/>
        <w:t>Feeling can be easy</w:t>
        <w:br/>
        <w:t>Think how I feel</w:t>
        <w:br/>
        <w:br/>
        <w:t>What will (can) you say?</w:t>
        <w:br/>
        <w:t>What will you do?</w:t>
        <w:br/>
        <w:t>Why can't you see?</w:t>
        <w:br/>
        <w:t>It's yourself I love</w:t>
        <w:br/>
        <w:br/>
        <w:t>(Don't you know I'm not asking</w:t>
        <w:br/>
        <w:t>You must have made up your mind</w:t>
        <w:br/>
        <w:t>Is it worth the pain you're causing</w:t>
        <w:br/>
        <w:t>To those you're leaving behind</w:t>
        <w:br/>
        <w:br/>
        <w:t>What will you say?</w:t>
        <w:br/>
        <w:t>What will you do?</w:t>
        <w:br/>
        <w:t>Why can't you see?</w:t>
        <w:br/>
        <w:t>It's yourself I love)</w:t>
        <w:br/>
        <w:br/>
        <w:t>Don't you know I'd like some answers</w:t>
        <w:br/>
        <w:t>You could give me a call</w:t>
        <w:br/>
        <w:t>I hardly know the reason</w:t>
        <w:br/>
        <w:t>And I really feel no good at all</w:t>
        <w:br/>
        <w:br/>
        <w:t>Where will you go?</w:t>
        <w:br/>
        <w:t>Where will you be?</w:t>
        <w:br/>
        <w:t>Where can I try?</w:t>
        <w:br/>
        <w:t>It's yourself I love</w:t>
        <w:br/>
      </w:r>
      <w:r>
        <w:br w:type="page"/>
      </w:r>
    </w:p>
    <w:p>
      <w:pPr>
        <w:pStyle w:val="H2"/>
        <w:rPr/>
      </w:pPr>
      <w:r>
        <w:rPr/>
        <w:t>The Day The Light Went Out (1978)</w:t>
      </w:r>
    </w:p>
    <w:p>
      <w:pPr>
        <w:pStyle w:val="Blockquote"/>
        <w:rPr/>
      </w:pPr>
      <w:r>
        <w:rPr/>
        <w:t>When they went to bed that night no-one would have believed</w:t>
        <w:br/>
        <w:t>That in the morning light would not be there</w:t>
        <w:br/>
        <w:t>The dark hung heavy on the air like the grip of a jealous man</w:t>
        <w:br/>
        <w:t>No place was there known to have been spared</w:t>
        <w:br/>
        <w:t>Then panic took control of minds as fear hit everyone</w:t>
        <w:br/>
        <w:t>The day the light went out of the daytime sky</w:t>
        <w:br/>
        <w:br/>
        <w:t>Artificial light could hardly penetrate the gloom</w:t>
        <w:br/>
        <w:t>Nothing out of reach could be observed</w:t>
        <w:br/>
        <w:t>Looting, pillage, murder, rape became the rule of that day</w:t>
        <w:br/>
        <w:t>Who hit him no one knew or whom he hit</w:t>
        <w:br/>
        <w:t>Cars were caught in pileups and the planes could never land</w:t>
        <w:br/>
        <w:t>The day the light went out of the daytime sky</w:t>
        <w:br/>
        <w:br/>
        <w:t>"Now I can rest here after my journey</w:t>
        <w:br/>
        <w:t>Now I can feed here before I continue"</w:t>
        <w:br/>
        <w:br/>
        <w:t>Some there were who's heads were clear who sought, tried to find</w:t>
        <w:br/>
        <w:t>The nature of this deadly foe, the dark</w:t>
        <w:br/>
        <w:t>It seemed the sun was still somewhere though hidden from their sight</w:t>
        <w:br/>
        <w:t>By something, though amorphous, yet alive</w:t>
        <w:br/>
        <w:t>And so they looked for ways to rid themselves of the parasite</w:t>
        <w:br/>
        <w:t>The day the light went out of the daytime sky</w:t>
        <w:br/>
        <w:br/>
        <w:t>"Now I can rest here after my journey</w:t>
        <w:br/>
        <w:t>Now I can feed here before I continue"</w:t>
        <w:br/>
        <w:br/>
        <w:t>They tried in many fruitless ways to see the noonday sun</w:t>
        <w:br/>
        <w:t>By blasting with their missiles through the dark</w:t>
        <w:br/>
        <w:t>But soon a kind of sleepy state came over everyone</w:t>
        <w:br/>
        <w:t>Till nothing seemed to stir or even breathe</w:t>
        <w:br/>
        <w:t>And when the darkness chose to disappear not many had survived</w:t>
        <w:br/>
        <w:t>Then came a shadow - another had arrived</w:t>
        <w:br/>
        <w:t>And again the light went out the daytime sky</w:t>
        <w:br/>
      </w:r>
      <w:r>
        <w:br w:type="page"/>
      </w:r>
    </w:p>
    <w:p>
      <w:pPr>
        <w:pStyle w:val="H2"/>
        <w:rPr/>
      </w:pPr>
      <w:r>
        <w:rPr/>
        <w:t>Vancouver (1978)</w:t>
      </w:r>
    </w:p>
    <w:p>
      <w:pPr>
        <w:pStyle w:val="Blockquote"/>
        <w:rPr/>
      </w:pPr>
      <w:r>
        <w:rPr/>
        <w:t>She packed her bags and dressed</w:t>
        <w:br/>
        <w:t>Long before the sunrise</w:t>
        <w:br/>
        <w:t>No one knew</w:t>
        <w:br/>
        <w:t>She told them many times</w:t>
        <w:br/>
        <w:t>About how she would teach them</w:t>
        <w:br/>
        <w:t>And now it's time</w:t>
        <w:br/>
        <w:t>Standing quietly by the door</w:t>
        <w:br/>
        <w:t>Her face is numb with fear</w:t>
        <w:br/>
        <w:t>She stops and then goes on</w:t>
        <w:br/>
        <w:t>"Leave forever - it's now or never"</w:t>
        <w:br/>
        <w:br/>
        <w:t>Quickly walking down the street</w:t>
        <w:br/>
        <w:t>It's cold and grey, dawn's breaking</w:t>
        <w:br/>
        <w:t>She don't mind (she don't mind)</w:t>
        <w:br/>
        <w:t>Why she feels so grown up now</w:t>
        <w:br/>
        <w:t>Her life is just beginning</w:t>
        <w:br/>
        <w:t>She don't know (she don't know)</w:t>
        <w:br/>
        <w:t>She's standing in the pouring rain</w:t>
        <w:br/>
        <w:t>Her make-up's running down</w:t>
        <w:br/>
        <w:t>She wonders now she's here</w:t>
        <w:br/>
        <w:t>"Where will I go? Who do I know?"</w:t>
        <w:br/>
        <w:br/>
        <w:t>Now, now she's not quite so sure</w:t>
        <w:br/>
        <w:t>I may be wrong but home seems so much more friendly now</w:t>
        <w:br/>
        <w:t>And they might worry but she doesn't want them to</w:t>
        <w:br/>
        <w:t>Cos causing pain, that's not the thing that she set out to do</w:t>
        <w:br/>
        <w:br/>
        <w:t>So she's back in bed before</w:t>
        <w:br/>
        <w:t>Anyone can miss her</w:t>
        <w:br/>
        <w:t>She feels good (she feels good)</w:t>
        <w:br/>
        <w:t>Knowing the chance was there</w:t>
        <w:br/>
        <w:t>Deciding not to take it</w:t>
        <w:br/>
        <w:t>That's her choice (that's her choice)</w:t>
        <w:br/>
        <w:t>She's still awake, her mum comes in</w:t>
        <w:br/>
        <w:t>"Me and dad, we've had a chat</w:t>
        <w:br/>
        <w:t>And we're sorry for the things we said</w:t>
        <w:br/>
        <w:t>Please forgive us - you wouldn't leave us?"</w:t>
        <w:br/>
      </w:r>
      <w:r>
        <w:br w:type="page"/>
      </w:r>
    </w:p>
    <w:p>
      <w:pPr>
        <w:pStyle w:val="H2"/>
        <w:rPr/>
      </w:pPr>
      <w:r>
        <w:rPr/>
        <w:t>It's Gonna Get Better (1983)</w:t>
      </w:r>
    </w:p>
    <w:p>
      <w:pPr>
        <w:pStyle w:val="Blockquote"/>
        <w:rPr/>
      </w:pPr>
      <w:r>
        <w:rPr/>
        <w:t>Reach out, hands in the air,</w:t>
        <w:br/>
        <w:t>Don't care just what they're saying</w:t>
        <w:br/>
        <w:t>Hold out, just keep on hoping against hope</w:t>
        <w:br/>
        <w:t>That it's gonna get better</w:t>
        <w:br/>
        <w:t>Don't worry, there's no hurry for you, for me,</w:t>
        <w:br/>
        <w:t xml:space="preserve">Everything's gonna come around </w:t>
        <w:br/>
        <w:t>Shout out, someone will listen to you, to me,</w:t>
        <w:br/>
        <w:t>Someone's gonna see</w:t>
        <w:br/>
        <w:br/>
        <w:t>He calls me over and, calls me brother and I know</w:t>
        <w:br/>
        <w:t>always fighting and moonlighting and, well it never ends</w:t>
        <w:br/>
        <w:t>in the city, if you're all alone</w:t>
        <w:br/>
        <w:t>there's a sister and she's standing next to her man</w:t>
        <w:br/>
        <w:t>in the doorways and in the hallways and</w:t>
        <w:br/>
        <w:t>she don't really care, it's the city and she's all alone</w:t>
        <w:br/>
        <w:br/>
        <w:t>So reach out, hands in the air</w:t>
        <w:br/>
        <w:t>Don't care just what they're saying</w:t>
        <w:br/>
        <w:t>Hold out, just keep on hoping against hope,</w:t>
        <w:br/>
        <w:t>That it's gonna get better</w:t>
        <w:br/>
        <w:t>Don't worry, there's no hurry for you, for me,</w:t>
        <w:br/>
        <w:t>Everything's gonna come around</w:t>
        <w:br/>
        <w:t>Shout out, someone will listen to you, to me,</w:t>
        <w:br/>
        <w:t>Someone's gonna see, yeah</w:t>
        <w:br/>
        <w:br/>
        <w:t>Well everywhere you go you, you live in the shadow of fear</w:t>
        <w:br/>
        <w:t>in the darkness you feel the sharpness of steel</w:t>
        <w:br/>
        <w:t>and it's always there, in the city, and you're all alone</w:t>
        <w:br/>
        <w:br/>
        <w:t>So reach out, hands in the air</w:t>
        <w:br/>
        <w:t>Don't care just what they're saying</w:t>
        <w:br/>
        <w:t>Hold out, just keep on hoping against hope,</w:t>
        <w:br/>
        <w:t>That it's gonna get better</w:t>
        <w:br/>
        <w:t>Don't worry, there's no hurry for you, for me,</w:t>
        <w:br/>
        <w:t>Everything's gonna come around</w:t>
        <w:br/>
        <w:t>Shout out, someone will listen to you, to me</w:t>
        <w:br/>
        <w:t>Someone's gonna see...</w:t>
        <w:br/>
        <w:br/>
        <w:t>If it's gonna get better, it starts with a feeling</w:t>
        <w:br/>
        <w:t>If it's gonna get better, it's gonna take time</w:t>
        <w:br/>
        <w:t>If it's gonna get better, we've gotta start now</w:t>
        <w:br/>
        <w:t>cos I know, everybody can feel it</w:t>
        <w:br/>
        <w:t>and I know, everybody will see it</w:t>
        <w:br/>
        <w:t>cos it shows, and that shows I'm not dreaming</w:t>
        <w:br/>
        <w:t>cos you know, and I know, it's time for change</w:t>
        <w:br/>
      </w:r>
      <w:r>
        <w:br w:type="page"/>
      </w:r>
    </w:p>
    <w:p>
      <w:pPr>
        <w:pStyle w:val="H2"/>
        <w:rPr/>
      </w:pPr>
      <w:r>
        <w:rPr/>
        <w:t>Feeding the Fire (1986)</w:t>
      </w:r>
    </w:p>
    <w:p>
      <w:pPr>
        <w:pStyle w:val="Blockquote"/>
        <w:rPr/>
      </w:pPr>
      <w:r>
        <w:rPr/>
        <w:t>You are terrified by the smallest sound</w:t>
        <w:br/>
        <w:t>Because you live your life in such a sheltered world</w:t>
        <w:br/>
        <w:t>As do those who surround you</w:t>
        <w:br/>
        <w:t>Well I have seen you stung by poisonous flies</w:t>
        <w:br/>
        <w:t>And you suffer much too much from their bites</w:t>
        <w:br/>
        <w:t>There you sit in your comfort watching other people get caught by the storm</w:t>
        <w:br/>
        <w:br/>
        <w:t>Many a thing that used to be a secret</w:t>
        <w:br/>
        <w:t>Has become so talked about</w:t>
        <w:br/>
        <w:t>Not worth a second thought</w:t>
        <w:br/>
        <w:t>There's different kinds of secrets now</w:t>
        <w:br/>
        <w:t>Times change, it's not enough to say</w:t>
        <w:br/>
        <w:t>It seemed a good idea a hundred years ago</w:t>
        <w:br/>
        <w:t>You think it's not your problem</w:t>
        <w:br/>
        <w:t>It really doesn't matter at all</w:t>
        <w:br/>
        <w:br/>
        <w:t>Every stone that's thrown must fall to the ground</w:t>
        <w:br/>
        <w:t>But you don't give a thought to where they might come down</w:t>
        <w:br/>
        <w:t>You are feeding the fire over which you'll be roasted</w:t>
        <w:br/>
        <w:br/>
        <w:t>Anywhere that they don't speak the same</w:t>
        <w:br/>
        <w:t>In any place that they don't think the same</w:t>
        <w:br/>
        <w:t>You think it's not your problem</w:t>
        <w:br/>
        <w:t>No no</w:t>
        <w:br/>
        <w:br/>
        <w:t>You think it's not your problem</w:t>
        <w:br/>
        <w:t>It really doesn't matter at all</w:t>
        <w:br/>
        <w:t>Oh...</w:t>
        <w:br/>
        <w:br/>
        <w:t>Maybe it's not your fate to be a leader of men</w:t>
        <w:br/>
        <w:t>But you just leave it all to someone else and complain</w:t>
        <w:br/>
        <w:t>You could be so much stronger, but it really doesn't matter any longer</w:t>
        <w:br/>
        <w:t>Cos you're feeding the fire over which you'll be roasted</w:t>
        <w:br/>
        <w:t>Cos you're feeding the fire over which you'll be roasted</w:t>
        <w:br/>
      </w:r>
      <w:r>
        <w:br w:type="page"/>
      </w:r>
    </w:p>
    <w:p>
      <w:pPr>
        <w:pStyle w:val="H2"/>
        <w:rPr/>
      </w:pPr>
      <w:r>
        <w:rPr/>
        <w:t>I'd Rather Be You (1986)</w:t>
      </w:r>
    </w:p>
    <w:p>
      <w:pPr>
        <w:pStyle w:val="Blockquote"/>
        <w:rPr>
          <w:sz w:val="20"/>
        </w:rPr>
      </w:pPr>
      <w:r>
        <w:rPr>
          <w:sz w:val="20"/>
        </w:rPr>
        <w:t>Ooh yeah</w:t>
        <w:br/>
        <w:t>You know I never wanted to be closer</w:t>
        <w:br/>
        <w:t>And I'll still be here until it's over</w:t>
        <w:br/>
        <w:t>No, no I never wanted to be closer</w:t>
        <w:br/>
        <w:t>But you'll be back, I could've told you</w:t>
        <w:br/>
        <w:br/>
        <w:t>Well I always knew</w:t>
        <w:br/>
        <w:t>Yes I could see it coming</w:t>
        <w:br/>
        <w:t>Your ambitious streak</w:t>
        <w:br/>
        <w:t>You always want things beyond your reach</w:t>
        <w:br/>
        <w:t>Well now you've got what you wanted</w:t>
        <w:br/>
        <w:t>And you're free to be the things</w:t>
        <w:br/>
        <w:t>You always said you'd be</w:t>
        <w:br/>
        <w:t>You're up there looking down</w:t>
        <w:br/>
        <w:t>Tell me what do you see - oh</w:t>
        <w:br/>
        <w:br/>
        <w:t>Cos you know</w:t>
        <w:br/>
        <w:t>You know I never wanted to be closer</w:t>
        <w:br/>
        <w:t>And I'll still be here until it's over</w:t>
        <w:br/>
        <w:t>No, no I never wanted to be closer</w:t>
        <w:br/>
        <w:t>Yeah, but you'll be back, I could've told you</w:t>
        <w:br/>
        <w:br/>
        <w:t>Well it seems to me</w:t>
        <w:br/>
        <w:t xml:space="preserve">That you've got to fight for yourself </w:t>
        <w:br/>
        <w:t xml:space="preserve">In this world we live in </w:t>
        <w:br/>
        <w:t>It's dog-eat-dog and never give in</w:t>
        <w:br/>
        <w:t>Why worry when you're holding the aces</w:t>
        <w:br/>
        <w:t>Don't throw it away cos you know</w:t>
        <w:br/>
        <w:t>I'd rather be you than me</w:t>
        <w:br/>
        <w:t>Up there looking down</w:t>
        <w:br/>
        <w:t>Tell me what do you see - oh</w:t>
        <w:br/>
        <w:br/>
        <w:t>hey hey yeah</w:t>
        <w:br/>
        <w:br/>
        <w:t>Ooh yeah</w:t>
        <w:br/>
        <w:t>You know I never wanted to be closer (never wanted)</w:t>
        <w:br/>
        <w:t>And I'll still be here 'til it's over</w:t>
        <w:br/>
        <w:t>No, no I never wanted to be closer (never wanted)</w:t>
        <w:br/>
        <w:t>Ooh but you'll be back, I could've told you</w:t>
        <w:br/>
        <w:br/>
        <w:t>It's been a long time coming</w:t>
        <w:br/>
        <w:t>But at last we seem to be moving on, straight ahead</w:t>
        <w:br/>
        <w:t>We're finally getting something done</w:t>
        <w:br/>
        <w:t>Time flies and 'fore you know it</w:t>
        <w:br/>
        <w:t>You'll be getting closer to where</w:t>
        <w:br/>
        <w:t>You always knew you'd be</w:t>
        <w:br/>
        <w:t>Up there looking down</w:t>
        <w:br/>
        <w:t>Tell me what do you see - oh</w:t>
        <w:br/>
        <w:br/>
        <w:t>Cos you know</w:t>
        <w:br/>
        <w:t>No, no I never wanted to be closer (never wanted)</w:t>
        <w:br/>
        <w:t>I'll still be here until it's over</w:t>
        <w:br/>
        <w:t>No, you know I never wanted to be closer (never wanted)</w:t>
        <w:br/>
        <w:t>Yeah but you'll be back, I could've told you</w:t>
        <w:br/>
        <w:br/>
        <w:t>hey hey yeah...</w:t>
        <w:br/>
      </w:r>
      <w:r>
        <w:br w:type="page"/>
      </w:r>
    </w:p>
    <w:p>
      <w:pPr>
        <w:pStyle w:val="H2"/>
        <w:rPr/>
      </w:pPr>
      <w:r>
        <w:rPr/>
        <w:t>On the Shoreline (1991)</w:t>
      </w:r>
    </w:p>
    <w:p>
      <w:pPr>
        <w:pStyle w:val="Blockquote"/>
        <w:rPr/>
      </w:pPr>
      <w:r>
        <w:rPr/>
        <w:t>Well there's a place where two worlds collide</w:t>
        <w:br/>
        <w:t>The pile of stone against the pull of the tide</w:t>
        <w:br/>
        <w:t>You can stay with your feet on the ground</w:t>
        <w:br/>
        <w:t>Or step into the water, leave the dry behind</w:t>
        <w:br/>
        <w:br/>
        <w:t>On the shoreline</w:t>
        <w:br/>
        <w:t>Meet me on the shoreline</w:t>
        <w:br/>
        <w:t>Where you can only swim if you try</w:t>
        <w:br/>
        <w:br/>
        <w:t>Well, if there's somewhere on the other side</w:t>
        <w:br/>
        <w:t>It might be better, it might be as bad</w:t>
        <w:br/>
        <w:t>Someday soon you'll have to make a move</w:t>
        <w:br/>
        <w:t>Cos you can't stay forever, ah just waiting</w:t>
        <w:br/>
        <w:br/>
        <w:t>On the shoreline (on the shoreline)</w:t>
        <w:br/>
        <w:t>Meet me on the shoreline (on the shoreline)</w:t>
        <w:br/>
        <w:br/>
        <w:t>Take me over, lead me through</w:t>
        <w:br/>
        <w:br/>
        <w:t>Well can you take me there, to the other side</w:t>
        <w:br/>
        <w:t>Where everything is new, uncertain and strange</w:t>
        <w:br/>
        <w:t>Don't ever let me go till we're there</w:t>
        <w:br/>
        <w:t>I don't know what it is I'm looking for</w:t>
        <w:br/>
        <w:t>And until it's found I won't be sure...</w:t>
        <w:br/>
        <w:br/>
        <w:t>Well, there are squares in the game of life</w:t>
        <w:br/>
        <w:t>When you can keep on moving or turn aside</w:t>
        <w:br/>
        <w:t>Yes, there are times when you have to decide</w:t>
        <w:br/>
        <w:t>To put your feet in the water, or stay</w:t>
        <w:br/>
        <w:br/>
        <w:t>On the shoreline (on the shoreline)</w:t>
        <w:br/>
        <w:t>Meet me on the shoreline (on the shoreline)</w:t>
        <w:br/>
        <w:t>Where you can only swim if you try</w:t>
        <w:br/>
        <w:t>I'll be there - oh</w:t>
        <w:br/>
        <w:t>On the shoreline (on the shoreline)</w:t>
        <w:br/>
        <w:t>I'll be there on the shoreline (on the shoreline)</w:t>
        <w:br/>
        <w:t>Where you can only swim if you try</w:t>
        <w:br/>
        <w:t>I'll be there</w:t>
        <w:br/>
        <w:t>I'll be there - oh</w:t>
        <w:br/>
        <w:t>Yes, I'll be there</w:t>
        <w:br/>
        <w:t>I'll be there...</w:t>
        <w:br/>
      </w:r>
      <w:r>
        <w:br w:type="page"/>
      </w:r>
    </w:p>
    <w:p>
      <w:pPr>
        <w:pStyle w:val="H2"/>
        <w:rPr/>
      </w:pPr>
      <w:r>
        <w:rPr/>
        <w:t>Hearts On Fire (1991)</w:t>
      </w:r>
    </w:p>
    <w:p>
      <w:pPr>
        <w:pStyle w:val="Blockquote"/>
        <w:rPr/>
      </w:pPr>
      <w:r>
        <w:rPr/>
        <w:t>In life there are those decisions</w:t>
        <w:br/>
        <w:t>Which direction you should take</w:t>
        <w:br/>
        <w:t>It's only later that you realize</w:t>
        <w:br/>
        <w:t>All those simple mistakes you make</w:t>
        <w:br/>
        <w:t>I don't like being alone</w:t>
        <w:br/>
        <w:t>Don't wanna be by myself</w:t>
        <w:br/>
        <w:t>But since you've gone that's all I can think oF</w:t>
        <w:br/>
        <w:t>I can't think of nothing else</w:t>
        <w:br/>
        <w:br/>
        <w:t>Oh, I said I'm sorry, soon I give it up</w:t>
        <w:br/>
        <w:t>You know I'm sorry, soon I give it up</w:t>
        <w:br/>
        <w:t>You know I'm sorry, soon I give it up</w:t>
        <w:br/>
        <w:t>Cos my heart's on fire</w:t>
        <w:br/>
        <w:t>My heart's on fire</w:t>
        <w:br/>
        <w:br/>
        <w:t>Woh can you take me there</w:t>
        <w:br/>
        <w:t>Oh, come back and take me there</w:t>
        <w:br/>
        <w:t>Cos I need to be with you</w:t>
        <w:br/>
        <w:t xml:space="preserve">Be there with you </w:t>
        <w:br/>
        <w:br/>
        <w:t>Yes there is no denying</w:t>
        <w:br/>
        <w:t>Our love is not untrue</w:t>
        <w:br/>
        <w:t>I know I've lied so many times before</w:t>
        <w:br/>
        <w:t>But deep down there's only you</w:t>
        <w:br/>
        <w:t>I need you here by my side</w:t>
        <w:br/>
        <w:t>Together our love could grow</w:t>
        <w:br/>
        <w:t>But first you have to believe that I want you</w:t>
        <w:br/>
        <w:t>More than you'll ever know</w:t>
        <w:br/>
        <w:br/>
        <w:t>Woh, I said I'm sorry and I give it up (give it up)</w:t>
        <w:br/>
        <w:t>You know I'm sorry, soon I give it up (give it up)</w:t>
        <w:br/>
        <w:t>You know I'm sorry, soon I give it up (give it up)</w:t>
        <w:br/>
        <w:t>Cos my heart's on fire</w:t>
        <w:br/>
        <w:t>My heart's on fire</w:t>
        <w:br/>
        <w:br/>
        <w:t xml:space="preserve">Woh can you take me there </w:t>
        <w:br/>
        <w:t xml:space="preserve">Oh, come back and take me there </w:t>
        <w:br/>
        <w:t>Cos I need to be with you</w:t>
        <w:br/>
        <w:t xml:space="preserve">Be there with you </w:t>
        <w:br/>
        <w:br/>
        <w:t>(give it up, give it up, give it up...)</w:t>
        <w:br/>
        <w:br/>
        <w:t>With it we take our chances</w:t>
        <w:br/>
        <w:t>What will be will be</w:t>
        <w:br/>
        <w:t>But I don't care what the people may think</w:t>
        <w:br/>
        <w:t>Just as long as you're here with me</w:t>
        <w:br/>
        <w:t>Don't like being alone</w:t>
        <w:br/>
        <w:t>Don't wanna be by myself</w:t>
        <w:br/>
        <w:t>And since you've gone, well that's all I can think of</w:t>
        <w:br/>
        <w:t>I can't think of nothing else</w:t>
        <w:br/>
        <w:br/>
        <w:t>Woh, I said I'm sorry and I give it up (give it up)</w:t>
        <w:br/>
        <w:t>You know I'm sorry soon I give it up (give it up)</w:t>
        <w:br/>
        <w:t>You know I'm sorry soon I give it up</w:t>
        <w:br/>
        <w:t>Cos my heart's on fire</w:t>
        <w:br/>
        <w:t>My heart's on fire</w:t>
        <w:br/>
        <w:br/>
        <w:t>Woh can you take me there</w:t>
        <w:br/>
        <w:t>Oh, come back and take me there</w:t>
        <w:br/>
        <w:t>Cos I need to be with you</w:t>
        <w:br/>
        <w:t xml:space="preserve">Be there with you </w:t>
        <w:br/>
        <w:t>You, be there with you</w:t>
        <w:br/>
        <w:br/>
        <w:t>Hearts on fire</w:t>
        <w:br/>
        <w:t>Hearts on fire</w:t>
        <w:br/>
        <w:t>Hearts on fire</w:t>
        <w:br/>
        <w:t>My heart's on fire</w:t>
        <w:br/>
        <w:t>Hearts on fire, hearts on fire...</w:t>
        <w:br/>
      </w:r>
    </w:p>
    <w:p>
      <w:pPr>
        <w:pStyle w:val="Normal"/>
        <w:rPr/>
      </w:pPr>
      <w:r>
        <w:rPr/>
      </w:r>
    </w:p>
    <w:sectPr>
      <w:type w:val="nextPage"/>
      <w:pgSz w:w="11906" w:h="16838"/>
      <w:pgMar w:left="1276" w:right="1276"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Definizione">
    <w:name w:val="Definizione"/>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Tastiera">
    <w:name w:val="Tastiera"/>
    <w:qFormat/>
    <w:rPr>
      <w:rFonts w:ascii="Courier New" w:hAnsi="Courier New" w:cs="Courier New"/>
      <w:b/>
      <w:sz w:val="20"/>
    </w:rPr>
  </w:style>
  <w:style w:type="character" w:styleId="Esempio">
    <w:name w:val="Esempio"/>
    <w:qFormat/>
    <w:rPr>
      <w:rFonts w:ascii="Courier New" w:hAnsi="Courier New" w:cs="Courier New"/>
    </w:rPr>
  </w:style>
  <w:style w:type="character" w:styleId="Macchinadascrivere">
    <w:name w:val="Macchina da scrivere"/>
    <w:qFormat/>
    <w:rPr>
      <w:rFonts w:ascii="Courier New" w:hAnsi="Courier New" w:cs="Courier New"/>
      <w:sz w:val="20"/>
    </w:rPr>
  </w:style>
  <w:style w:type="character" w:styleId="Variabile">
    <w:name w:val="Variabile"/>
    <w:qFormat/>
    <w:rPr>
      <w:i/>
    </w:rPr>
  </w:style>
  <w:style w:type="character" w:styleId="HTMLMarkup">
    <w:name w:val="HTML Markup"/>
    <w:qFormat/>
    <w:rPr>
      <w:vanish/>
      <w:color w:val="FF0000"/>
    </w:rPr>
  </w:style>
  <w:style w:type="character" w:styleId="Commento">
    <w:name w:val="Commento"/>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it-IT"/>
    </w:rPr>
  </w:style>
  <w:style w:type="paragraph" w:styleId="H2">
    <w:name w:val="H2"/>
    <w:basedOn w:val="Normal"/>
    <w:next w:val="Normal"/>
    <w:qFormat/>
    <w:pPr>
      <w:keepNext w:val="true"/>
      <w:spacing w:before="100" w:after="100"/>
      <w:outlineLvl w:val="2"/>
    </w:pPr>
    <w:rPr>
      <w:b/>
      <w:sz w:val="36"/>
      <w:lang w:eastAsia="it-IT"/>
    </w:rPr>
  </w:style>
  <w:style w:type="paragraph" w:styleId="Blockquote">
    <w:name w:val="Blockquote"/>
    <w:basedOn w:val="Normal"/>
    <w:qFormat/>
    <w:pPr>
      <w:spacing w:before="100" w:after="100"/>
      <w:ind w:left="360" w:right="360" w:hanging="0"/>
    </w:pPr>
    <w:rPr>
      <w:sz w:val="24"/>
      <w:lang w:eastAsia="it-IT"/>
    </w:rPr>
  </w:style>
  <w:style w:type="paragraph" w:styleId="Mappadocumento">
    <w:name w:val="Mappa documento"/>
    <w:basedOn w:val="Normal"/>
    <w:qFormat/>
    <w:pPr>
      <w:shd w:fill="000080" w:val="clear"/>
    </w:pPr>
    <w:rPr>
      <w:rFonts w:ascii="Tahoma" w:hAnsi="Tahoma" w:cs="Tahoma"/>
    </w:rPr>
  </w:style>
  <w:style w:type="paragraph" w:styleId="H3">
    <w:name w:val="H3"/>
    <w:basedOn w:val="Normal"/>
    <w:next w:val="Normal"/>
    <w:qFormat/>
    <w:pPr>
      <w:keepNext w:val="true"/>
      <w:spacing w:before="100" w:after="100"/>
      <w:outlineLvl w:val="3"/>
    </w:pPr>
    <w:rPr>
      <w:b/>
      <w:sz w:val="28"/>
      <w:lang w:eastAsia="it-IT"/>
    </w:rPr>
  </w:style>
  <w:style w:type="paragraph" w:styleId="Terminedefinizione">
    <w:name w:val="Termine definizione"/>
    <w:basedOn w:val="Normal"/>
    <w:next w:val="Elencodefinizione"/>
    <w:qFormat/>
    <w:pPr/>
    <w:rPr>
      <w:sz w:val="24"/>
      <w:lang w:eastAsia="it-IT"/>
    </w:rPr>
  </w:style>
  <w:style w:type="paragraph" w:styleId="Elencodefinizione">
    <w:name w:val="Elenco definizione"/>
    <w:basedOn w:val="Normal"/>
    <w:next w:val="Terminedefinizione"/>
    <w:qFormat/>
    <w:pPr>
      <w:ind w:left="360" w:hanging="0"/>
    </w:pPr>
    <w:rPr>
      <w:sz w:val="24"/>
      <w:lang w:eastAsia="it-IT"/>
    </w:rPr>
  </w:style>
  <w:style w:type="paragraph" w:styleId="H4">
    <w:name w:val="H4"/>
    <w:basedOn w:val="Normal"/>
    <w:next w:val="Normal"/>
    <w:qFormat/>
    <w:pPr>
      <w:keepNext w:val="true"/>
      <w:spacing w:before="100" w:after="100"/>
      <w:outlineLvl w:val="4"/>
    </w:pPr>
    <w:rPr>
      <w:b/>
      <w:sz w:val="24"/>
      <w:lang w:eastAsia="it-IT"/>
    </w:rPr>
  </w:style>
  <w:style w:type="paragraph" w:styleId="H5">
    <w:name w:val="H5"/>
    <w:basedOn w:val="Normal"/>
    <w:next w:val="Normal"/>
    <w:qFormat/>
    <w:pPr>
      <w:keepNext w:val="true"/>
      <w:spacing w:before="100" w:after="100"/>
      <w:outlineLvl w:val="5"/>
    </w:pPr>
    <w:rPr>
      <w:b/>
      <w:lang w:eastAsia="it-IT"/>
    </w:rPr>
  </w:style>
  <w:style w:type="paragraph" w:styleId="H6">
    <w:name w:val="H6"/>
    <w:basedOn w:val="Normal"/>
    <w:next w:val="Normal"/>
    <w:qFormat/>
    <w:pPr>
      <w:keepNext w:val="true"/>
      <w:spacing w:before="100" w:after="100"/>
      <w:outlineLvl w:val="6"/>
    </w:pPr>
    <w:rPr>
      <w:b/>
      <w:sz w:val="16"/>
      <w:lang w:eastAsia="it-IT"/>
    </w:rPr>
  </w:style>
  <w:style w:type="paragraph" w:styleId="Indirizzo">
    <w:name w:val="Indirizzo"/>
    <w:basedOn w:val="Normal"/>
    <w:next w:val="Normal"/>
    <w:qFormat/>
    <w:pPr/>
    <w:rPr>
      <w:i/>
      <w:sz w:val="24"/>
      <w:lang w:eastAsia="it-IT"/>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it-IT"/>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it-IT" w:eastAsia="it-IT"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it-IT" w:eastAsia="it-IT"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13:15:00Z</dcterms:created>
  <dc:creator>Luca Desantis</dc:creator>
  <dc:description/>
  <dc:language>en-US</dc:language>
  <cp:lastModifiedBy>Luca Desantis</cp:lastModifiedBy>
  <dcterms:modified xsi:type="dcterms:W3CDTF">1998-09-28T14:44:00Z</dcterms:modified>
  <cp:revision>7</cp:revision>
  <dc:subject/>
  <dc:title>From Genesis to Revelation</dc:title>
</cp:coreProperties>
</file>